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- MEMTOOL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rm below to register to use MemTool Utilitie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r personal home use on a single computer, or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use on several network stations and/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multi-user use entitles you to use MemTool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/workstations at the same time as your registration amount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versions of MemTool can be used on a network, bu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a time only.  Data loss may occur if a single us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more than on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benefits include the latest version of the softwar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, and unlimited technical suppor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ool version 3.1                             Chris W. Woodma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200 Payne Avenue, #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_____________                             San Jose,   CA 9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VERSION:    # Copies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           x  $27.00  =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VERSION:     # Copies   #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     1-4   x  $45.00  =  $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     5-10  x  $60.00  =  $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     10+   x  $75.00  =  $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/Handling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State: 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/Provinc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/or suggestion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