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LookDisk Versione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bruary 1993: 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y 1993: Version 1.5 with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limit in program size for a own file 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und files can be startet with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t selecting/deselecting a file automaticly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lin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ne 1993: Version 1.51 with following extensions and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xtsearch-Screen had hotkey 'C' for Case sensitiv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ug fixed in function Textsearch option word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6.1993 - V.Iu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