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Geoff Friesen B.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-1TABLE OF CONTENTS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.COM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INTERNAL COMMANDS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 API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YOUR OWN INTERNAL COMMANDS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LUSION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contains the user interface to the MS-DOS/PC-DOS 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This  program displays  a prompt  and solicits  input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in an  endless  loop.  The  input  consists  of  a  command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 by an  optional  arguments  list referred  to as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. The  command name  and command  tail taken  together are re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s the  command  line.  Commands are  divided into  two categ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 and external.  Internal  commands  are  commands  that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 memory. External  commands are  resident on  disk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aded  into memory  before they  can be  run. Internal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memory  for performance reasons.  Examples of these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LS,  ERASE, MD,  and TYPE.  COMMAND.COM contains 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mmands that  perform useful tasks  but there is  always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mprovement.  Beginning  with  version  3.30,  the  DOS 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rovided support  for extending this  set of internal 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program,  Internal Commands  (IC) takes  advantage of  thi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 is divided  into four  sections. The  first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at the IC.COM program.  The second section details each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und in  IC.COM. The third  section talks about  sou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 API.  The final  section provides  an indepth  look at wri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 internal commands  and  grafting  them into  IC. I  had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ned to include an  index but this manual  is alot smaller and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 than I  envisioned.  I  do  not  think you  will have 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relevant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-1IC.COM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.COM is  an easy-to-install  memory resident  program. Type  "IC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RETURN/ENTER key and  IC.COM will be installed provide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 is not  already resident. IC  can be removed  by typing "IC  /U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RETURN/ENTER  provided  that  IC.COM  is  the  most 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program  and that  no external  installable command 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ted (more on grafting later)  into IC. IC is capable  of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ssages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version of DOS is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   works   with   DOS   versions   3.30   through   5.0   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a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  takes an  optional  /U  argument to  uninstall itself  fro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else is permitt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 resident, cannot 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 remove IC  from memory  if it  was never  install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able to uninstall, reboot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 is not the most  recently installed memory resident program. 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  that were  installed after  IC before  attemp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IC  (or  reboot  your  computer  -  you  may  need  to 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 if it  contains  commands  that  reinstall  all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by placing the  line that installs IC.COM  at the end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ccessfully un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 was able to uninstall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ready resident, not re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  is already  resident  in  memory  and  has  not  been  re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ccessfull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 was able to install 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graft installed command before re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rnal installable command has been grafted into IC via the  GR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This command  must  be  ungrafted before  IC can  be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 take over  interrupt vectors and these  interrupt v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 restored before  IC is  removed otherwise  a system cras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 A command is ungrafted  by typing "GRAFT" without any 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-1EXISTING INTERNAL COMMANDS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.COM contains  the following  internal commands:  CLOCK, CLS, CSH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T, HIDE, ICH, LOCATE, ND,  NMDIR, NLOCK, PLAY, PPORT, PSEND,  SH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CK, SOUND,  TALLY, and  WAIT. This  section documents 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OCK: toggle CAPS LO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LOCK [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CK command can  be followed by an  optional state. A zero  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CAPS LOCK  while  a  one turns  CAPS LOCK  on. If  no argume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 then the  current  state  is  displayed.  For example,  CLOCK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off   CAPS  LOCK   and  CLOCK   1  turns   CAPS  LOCK  back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S: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LS [attr] [&gt;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LS command  can  be  followed  by  an  optional  video 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resented  by attr)  to  clear  the  screen  to  a  particula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. Two hexadecimal digits  must be specified if  an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used. Either  a digit  0-9 or  alphabetic letter  A-F (or a-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 used for  specifying a  hexadecimal digit.  The left-most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 background attribute.  The right-most  digit contro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.  For  example,  CLS  70  clears  the  screen  to  BLACK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GRAY.  The  &gt;filespec  is  optional  and  not  commonly  us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hen  the ANSI  CLS sequence  ESC[2J is  written to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  defined by  attr can  be specified  as xx  where each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 a  4-bit  hexadecimal  digit  and  is  decoded  as 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: Bbbb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significant bit of  the left-most digit (B) controls 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set  to one if  blinking is desired.  Three b-bits follow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background color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 -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 -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 -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1 -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-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-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-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 -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ond  hex  digit  consists  of  four  f-bits.  They  defin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0 -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1 -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0 -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1 -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0 -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1 -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10 -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11 - LIGHT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- DARK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1 -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0 -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1 -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0 -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1 -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0 -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1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70 that  was mentioned in  the previous example  (CLS 70) w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 = 011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ink bit  is 0 so  there is no  blinking. The three  ones match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 LIGHTGRAY  background.  The  four  zeros  match  up  to  a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SHAPE: change cursor 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CSHAPE [sha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SHAPE command is  used to change the  cursor shape. The new 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passed via  an optional  shape argument.  If no  shape argume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 CSHAPE  displays  the  current  cursor  shape  in  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.  The shape  argument must  be specified  as four 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.   As    an   example,    CSHAPE   2000    hides   the  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AFT: graft .com file into 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RAFT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FT  command takes  a specially  written .com  file and merg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C making  this .com file  into a new  internal command. The  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s specified  by  filespec  (and  may  contain a  drive and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on).  The  creation  of  these  .com  files  is  an  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 described  in  section  four.  GRAFT  specified  by  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ny  currently grafted  command. For  example, GRAFT  ASCII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ts  the  ASCII  .com  file   into  the  memory  image  of   I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IDE: hi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HID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DE  command is  used to  make files  or directories invisible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  snooping). The  filespec  argument  can  contain 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and  path  specification.  For  example,  HIDE   C:\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 AUTOEXEC.BAT to  be  hidden  from  DIR  listings. Make 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de AUTOEXEC.BAT or DOS cannot find  and execute it the next tim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CH: get help on 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ICH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CH command  provides quick  help on  IC commands.  If no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provided, ICH lists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CATE: locate cursor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LOCATE row,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CATE command  positions  the  cursor  to  the specified  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on the  current  page.  LOCATE  does  not check  to see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/column  values are  valid.  Row  and  column  are given  as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relative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D/NMDIR: rena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ND oldname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DIR oldname new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  or NMDIR  command renames  an existing  directory whos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name to newname.  Because this command  uses the File  Control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CB method of file  access, only a drive and  filenam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lowed  (paths cannot  be specified).  For example,  ND wordpro  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wordpro directory to 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LOCK: toggle NUM LO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NLOCK [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LOCK command can  be followed by an  optional state. A zero  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NUM LOCK while  a one turns NUM  LOCK on. If no  argument is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 current state  is displayed.  For example,  NLOCK 0 turns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   LOCK    and    NLOCK    1    turns    NUM    LOCK    back  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LAY: play music in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PLAY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LAY command  plays music  in the  background. A  music string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into a  buffer  from  filespec  and  passed onto  the SND  API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512 bytes  will be read. If  no filespec appears after 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any  current  background  music  is  terminated.  Section 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the  SND API  and the  PLAY language.  PLAY display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file I/O trouble, SND API in use, or a syntax error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 string. For  example, PLAY  C:\MUSIC\SONAT will  play the 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found in  file  SONAT  of directory  MUSIC on  drive C:.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usic files have been included: BIRTHDAY, HORNPIPE, and 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PORT: view or swap printer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PPORT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PORT command displays the  addresses of the LPT1 and  LPT2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if  S is  not specified.  The S  argument stands  for swap. 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tered in uppercase or  lowercase. PPORT S swaps the  address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1    and   LPT2    and    then    displays    the    new  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SEND: send character(s)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PSEND portnum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SEND command sends the string of characters specified betwe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characters to  a printer connected  to the printer  port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num. A value of 0 specifies  LPT1 and a value of 1  specifies LPT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value  is accepted. Provision  has been made  to e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 and quote  characters into  the string  via the  ^ charact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value  from 0  to 255  inclusive must  be specifie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 ^.  As an  example: psend  0 "^34String  Doubled ^34" 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ring Doubled"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OW: show hidd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SHOW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HOW command  unhides  a  hidden file.  The filespec  argumen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optional drive  and path  information. See  HIDE for 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LOCK: toggle SCROLL LO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SLOCK [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OCK command can  be followed by an  optional state. A zero  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CROLL LOCK  while a one  turns SCROLL LOCK  on. If no  argu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 then the  current  state  is  displayed.  For example,  SLOCK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off  SCROLL  LOCK  and  SLOCK  1  turns  SCROLL  LOCK  back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UND: generat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SOUND frequency,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 adds sound capability  to batch files.  The to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pecified  frequency  and  persists  for  the  specified  d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d  in eighteenths  of  a  second.  At  least one  digit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for both  arguments.  Once  sound is  started, it 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 without  resetting  the  computer.  Therefore,  use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hen specifying  the duration. SOUND  expects it's values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 as decimal  numbers.  Sound  is not  generated if  a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 20 HZ  is specified.  SOUND uses  the internal  SND API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D  API is  in use  (background music)  and SOUND  requests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OUND displays  a message indicating  this fact. More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SND  API  can  be  found  in  section  three.  SOUND  1000,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 a 1000  HZ  tone  for  about  2  seconds.  The lowest 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is 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LLY: tally fi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TALLY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ALLY  command  accumulates  the  sizes  of  all  files  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.  Files must  have normal,  system, or  hidden attributes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) to be considered.  An example: TALLY *.doc tally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 of all  files with  a doc  extension in  the current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AIT: suspe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WAIT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  command suspends  execution until  a specified  time. A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 specified as  two hour  digits followed  by a  colon and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digits.  The time  is entered  in 24-hour  format (WAIT  13:00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until one PM). A leading zero  must be given if hour is less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(WAIT   09:00).   Wait    aborts   if   any   key    is  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-1SND API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 documents the  SND API  along with  the PLAY langu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 with a  complete  discussion  of  how  sound is  generated on 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compatible with the IBM PC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support has  been added to  the BIOS by  extending interrupt 1a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ND API  is  accessed  by  loading  the AH  register with  ff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a  function code  in register  AL (0-5  are valid codes).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, as defined by that  particular function, are loaded and 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h is  issued. The  SND API  places a  status code  in AH 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by a  program  when  int  1ah  returns.  A  status  code  of 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   that   an    invalid    code    was    passed    in   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D  API was  designed to  work with  both resident and non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A  resident  program  might  activate  while  a  non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ning and this  can cause problems. Suppose a  non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enabled sound  via the SND  API and is  delaying (also via  the S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I) and  a resident  activates. Suppose  that this  resident want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ND API as well and no safeguards have been built into the  S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I.  The resident  would  enable  sound to  a frequency  that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s from  the nonresident's  choice. If  the original  frequenc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stored before  exit, the nonresident  will be reactivated 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different sound.  It is not  possible to restore  the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xamining the  TIMER ports. Therefore,  the SND API  prevents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und  is in  effect. A  status code  of 1  is returned  in AH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unction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0: Get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 ff0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: AL = 2 (version 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 0 (no function currently in prog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 1 (another function in prog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0  makes it  possible to  test the  SND API  to see if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is in  progress.  A  resident  can  use  this 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 whether or  not it  should pop  up. A  resident program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  code sequence  like the  following before  accessing the S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 ff0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ah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z SND_IN_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 ff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x,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_IN_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</w:t>
        <w:t xml:space="preserve">                                    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 resident program wants to enable sound at 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Z. Before it can do so, the  resident must make sure that the SND  A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 currently being  used (perhaps  a foreground  program is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music). The first thing  that the resident must do  is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.  Why? Suppose  that  a  second resident  tied to 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  interrupt  and  activating   18.2  times  per  second 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Suppose this  other resident wants  to use background 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background  music is not  currently active. If  interrup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leared then the following can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Our resident  calls  int  1ah and  gets a  return code  of 0  in 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ling that the SND API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 second resident  activates and  gets the  all clear  sig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itiates backgroun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ur resident gets to the  cmp instruction and sees a return  c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so it starts the enable sou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Our resident receives an error  code indicating that the SND API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 even though it was not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ND API  disables  interrupts  until it  has set  an active 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once int 1ah has  been called, it is guaranteed  to suc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interrupts are enabled in the current resident, then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guarantee that another resident will not activate and  monopo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D API. Interrupts need only  be disabled for a short duration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1: Generate a delay in timer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 ff0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x, t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: AH = 0 (su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 1 (another function in prog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2: Enabl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 ff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x,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: AH = 0 (su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 1 (another function in prog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 2 (frequency less than 20 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3: Disabl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 ff0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: AH = 0 (su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 1 (another function in prog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4: Start backgroun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 ff0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s dx, music_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: AH = 0 (su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 1 (another function in prog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 2 (syntax error in music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does  not return an  error code if  a syntax error  occu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 string. Instead,  music is  stopped. However, 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est for an error code of  2 because I may support this cod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ture version of 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5: Stop backgroun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 ff0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: AH = 0 (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can  be called  whether or  not another  function i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 Since sound  is  disabled,  this  function  should  onl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when background music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D API contains an  internal language modelled after the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BASIC PLAY command.  I refer to this language as  the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In addition to the  notes A, A#, B, C,  C#, D, D#, E, F,  F#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, and G#; the following command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 (set oct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O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current octave  to the octave specified  by # (# can  tak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rom  1 to  5 inclusive).  The default  octave is  1 which i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aves   below  the   octave   containing   middle   C   (octave  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 (set not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 length of  all succeeding  notes to  that defined  by # (#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on a value of 1 for  whole notes, 2 for half notes, 4  for qua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,  8 for  eighth notes,  or 6  for sixteenth  notes).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 (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rest equal to the  length of a note using the  most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X (cy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music   to    start    of    music    string    and   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 (switch frequency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back and forth between frequency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(select normal frequency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table    defines   music    the   way    it   normally  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(select alternate frequency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ble  defines music  using an  inverse frequency  table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iming and Sound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eart  of  the  PC  timing  mechanism  is  a  crystal  oscil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itry is used to condition  and divide the oscillator output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reaches the  manufacturer's  rated  CPU  speed  (4.77  MHZ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BM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requency is further  divided until it reaches 1.19318  MH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requency is available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.19318 MHZ frequency  is input to an  Intel 8235 timer chip  (8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 AT  or an ASIC  on some compatibles).  This timer chip  has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hannels and each channel receives the same input  frequ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nnels are labeled  A, B, and C.  Each channel has a  g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low the input  frequency into the channel  or keep it out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. A pair of data latches,  a counter, and an output line  fi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the channel.  All  three  channels  are  controlled  by 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register. The gates for  channels A and B are  permanently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the frequency into these  channels. The channel C gate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to be  open or shut.  The following is  a detailed sche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hannel on the 8253/8254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Ŀ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Ĵ Clock input � � Computer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1.19318 MHZ � � I/O  BUS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 ��������</w:t>
      </w:r>
      <w:r>
        <w:rPr/>
        <w:t>^���</w:t>
      </w:r>
    </w:p>
    <w:p>
      <w:pPr>
        <w:pStyle w:val="PreformattedText"/>
        <w:bidi w:val="0"/>
        <w:jc w:val="left"/>
        <w:rPr/>
      </w:pPr>
      <w:r>
        <w:rPr/>
        <w:t xml:space="preserve">     �          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�  �����</w:t>
      </w:r>
      <w:r>
        <w:rPr/>
        <w:t>v���Ŀ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�  � </w:t>
      </w:r>
      <w:r>
        <w:rPr/>
        <w:t>Input   �  � Output  �  �</w:t>
      </w:r>
    </w:p>
    <w:p>
      <w:pPr>
        <w:pStyle w:val="PreformattedText"/>
        <w:bidi w:val="0"/>
        <w:jc w:val="left"/>
        <w:rPr/>
      </w:pPr>
      <w:r>
        <w:rPr/>
        <w:t xml:space="preserve">     �  �  � </w:t>
      </w:r>
      <w:r>
        <w:rPr/>
        <w:t>Data    �  � Data    �  �</w:t>
      </w:r>
    </w:p>
    <w:p>
      <w:pPr>
        <w:pStyle w:val="PreformattedText"/>
        <w:bidi w:val="0"/>
        <w:jc w:val="left"/>
        <w:rPr/>
      </w:pPr>
      <w:r>
        <w:rPr/>
        <w:t xml:space="preserve">     �  �  � </w:t>
      </w:r>
      <w:r>
        <w:rPr/>
        <w:t>Latch   �  � Latch   �  �</w:t>
      </w:r>
    </w:p>
    <w:p>
      <w:pPr>
        <w:pStyle w:val="PreformattedText"/>
        <w:bidi w:val="0"/>
        <w:jc w:val="left"/>
        <w:rPr/>
      </w:pPr>
      <w:r>
        <w:rPr/>
        <w:t xml:space="preserve">     �  �  �����������  �����</w:t>
      </w:r>
      <w:r>
        <w:rPr/>
        <w:t>^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Ŀ���������Ŀ  ��Ŀ  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/>
        <w:t>v����Ŀ  ��v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&gt; Gate    ���&gt; Counter 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�  �����������  ����������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8253 - One of 3 Channels  �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�������������</w:t>
      </w:r>
      <w:r>
        <w:rPr/>
        <w:t>ͼ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         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 of it's  operating modes,  a channel  loads a  value from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data latch into the counter,  counts down toward 0 on each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se,  and outputs  a  pulse  when  the  counter  reaches  0. It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s the value  into the counter  and repeats as  long as the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 is  open. This  allows the  input frequency  to be  divided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veni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original  IBM  PC,  channel  A  controls  the  real-time cl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 B controls  the  DRAM  refresh  circuitry,  and channel  C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.  Channel  A  is  also   used  by  a  variety  of   disk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nnel may operate in any one of six different modes (0-5)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 summarized  shortly.   Modes   2   and  3   are  normally 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imer control  register  is  located  at  port 43h.  This por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only.  The read/write  data  latches  are visible  at ports  40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h,   and   42h   for    channels   A,   B,   and    C  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 the timer  chip, the  following sequence  of operation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ssue a command through the contro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ad or write values through the data l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be  executed is defined by  bits 5 and 4  of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The last  three  commands  allow  the  counter  to  be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without first  having it's value  latched via the  outpu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ch register.  This approach  causes a  problem for  the las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allows both  bytes  of  the  16-bit  counter to  be read: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yte followed by mos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ports (41h-42h) are only 8-bits wide, two successive 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.  After the  least significant  byte has  been rea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counter to decrement by one or more pulses bef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ignificant byte is read. As  a result, the true counter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orted since  the most  significant byte  may be  decrement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t.  For example,  suppose the  counter value  is 400  (deci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 least significant  byte is  read and  then decrements  to 3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most significant byte  is read. The resulting value  is 3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 correct 400  or even  399. This  is the  reason for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hich copies the counter  to the output data latch.  Both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turn the  latch  value  rather  than  the  counter  valu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Register: Port 43h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6�5�4�3�2�1�0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7 and  6 select the  counter to be  used. Bits 5  and 4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load command. Bits  3 and 2  and 1 select  the counting mode.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selects    the    type    of    counting    (binary    or    B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0 - select channel A counter (port 40h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1 - select channel B counter (port 41h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0 - select channel C counter (port 42h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1 - illegal valu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4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0 - copy counter register to output data latch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1 - read/load most significant byte only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0 - read/load least significant byte only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1 - read/load least significant byte followed by most signific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2 1 (all modes count from loaded value down to zero)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- -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0 0 - generate an interrupt when counter reaches 0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0 1 - programmable one-sho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1 0 - rate generato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1 1 - square wave generator: used by channel A and C (speake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0 0 - software triggered strob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0 1 - hardware triggered strob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2 and 3 are normally used  on the PC. Mode 2 counts down  to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iggers a  1-clock low pulse.  Mode 3 counts  down by 2's 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utput low  for  an  entire  cycle  and  high  for the  next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 squar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bit 0  is  0  then  a  16-bit binary  counter is  used otherwis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-decade   binary   coded    decimal   (BCD)   counter    is 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B has it's input gate  wired open so it is always  activ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 is responsible  for  maintaining  DRAM  refresh.  It is  o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in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power-up, the BIOS loads the channel A input latch with a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  which is  interpreted as  65536. The  input frequency  of 1.193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Z divided by  65536 results in  the 18.20648193359 HZ  signal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 with  interrupt  8h  (commonly  known  as  the  timer 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).  About 18.2  times  each  second,  the  channel  A 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 an IRQ0  hardware interrupt.  This interrupt  is field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259 priority interrupt controller resulting in interrupt 8h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 Interrupt 8h has  the responsibility for updating 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  counter found  at BIOS  addresses 0000:046Ch  to 0000:046Fh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tick  frequency can  be changed  if used  with care  by loa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value into the channel A input 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generate  sound from the speaker. Toggling bit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rt B  under program control  is one way.  When bit 1  is set to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urrent flows  through the speaker.  When bit 1  is set to 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s blocked. A program could set  bit 1 and sit in an idle 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 certain number  of cycles.  Then bit  1 would  be set  to 0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would sit  in another  idle loop.  The length  of these  lo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etermine  the frequency  of the  tone produced  by the  spea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tone frequency is dependent upon the loop  cou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p running on an XT is slower than a loop running on a 386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igher  clock speed on  the 386. Therefore,  a pleasant-sou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 on the  XT  would  sound like  a high-pitched  whistle on  a 3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se  loops would  be interrupted  approximately 18.2  tim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by interrupt  8h resulting in  distortion. A third  disadva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the computer is forced to spend all of its time handling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 second    and    better    way    of    handling    sound   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urn off  bits  0  and  1  of port  B. This  blocks current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 and  prevents  channel  C  from  sending  pulses  to  port 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oad the  channel  C  input data  latch with  the frequency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urn  on bit  5 of  port C  (it's on  by default) if necessa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channel C  pulses to reach  a tristate buffer  just in fron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 speaker   and    controlled    by    bit    1    of   port   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urn on bits 0 and 1 of por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Go  and do  something else  until the  tone has  lasted lon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frequency value can  be determined by dividing the  1.193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Z frequency by the tone frequency  desired. An example for a 1000  H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is:  1,193,180/1000 =  1,193. Place  1,193 in  the channel C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latch for this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the speaker  is as simple as  turning off bits 0  and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following   schematic   illustrates   the   speaker  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Ŀ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Ĵ Clock input � � Compu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 </w:t>
      </w:r>
      <w:r>
        <w:rPr/>
        <w:t>1.19318 MHZ � � I/O  BU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�������������� ��������</w:t>
      </w:r>
      <w:r>
        <w:rPr/>
        <w:t>^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  �����</w:t>
      </w:r>
      <w:r>
        <w:rPr/>
        <w:t>v���Ŀ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  � </w:t>
      </w:r>
      <w:r>
        <w:rPr/>
        <w:t>Input   �  � Output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  � </w:t>
      </w:r>
      <w:r>
        <w:rPr/>
        <w:t>Data    �  � Data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  � </w:t>
      </w:r>
      <w:r>
        <w:rPr/>
        <w:t>Latch   �  � Latch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  �����������  �����</w:t>
      </w:r>
      <w:r>
        <w:rPr/>
        <w:t>^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���������Ŀ  ��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</w:t>
      </w:r>
      <w:r>
        <w:rPr/>
        <w:t>v����Ŀ  ��v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</w:t>
      </w:r>
      <w:r>
        <w:rPr/>
        <w:t>&gt; Gate    ���&gt; Counter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�  �����������  ����������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�   </w:t>
      </w:r>
      <w:r>
        <w:rPr/>
        <w:t>Channel C - 8253 Tim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����������������������������</w:t>
      </w:r>
      <w:r>
        <w:rPr/>
        <w:t>ͼ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ͻ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B ����������������  �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61h   �7�6�5�4�3�2�1�0�  �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  �   �����</w:t>
      </w:r>
      <w:r>
        <w:rPr/>
        <w:t>v���Ŀ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������������</w:t>
      </w:r>
      <w:r>
        <w:rPr/>
        <w:t>Ŀ�   � SPEAKER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C ���������������Ŀ ��   �����^�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62h   �7�6�5�4�3�2�1�0� ���������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</w:t>
      </w:r>
      <w:r>
        <w:rPr/>
        <w:t>^�����������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255 Peripheral Interfac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rt B  (61h) bit 0  controls channel C.  If set then  the channel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will send it's pulses to port  C (62h) bit 5. On some PCs,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of  port C  is permanently  set to  1 so  that whenever  channel 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, it's pulses are  going to the speaker  as long as port  B bi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rt B (61h) bit 1 controls  access to the speaker. If set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will  receive current  and can  generate sound.  This sou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and the  frequency is  determined by  software timing 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ort C (62h) bit 5 controls  access to the speaker by channel C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then   the   channel   C   pulses   will   reach   the  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-1CREATING YOUR OWN INTERNAL COMMANDS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 makes it possible for you  to write your own internal command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ice  several .asm  files accompanying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.asm files contain the source code to the ASCII, DRIVERS,  EQU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ASE, MOVE,  TYPE, UCASE,  and VECTORS  internal commands.  I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 as External  Installable Commands  (EICs) because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in separate .com  files and must be  grafted into IC before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(see the GRAFT command in section two for more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raf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EIC begins  as  a  specially written  .com file.  This file 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 to be  run from  the command  line. The  message "NONCOM"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to users  who  attempt  this. Only  after the  EIC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ted into IC  will anything happen  when it's name  is typed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FT command loads the .com file into a buffer within the IC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located at offset 110h  relative to the code segment. 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s set to 5K but the  last 256 bytes are reserved for the 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 and GRAFT  reserves  an  additional  16  bytes.  Therefor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   size   of    an   EIC    .com   file    is   4,848   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begins  at offset  address 110h  relative to  the resident 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segment. Therefore,  the  EIC  .com  file  should have  it'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at  offset  110h.  The   EIC  has  limited  access  to   the  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Offset 10ah within IC  contains the offset addres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C command tail. Offset 10ch  contains the offset address of  the hex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that is  useful  for  debugging.  Offset  10eh co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address of  the  stdinit  procedure  that  is  used 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IC begins execution,  the following conditions have been 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direction flag is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DS and  ES segment registers contain  the segment addres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transient area. This  is needed for internal 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ile contr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data  structure  called  cline contains  the command  tail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mmand. This  tail may contain  leading spaces and  tab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yte contains the length (not including the terminating 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). The maximum length is  128 characters (one for the  coun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27 for  the tail). The  command tail is  terminated by a 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stack  has been switched  to the top  of the buffer  reserv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rafted  internal  command.  This  allows  256  bytes  for  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.  The  SP  register  will  need  to  be  further  directed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 stack  space  is  required.  This  stack  belongs  to   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ernal commands cannot use  the int 21h memory functions  48h, 49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4ah    because   there    is   not    enough   available 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s should  exit via a  RET instruction. Return  codes pa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21h  function   4ch   cannot   be   picked   up  by  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keleton shows the format of a typical .com file 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rm to EIC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EXT     SEGMENT   BYTE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   cs:_TEXT, ds:_TEXT, es:_TEXT, ss:_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       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      EQU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       EQU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NE     EQU       10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W      EQU       10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INIT   EQU       10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     dx, 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  ah,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21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       DB        "NONCOM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_entry     DW   _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_entry     DW   _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line_entry   DW   _by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entry    DW   _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_entry  DW   _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e EIC begins execution in the cod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ode     PROC      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    cs:[STDINIT]   ; For standard initialization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  bx, ds:[CLIN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  al, [bx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       ah, a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    ds:[HEX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ode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help     DB        "This is command hel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       CR, 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       '$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line   DB        "command - this is a sample comma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       CR, 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       '$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etup    PROC      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etup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leanup  PROC      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leanup  END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EXT     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itialization performs the follow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 DS segment register to CS segment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 SI to the address of the first nonspace character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 AL to the first non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easy to access  arguments on the command line. No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line  terminates with  a CR  (carriage return)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the  above   skeleton,   I've   included   the   following 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x, ds:[CLIN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l, [b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ah, 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s:[HEX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line  gets  the  address  of  the  command  line  to  the 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Note  that DS  is pointing  to the  same segment  as CS 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the STDINIT  call. The length of  the command line is 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byte  of the command line  and this value is  fetch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L  register.  The  length  does  not  take  the  terminating  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to  effect. Finally,  the length  is converted  to a 16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by zeroing  the AH register  and displayed in  hexadecimal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HEXW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played with ASCII, you know that it's possible to graft  E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t  like memory  resident programs.  When an  EIC is insta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T,  GRAFT  calls  the  setup  routine  allowing  the  EIC  to  h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vectors. When  GRAFT is called  without arguments or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C is  to be  grafted then  the cleanup  routine is  called to  unh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vectors. The  DS  and  ES segment  registers point  to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as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retty  well all you  need to know  in order to  wri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Cs. If you study  the source code for  the included EICs, you'll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tty good idea of how they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is  a hotkey  activated memory  resident utility.  When the ALT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is  pressed, a  listbox appears  displaying ASCII  code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and hexadecimal  number systems along  with the charac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 DOWN, HOME,  END,  PGUP,  and  PGDN  keys are  used to 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interest and ESC  exits ASCII. The hotkey and 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stbox can  be  changed.  The syntax  of the  ASCII command 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[/kx] [/x##] [/y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/k parameter  is  used  to define  a new  hotkey. The  x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Z/0-9. The  /x parameter  defines the  left column  (0-59) and the /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defines   the   upper    row   (0-6)   of   the   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displays a  list of installed  device drivers. The  driv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 if the  driver drives  a character  device. Eight  d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  displayed   if    the    driver    drives   a    block  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displays  some of  the internal  equipment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video adaptor type,  number of floppy disk drives,  and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a math coprocesso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ASE converts  standard input  to lowercase  and sends  the resul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utput. UCASE converts  standard input to uppercase  and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has never  included a  command for  moving files.  However,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create a batch file containing the COPY and ERASE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mulate  a move.  Although this  works, copying  files is  sl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would not  work for disks almost (or  completely)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RENAME function (function 56h of interrupt 21h) can be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 file  from one area  to another. It  does so not  by cop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en erasing the  original, but by moving the  directory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one location  to  another.  MOVE  makes  use  of  this  appro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function 56h cannot  make use of wildcard  parameter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single file  can be moved at  a time. However, DOS  com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ue  with an  undocumented  technique  for allowing  wildcard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is stable through DOS versions 3.10 to 5.00 inclusive and  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orks with DOS 3.30 to 5.00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E command  has a few  quirks and may  take a little  tim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because MOVE relies on  the RENAME function. I will attemp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is through the use o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drive C: and  directory \DOC is current. Assume  tha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 directory called  \BACKUP on  the same  drive and  a file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DOC in \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X.DOC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DOC now appears  in the root  directory. It is  no longer loca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OC. This is the  only case that I  have found where only 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ppears in the target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X.DOC \BACKUP\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DOC now  appears in  \BACKUP. It  is no  longer located  in \DOC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 typing the  preceeding command  line, "MOVE  X.DOC \BACK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 been typed,  an  error  message  would  be  displayed. 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nly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X.DOC \BACKUP\XYZ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DOC now appears  in \BACKUP as  XYZ.DOC. It is  no longer loca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*.DOC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files havin  a .DOC  extension are  moved from  \DOC into  \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y are no longer located in \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*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not move  filespecs  to  a  device  name. An  error messa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s an  alternate form of  the standard internal  TYPE comma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YPE  command has  the same  syntax as  the standard 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displays the  current addresses assigned  to all 256 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.  A  brief  description  is  included  beside  some  of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signers of  DOS  saw  fit  to  add an  extension to 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3.30 to allow for additional internal 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has been used to accomodate APPEND and the DOS 4.0 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believe  that IC  is the  first program  to really  take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eature. Although  Windows  and  other  shell  programs hi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interface from users, I think there will always be a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 DOS at  the command  line level.  And Internal Comman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re  to make  using the  command line  interface more pleas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