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INSULT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TER SPACE, WHERE WE COME FROM, THERE IS AN OLD ALIEN PASTIME OF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.  THIS PROGRAM SIMULATES OUR SPACE HELMET INSULT GEN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YOU EARTHLINGS TO THE WORLD OF MANNERS.  IF YOU FIND IT I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KING; IF YOU GET A GOOD LAUGH OUT OF IT TOO, WHAT A DEAL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ON THE NUMERIC KEY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THE SPEED OF INSUL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S F9 AND F10 TO CONTROL THE BACKGROUND AND BORDE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AND UNFREEZE THE INSULT SCREEN,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ECH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IS PROGRAMMED TO DRIVE THE COVOX SPEECH THING (TM)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MOOTHTALKER (TM) SOFTWARE INSTALLED.  INSULTS ARE MADE TO BE HE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AD, NOW AREN'T THEY?  (BOTH AVAILABLE FROM COVOX, INC., 975 C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, EUGENE, OR 974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CH UNIT IS NOT INSTALLED, THE PROGRAM OPERAT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IVE THE UNIT DIRECTLY WITH THE ENGLISH PHRASE, SO IF THE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OFF, BLAME THEM NOT US (COMPARED TO THEIRS, OUR ACC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IVE YOU 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CONTROLS THE SOUND EFFECTS.  HITTING IT REPEATED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TERNATE BETWEEN THE FOLLOWING 3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VOX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CH UNIT IS NOT INSTALLED, F1 WILL ONLY TOGGLE BETWEEN MOD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INSULTS.DAT" (ON THE DEFAULT DOS DIRECTORY PATH) IS REA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PPLEMENT ITS INSULT VOLCABULARY. 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,NOUN,ADJECTIVE,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BEGINS IN COLUMN 1 AND CONTAINS NO BLANKS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UT, LEAVE THE COMMA I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,,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NOUN,ADJEC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ILL BE ADDED TO THE 4 INDEPENDENT DICTIONARIES, 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"YOU &lt;ADJECTIVE&gt; &lt;NOUN&gt; OF &lt;ADJECTIVE&gt; &lt;NOUN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GINNING WITH AN ASTERISK (*) IN COLUMN 1 IS IGNORED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OMMEN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, THE NUMBER OF PHRASES IN EACH OF THE 4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IS DISPLAYED ON THE SCREEN, ALONG WITH THE PRODUC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RASES, SO YOU KNOW THE MAXIMUM NUMBER OF DIFFERENT INSUL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YOU WAI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UMBERS ARE THE MAXIMUM DICTIONARY SIZES, WHICH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READS IN ITS OWN UNCHANGEABLE INTERNAL DATA BAS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THE DATA FROM THE DATA FILE.  TO FORGET ABOUT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USE THE "F" COMMAND LINE PARAMETE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FORGET ABOUT INTERNAL DATA BASE.  (NOTE: IF YOU SPECIFY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PLY AN EMPTY DATA FILE, THE PROGRAM WILL REA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ATA BA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INSULTS 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($3 TO $5) T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THE IBM PC AND COMPATIBLES, DESIGNED BY ALIENS FROM OUTE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KIDS ALL AG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(U.S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