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ROVIDED SOLELY "AS IS"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 INCLUDING WITHOUT LIMITATION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OF PURPOSE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damages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any event, the author's liabili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 You are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 of 30 days.  To use this software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the purchase of a license to use the software.  Such licen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urchased by sending a check 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software to others for similiar use under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 nom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materials and postage.  It must be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such fees do not constitute a license fee 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ay not be distributed in connection with or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, product or information being distributed, sol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are allowed to use a single copy of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Copies of the software can be made for backup purposes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, distribution or reproduction of this software is prohib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be distributed in connection with or incorpor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roduct or information being distributed, sold o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without the expressed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