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HotDIR Plus 7.3 PC Software -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by law to register all copies of HotDIR Plu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.  You will receive notice of software upgrade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full legal rights to use HotDIR Plus on your mach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of the software license and restric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.DOC includ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, 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olorado Information Services                 Compuserve ID: 71204,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 Hager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4-3228    U.S.A.          (719) 471-8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quantity discounts, site licenses,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with your software contact the above address/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HotDIR registration is $15 and includes a softwar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IR Plus, technical support, and news on updates.  You may als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20 via Compuserve's Shareware Registration service (GO SWREG)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D #364 to register your copy of HotDIR Plus. 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bove including a disk with the latest version.  Your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be billed the $20 and they will forward your nam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we can not accept credit card orders through the mail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redit card order processing agent (Public software Library) to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card (see paragraph below for credit card order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userve can only accept the $20 orders with a disk, not the $15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order by credit card, call 1-800-242-4775, and spec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rder HotDIR Plus (product code #10850).  This number is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software Library who handles our credit card orders.  The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($20 for HotDIR Plus with disk, plus $5 shipping/order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forwarded directly to us electronically by them, and we wi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thin one day of your order.  Outside the U.S., call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to 1-713-524-6394, and the cost is the same.  Please use th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ed above ONLY for ORDERS, call us directly at (719) 471-830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people have been inquiring about an economical way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HotDIR Plus for use on their network(s), work site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, we have come up with the HotDIR Plus site licen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rchase your first licensed copy of HotDIR Plus at regula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5 no disk, $20 with disk) and receive a site license for as many o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pies you need at ONLY $5.00 per extra copy license! 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30 copies at your office you need only pay $160 ($15+29*$5.00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IR never charges a upgrade fee for new versions, unlike s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blishers.  If a new version comes out simply download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xisting license will apply to all future versions of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order a copy of a new version directly from us by onl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 for the disk &amp; shipping.  We invite you to join the lo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customers of HotDIR Plu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  State/Province 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orders are normally sent on 3.5" disks as they are now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DIR Plus for DOS w/ disk @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DIR Plus for DOS- No disk @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copy licenses (site license) @5.00 each (N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pplies to extra copies after you pay for the first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tot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ado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sales tax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.S. funds only.  Foreign orders welcom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 business.  Orders normally sent U.S. Mail Fir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ping &amp; handling fees included in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