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B Plus(r) with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Plus Registration fee $39.95 each: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Plus with WinGrab fee $49.95 each: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Residents Add 7% Tax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each: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5.00 in USA $15.00 Out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desired:  5.25 size disk _____ or 3.5 size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the latest version of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complete with printed manual.  You will also becom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GRAB Plus upgrade not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your local Egghead Discount Software Store or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 and return it along with your check payable to ZPAY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nclosed _____ or charge my Visa _____ or Master 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your copy of GRAB Plu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GRAB Plus must accept this disclaimer of warranty: </w:t>
      </w:r>
    </w:p>
    <w:p>
      <w:pPr>
        <w:pStyle w:val="PreformattedText"/>
        <w:bidi w:val="0"/>
        <w:jc w:val="left"/>
        <w:rPr/>
      </w:pPr>
      <w:r>
        <w:rPr/>
        <w:tab/>
        <w:t xml:space="preserve">  "GRAB Plu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  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 xml:space="preserve">  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ab/>
        <w:t xml:space="preserve">  consequential, which may result from the use of GRAB Pl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 Plus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ab/>
        <w:t xml:space="preserve"> 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ab/>
        <w:t xml:space="preserve"> 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ab/>
        <w:t xml:space="preserve">  another system.  The essence of "user-supported" software is to </w:t>
      </w:r>
    </w:p>
    <w:p>
      <w:pPr>
        <w:pStyle w:val="PreformattedText"/>
        <w:bidi w:val="0"/>
        <w:jc w:val="left"/>
        <w:rPr/>
      </w:pPr>
      <w:r>
        <w:rPr/>
        <w:tab/>
        <w:t xml:space="preserve">  provide 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ab/>
        <w:t xml:space="preserve">  and find that you are using GRAB Plus and continue to use GRAB </w:t>
      </w:r>
    </w:p>
    <w:p>
      <w:pPr>
        <w:pStyle w:val="PreformattedText"/>
        <w:bidi w:val="0"/>
        <w:jc w:val="left"/>
        <w:rPr/>
      </w:pPr>
      <w:r>
        <w:rPr/>
        <w:tab/>
        <w:t xml:space="preserve">  Plus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39.95 to ZPAY Payroll Systems.  The $3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of GRAB Plus must register and pay for their 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GRAB Plus within 30 days of first use or their license </w:t>
      </w:r>
    </w:p>
    <w:p>
      <w:pPr>
        <w:pStyle w:val="PreformattedText"/>
        <w:bidi w:val="0"/>
        <w:jc w:val="left"/>
        <w:rPr/>
      </w:pPr>
      <w:r>
        <w:rPr/>
        <w:tab/>
        <w:t xml:space="preserve"> 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 xml:space="preserve">  contacting ZPAY 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distributing GRAB Plus for any kind of remuneration must </w:t>
      </w:r>
    </w:p>
    <w:p>
      <w:pPr>
        <w:pStyle w:val="PreformattedText"/>
        <w:bidi w:val="0"/>
        <w:jc w:val="left"/>
        <w:rPr/>
      </w:pPr>
      <w:r>
        <w:rPr/>
        <w:tab/>
        <w:t xml:space="preserve">  first contact ZPAY Payroll Systems at the address below for </w:t>
      </w:r>
    </w:p>
    <w:p>
      <w:pPr>
        <w:pStyle w:val="PreformattedText"/>
        <w:bidi w:val="0"/>
        <w:jc w:val="left"/>
        <w:rPr/>
      </w:pPr>
      <w:r>
        <w:rPr/>
        <w:tab/>
        <w:t xml:space="preserve">  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ab/>
        <w:t xml:space="preserve"> 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ab/>
        <w:t xml:space="preserve">  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ab/>
        <w:t xml:space="preserve">  begin offering GRAB Plus immediately (However ZPAY Payroll Systems </w:t>
      </w:r>
    </w:p>
    <w:p>
      <w:pPr>
        <w:pStyle w:val="PreformattedText"/>
        <w:bidi w:val="0"/>
        <w:jc w:val="left"/>
        <w:rPr/>
      </w:pPr>
      <w:r>
        <w:rPr/>
        <w:tab/>
        <w:t xml:space="preserve">  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ab/>
        <w:t xml:space="preserve">  up-to-date with the latest version of GRAB Plu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GRAB Plus along to your </w:t>
      </w:r>
    </w:p>
    <w:p>
      <w:pPr>
        <w:pStyle w:val="PreformattedText"/>
        <w:bidi w:val="0"/>
        <w:jc w:val="left"/>
        <w:rPr/>
      </w:pPr>
      <w:r>
        <w:rPr/>
        <w:tab/>
        <w:t xml:space="preserve">  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ab/>
        <w:t xml:space="preserve">  copy if they find that they can use it.  All registered users </w:t>
      </w:r>
    </w:p>
    <w:p>
      <w:pPr>
        <w:pStyle w:val="PreformattedText"/>
        <w:bidi w:val="0"/>
        <w:jc w:val="left"/>
        <w:rPr/>
      </w:pPr>
      <w:r>
        <w:rPr/>
        <w:tab/>
        <w:t xml:space="preserve">  will receive a copy of the latest version of the GRAB 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s (ASP).  ASP has established stringent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(other than technical support)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kegon, MI 49442-9427 or send a Compuserve message via easyplex </w:t>
      </w:r>
    </w:p>
    <w:p>
      <w:pPr>
        <w:pStyle w:val="PreformattedText"/>
        <w:bidi w:val="0"/>
        <w:jc w:val="left"/>
        <w:rPr/>
      </w:pPr>
      <w:r>
        <w:rPr/>
        <w:tab/>
        <w:t xml:space="preserve"> 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velope Add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written and 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hl Me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have done our best to insure that the material found in this publi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both useful and accurate.  However, please be aware that errors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 in this publication, and neither the authors nor Paul Mayer and ZP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roll Systems makes any guarantees concerning the accurac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und here or in the use to which it may be 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DISTRIBUTED BY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ND IS A PROPRIETARY PRODUCT OF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ER.  IT IS LICENSED,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PAYROLL SYSTEMS MAKES NO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ARTICULAR PURPO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LICENSED "AS-IS"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QUALITY AND PERFORMANCE I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ER.  SHOULD THE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ER (NOT ZPAY PAYROLL SYSTEMS OR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ER) ASSUMES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,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RESULTING FROM ANY DEFEC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VEN IF ZPAY PAYROLL SYSTEM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data is a trademark of the Cordata Prin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is a trademark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, GRABDB, and PopGDB are trademarks of Paul Mayer and Z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, LaserJet, DeskJet, and PCL are trademarks of the Hewlett-Pack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IBM-PC, IBM-XT, IBM-AT and PC-DOS are trademark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is a trademark of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S is a trademark of Q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Kick, Sidekick Plus, and Sprint are trademarks of Borl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tional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is a trademark of the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GRAB Plus. . . . . . . . . . . . . . . . . . . . . . .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The Envelope Addressor for DOS Applications. . . . . . . . . .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. . . . . . . . . . . . . . . . . . . . . . . . . .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 . . . . . . 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. . . . . . . . . . 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. . . . . . 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. . . . . . . . . 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RAM). . . . . . . . . 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. . . . . . . . . . 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(for use with GRAB)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Manual. . . . . . . . . . . . . . . . . . . . . . . . . . .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of GRAB Plus . . . . . . . . . . . . . . . . . . .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s of GRAB . . . . . . . . . . . . . . . . . . . . .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Sections. . . . . . . . . . . . . . . . . . . . . .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Used In This Manual. . . . . . . . . . . . . . . . . . . . . .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upport . . . . . . . . . . . . . . . . . . . . . . . . . . .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. . . . . . . . . . . . . . . . . . . . . . . . . . . . . . .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GRAB Plus At-A-Glance . . . . . . . . . . . . . . . . . . .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GRAB To Your Printer. . . . . . . . . . . . . . . . . . .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Your Hard Drive . . . . . . . . . . . . . . . . . .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The Envelope Add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Operation . . . . . . . . . . . . . . . . . . . . . . . . . . . .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-Time You Use GRAB . . . . . . . . . . . . . . . . . . . .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velopes With GRAB. . . . . . . . . . . . . . . . . . . .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Addresses from GRAB Into Your Word Processor. . . . . . . .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GRAB Into Memory. . . . . . . . . . . . . . . . . . . . . .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rom A DOS Command. . . . . . . . . . . . . . . . . . . .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rom AUTOEXEC.BAT . . . . . . . . . . . . . . . . . . . .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rom BATCH Files. . . . . . . . . . . . . . . . . . . . .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SideKick. . . . . . . . . . . . . . . . . . . . . . . . .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RAB From Memory. . . . . . .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B Screen . . . . . . . . . . .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ow Box Marker. . . . . 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Shadow Box Marker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Size Of The Shadow Box Marker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Window. . . . . .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elections. . . . .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A - Toggle primary/alt.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R - Toggle return. .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Key Descriptions . .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- Abort the process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X - Print the address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E - Edit the address 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C - Enter the address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L - Edit last address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R - Toggle return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S - Toggle style 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A - Toggle primary/alt.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Y - Edit return addr.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I - Comment = Empty.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 Toggle Help On/Off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GRAB From Memory . . . . . . .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RAB Refuses To Unload From Memory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SR's That Were Loaded After GRAB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Tell What TSR's Are Loaded After GRAB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 TSR's Loaded From Your AUTOEXEC.BAT File. . . . . . . . 3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B Without Going Resident . . . . . . . . . . . . . . . . 3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mands . . . . . . . . . . . . . . . . . . . . . . . . . .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Menus . . . . . . . . . . . . . . . . . . . . . . . . . . . . . 3-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 Configuration Menus . . . . . . . . . . . . . . . . . 3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Configuration Menu. . . . . 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" and Command Key Menu Selections . . . . . . . . . . . .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Hot-key . . . . . .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rker Key . . . .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efore Printing Key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ndow Key . . . . . . . . . . . . . . . . . . . . . . .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ast Address Key. .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Print Return Key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Sheet Key. . . . 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lternate Address Key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ent Line Key 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turn Address Key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" Menu Selections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rinter. . . 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rinter. . . . 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/Exit Printer 1. 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/Exit Printer 2. . . . . . . . .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or Non-PostScript Laser Printers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Feed Selection. . . .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entation. .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Page . .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rait Mode.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ray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Printer.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or PostScript Laser Printers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 of 6 Lines (through) Line 6 of 6 Lines. . . . . . 3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elections. . . . . . . . . . . . .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ddress First. . . . . . . . .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ddress Rest . . . . . . . . .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e First . . . . .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e Rest. . . . . .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Line. . . . . . .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. . . . . . . . . . . . . . . . . . . . . . . . .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Send Exit. . . . . . . . . . . . . . . . . . . . . . .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ilter. . . . . . . . . . . . . . . . . . . . . . . . .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andscape/Portrait . . . . . . . . 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andscape Size . . . . . . . . . . 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ostal Barcode . . . . . . . . . . . 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ew Barcode Graphics . .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Upper Case . . . . . .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&amp; Swap" Menu Selections. . . . . . . . . . . . . . . . .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turn Address . . . . . . . . . . . . . . . . . . . . .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Return Address . . . . . . . . . . . . . . . . . . . .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Return Address . . . . . . . . . . . . . . . . . . . 3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Memory or Full TSR. . . . . . . . . . . . . . . . . . . . 3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o Disk Swap . . . . . . . . . . . . . . . . . . . . . . 3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Grabdb.exe . . . . . . . . . . . . . . . . . . . . 3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yle Sheets" Menu Selections. . . . . . . . . . . . . . . . . . 3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. . . . . . . . . . . . . . . . . . . . . . . . . . . . . 3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 . . . . . . . . . . . . . . . . . . . . . . . . . . . . 3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. . . . . . . . . . . . . . . . . . . . . . . . . . . . 3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tions" Menu Selections . . . . . . . . . . . . . . . . . . . 3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s . . . . . . . . . . . . . . . . . . . . . . . 3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ostScript to PostScript . . . . . . . . . . . . . . . . . 3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Logo . . . . . . . . . . . . . . . . . . . . . . . . . 3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Label. . . . . . . . . . . . . . . . . . . . . 3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Envelope Locations. . . . . . . . . . . . . . . . . . . . 3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" Menu Selections . . . . . . . . . . . . . . . . . . . . . 3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lors. . . . . . . . . . . . . . . . . . . . . . . . . 3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" Menu Selections . . . . . . . . . . . . . . . . . . . . .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gular. . . . . . . . . . . . . . . . . . . . . . . . . .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gular . . . . . . . . . . . . . . . . . . . . . . . . .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opgdb . . . . . . . . . . . . . . . . . . . . . . . . . .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opgdb. . . . . . . . . . . . . . . . . . . . . . . . . .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. . . . . . . . . . . . . . . . . . . . . . . . . . 3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Database Operation. . . . . . . . . . . . . . . . . . . . . . .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Load GRABDB . . . . . . 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Load GRABDB From DOS 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Load PopGDB From DOS 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op Up GRABDB From Inside Your Word Processor. . . . . . . .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GRABDB. . . . . . . .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ords to GRABDB. . .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velopes From GRABDB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From GRABDB .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Addresses From GRABDB Into Your Word Processor. . . . . . 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BDB. . . . . . . . . . . . . . . . . . . . . . . . . . . .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ntries To The GRABDB Database . . . . . . . . . . . . . . .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cords Using The "Add" Selection . . . . . . . . . . .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cords Using The "Import" Selection. . . . . . . . . .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Existing Records. . . . . . . . . . . . . . . . . . . . . .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xisting Records . . . . . . . . . . . . . . . . . . . .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DB and ZIPKEY. . . . . .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Records. . . . . . .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cords On Envelopes .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ormats . . . . . .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7 Key Printing Format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8 Key Printing Format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9 Key Printing Format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cords On Labels. .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abels. . . . . .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BDB With Options. .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Start Up Option . . .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Start Up Option . . .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U Start Up Option . . .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Start Up Options . . . . . . . . . . . . . . . . . .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Damaged Data Files . . . . . . . . . . . . . . . . . . . .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pGDB With Options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1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 kbytes Start Up Option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hexkey Start Up Option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K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U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X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? Start Up Option . . . . . . . . . . . . . . . . . . . .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Database Menus. . . . . . . . . . . . . . . . . . . . . . . . 4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Menu. . . . . . . . . . . . . . . . . . . . . . .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t" Menu Selections . . . . . . . . . . . . . . . . . . . . 4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. . . . . . . . . . . . . . . . . . . . . . . . . . . . 4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. . . . . . . . . . . . . . . . . . . . . . . . . . .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 base" Menu Selections. . . . . . . . . . . . . . . . . . 4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. . . . . . . . . . . . . . . . . . . . . . . . . . . . 4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 . . . . . . . . . . . . . . . . . . . . . . . . . . . 4-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. . . . . . . . . . . . . . . . . . . . . . . . . 4-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. . . . . . . . . . . . . . . . . . . . . . . . . . 4-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. . . . . . . . . . . . . . . . . . . . . . . . 4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 . . . . . . . . . . . . . . . . . . . . . . . . . 4-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. . . . 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. . . . 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s . . . . 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. . . . . 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. . . . . 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s. . . . . . 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. . . . . . . . . . . . . . . . . . . . . . . . . . . 4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. . . . . . . . . . . . . . . . . . . . . . . . . . .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up" Menu Selections 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Current Set Up . 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y 5160/5260 Labels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y 5161/5261 Labels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y 5162/5262 Labels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aser Printer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wo Fonts . .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 Font ID #80.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Fonts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 Font ID #90. 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Line Printer Font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urier Font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Port. . . 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l Barcode. . 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Barcode Graphics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urrent Set Up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s" Menu Selection. . . . . . . . . . . . . . . . . . . . . 4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AG for scanning: * . . . . . . . . . . . . . . . . . 4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Menu Selection . . . . . . . . . . . . . . . . . . 4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. . . . . . . . . . . . . . . . . . . . . . . . . 4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. . . . . . . . . . . . . . . . . . . . . . . . . . . 4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labels" Menu Selections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. . . . . . . . .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by Zip Code . .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by Name . . . . . . . . . . . . . . . . . . . . . . . 4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-Based Word Processors Tested With GRAB Plus . . . . . . . . . . .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&amp; Answers. . . . . . . . . . . . . . . . . . . . . . . . . .B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Doesn't Print On LaserJet. . . . . . . . . . . . . . . . . . .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o Low On LaserJet Printer . . . . . . . . . . . . . . . .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ith LaserJet Printer. . . . . . . . . . . . . . . . . .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ouble Spaced . . . . . . . . . . . . . . . . . . . . . . .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After Printing . . . . . . . . . . . . . . . . . . . .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Doesn't Print. . . . . . . . . . . . . . . . . . . . .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lors With WordPerfect. . . . . . . . . . . . . . . . . . . .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WordPerfect . . . . . . . . . . . . . . . . . . . . . . .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ZIP Codes. . . . . . . . . . . . . . . . . . . . . . . . .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Envelope Tray . . . . . . . . . . . . . . . . . . .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Jet IIP Tray . . . . . . . . . . . . . . . . .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Operation with GRABDB. . . . . . . . . . . . . . . . . . . . .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Soft Fonts With GRAB Plus . . . . . . . . . . . . . . . . .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wnload Program. . . . . . . . . . . . . . . . . . . .D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atch Files To Download Fonts . . . . . . . . . . . . . . . .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Printer Fonts . . . . . . . . . . . . . . . . . . . . .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Printer Fonts. . . . . . . . . . . . . . . . . . . . . .D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Soft Fonts . . . . . . . . . . . . . . . . . . . . . . .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Fonts By ID Number . . . . . . . . . . . . . . . . . . .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pecifying Five Different Fonts By ID . . . . . . . .D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Between Soft Fonts. . . . . . . . . . . . . . . . . . . .D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Internal Scalable Fonts Of LaserJet III Printer. . . .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Sheets Included with GRAB Plus . . . . . . . . . . . . . . . . .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TO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Plus is an enhanced package of programs that build on the pop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resident envelope addressor GRAB.  Included with GRAB is GRABDB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 program that works hand-in-hand with GRAB, capable of prin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s for laser printers, and PopGDB a TSR that pops-up the GRABD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 program over other DOS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The Envelope Addressor for DOS Applications Have you ever wan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the name and address from a letter in your favorite text-based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and print it on your envelope?  Well, GRAB can do it.  GRAB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sident program, lets you "grab" the address in your let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t on an envelope in as little as two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now has style sheets.  You can select different style sheet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 and different comment lines, without having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will print postal bar codes on your envelopes, automatical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 have the "ZIP + 4" or "ZIP +6"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ll print graphic logos from graphic suppliers on your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GRABDB database, you can maintain a file of names and address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retrieval for use with GRAB the envelope addressor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form the address in different formats by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 has been created so users of GRAB the envelope addressor can 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ata files into a powerful label printing system.  GRABDB let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data files from GRABDB database and print labels on your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It recognizes the "tag" selection fields of GRABDB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by tags if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different label formats from Avery as well as using 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for added impact to your mailings.  GRABDB comes with a sampl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oft fonts to show you how your labels can have a creative appear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eater impa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GDB allows you to pop-up the GRABDB database program over other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oint out that PopGDB cannot be us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You must be in another DOS application, such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, to be able to use it.  If you were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here would be no need to pop it up sinc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un GRABDB from the DOS promp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great about PopGDB is that you can be in your word proces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PopGDB to find an address, pop-up GRAB to print an envelop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(after exiting GRAB and GRABDB) paste the address in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using GRAB's "paste" hot-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PC/XT/AT, and tru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version 3.0 and higher is required for GRAB to find style she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rd disk drive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inimum of 8k RAM available for GRAB The Envelope Addr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inimum of 256k RAM available for GRAB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-Packard LaserJet and DeskJet printers and compatibles,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, Cordata Laser printers and any printer compatible with the IB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/XT/AT family of systems that will hold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s (for use with GRA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RAB the memory resident envelope add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word processor that uses the screen in a "text mode".  This mea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 that do not display text as graphics as some desktop publish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Appendix A, Tested Word Processors, for a list of over forty 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ors tested with GRAB The Envelope Addr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we designed GRAB Plus to be as easy to use as possible, we have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ed this manual to be the same.  You should not have to rea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manual before you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like us, you want to jump right in and start using the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not open the manual except to read about the program's featur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troduction and find out how to install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because of publishing deadlines, there may be some late-break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bout the program that could not be included in this manual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 of printing.  Look on the GRAB Plus distribution disks to see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ny files named "READ ME".  If so, you can print it for any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not contained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designed this manual to be used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Users of GRAB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a first-time user of GRAB Plus, we recommend you read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ll "README" files on the GRAB Plus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stalling Grab Pl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Users of GR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experienced in the use of previous GRAB releases, we recomm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at least read the Installation section and any "README" file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on the GRAB Plus distribution dis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Pages with Front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ains the title of this manual as well as various lega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list of the sections of this manual in the order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ains some of the major points and features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ains a description of the procedure to install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The Envelope Addressor For DOS Applications This section tells you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GRAB with your DOS applications to print envelopes.  It is di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two parts, which are identified at the top of each page. 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is "GRAB Operation", containing information about how to use GRAB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part is "GRAB Menus", a reference section containing explanation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menu selections available when you use the "GRABCFG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ction tells you how to use the GRABDB Database with your envelo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t is divided into two parts, which are identified at the top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age. The first part is "GRABDB Operation", containing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how to use the database and about how to use it to print labels.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part is "GRABDB Database Menus", a reference section cont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anations of all the menu selections available when you use GRABDB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reference section containing a list of text-based word process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have been tested using GRAB the envelope addressor.  The list co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forty word processors.  We have added helpful comments for ass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ouble free operation with certain word 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reference section containing "Questions and Answers" that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helpful in trouble shooting various common problems that are eas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l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reference section containing helpful advice for users of Hewlet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rd's DeskJet printer with our GRAB Plu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reference section containing explanations about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able soft fonts furnished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reference section containing a listing of the style she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nished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convenient reference for easily finding the pages of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jects covered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provide GRAB Plus REGISTERED customers support free, by mail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, for one year from the purchas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we ask that you try to see if the problem can be resolv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ring to your User's Guide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need telephone support, we offer different several different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s. Refer to the "README" file (or other documentation) includ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AB Plus package.  They provide you with the current telephone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all for support, including FAX, CompuServe, MCI Mail, Genie, etc.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our address if you wish to contact us by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AB Plus registered distribution disks are guaranteed for 60 day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of purchase.  Any defective disks will be replaced free of ch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is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-A-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GRAB Plus requires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GRAB Plu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INSTALL program to unpack the GRAB Plus programs to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a style sheet to configure GRAB Plus to the printer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!  You are ready to use GRAB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hange the configuration of GRAB Plus at any time later if you wis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tha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For DOS GRAB, run the "GRABCFG" program from the DOS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ithin the directory of your GRAB files).  You can change the hot-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ommand-keys, printer, return addresses, fonts, printing loca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 - Copy the GRAB Plus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re assuming that you know how to use ordinary DOS commands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.  Refer to your computer's DOS manual if you have any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the commands you will need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your GRAB Plus distribution disk to make a back-up copy to us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.  Do not use your original GRAB Plus distribution disk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.  Use the copy you will make and store the original disk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familiar with the procedure to copy disks, you can ski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eady a double-sided double-density (DS-DD) blank floppy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ted with the DOS format.  Label it "GRAB Plus Back-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blank formatted disk must be the same type as your GRAB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, either a 5-1/4 inch or 3-1/2 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-protect your original GRAB Plus distribution disk to preven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files from being accidentally changed or erased.  Use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COPY command to copy the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ype "DISKCOPY A: A:" and press RETU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rompts on the screen to copy th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The "source" disk is your original GRAB Plus distribution disk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disk you copy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The "target" disk is your blank formatted disk.  It is the dis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copy the "Source" disk (the GRAB Plus distribution disk)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arget" disk (your back-up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made your back-up copy of the GRAB Plus distribution disk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 the original distribution disk in a cool, dry pla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 - Run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 can use GRAB Plus you have to run the install program so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properly on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not just copy the files on the distribution disks to your hard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s on the distribution disk are packed in a special way to s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.  The install program unpacks those files and builds them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ing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Plus will give you these expanded installation choi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GRAB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y AUTOEXEC.BAT fil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ished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GRAB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install everything from the GRAB Plus Syste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GRABDB the database and PopG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add the command to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will load automatically when you start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exit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GRAB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need to select a style sheet that corresponds to the print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r DOS GRAB you will need to run the "GRABCFG" program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yle sheet that corresponds to the printer you will b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back-up copy (you made in Step 1) of GRAB Plus in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ype "A:INSTALL" and press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onochrome monitor, type "A:INSTALL -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B Plus installation program will do several thing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proper operation of the GRAB Plu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t will ask you for the hard disk drive designation on whi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will create a directory named "\GRABPLUS"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will unpack the necessary files and place them o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RABPL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will give you a menu selection for the opportunity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want commands placed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RAB Plus automatically loads into memory each time you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computer.  (This is the easiest way to have GRAB Plus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uch of a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will notify you when the install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When it is finished, you will need to select a style sheet to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B Plus what printer you are using.  (You must do this befo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envelope addressor for the first time.)  You can custom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arts of it now or at any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- Select A Style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need to select a style sheet that corresponds to the printer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DOS GRA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 just change to the directory containing the GRAB file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GRABPLUS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BFG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 If you make changes us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GRAB is resident in memory, the chang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until GRAB is loaded into mem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loaded another TSR program (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ideKick) after you had loaded GRAB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nload GRAB from memory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unload any other TSR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"last-in-first-out".  Then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the configuration program GRABCFG, it will ask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Y" to display a pick list of existing style sheets. 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yle sheet that corresponds with the printer you 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Plus is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the "Operation" and "Menus" segment of "GRAB The Envelo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or For DOS Applications" and "GRABDB Database" in this manua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information about using style shee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velope Add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-Time You Use 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*   Select the Style Sheet that corresponds to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un the "GRABCFG" program. (See "Menus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cept or change the default hot-key and command-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 Enter your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cept or change the default envelop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cept or change the default address pos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cept or change the default colors for the GRAB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 Save your selections and exit GRAB'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ad GRAB into your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ad GRAB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OS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om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om your customiz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 The actions marked with an exclamation mark (!) must be done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GRAB the envelope addressor the first time.  The other 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ptions for selecting the style sheet that will be your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Envelopes With 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ll GRAB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ess GRAB's hot-key to display the GRAB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shadow box marker to cover the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or change the displayed printing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your envelo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ess the command-key to print the address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Addresses From GRAB Into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ss the "Paste" hot-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last address printed from GRAB will be pas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 in your word processo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How To Use GRABDB" in the GRABDB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information about pasting addresse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DB database using PopGD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GRAB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you have configured GRAB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CFG program before you star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.  The program need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 kind of printer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GRAB loads, you will see a confirmation displayed briefly when it 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.  The hot-key combination to pop-up GRAB when you wan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displayed briefly as a courtesy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different ways you can load GRAB, depending on how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to be available for printing your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oad GRAB from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oad GRAB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oad GRAB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AB From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DOS screen, change to the directory that the GRAB program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located.  When you are in that directory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GRAB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GRAB is loaded from a DOS command, it will remain "resident"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's memory as long as the computer is running.  When you switc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off, or re-boot it while it is running, GRAB will not be loa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any longer.  You will have to load GRAB again from DOS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your computer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GRAB From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dd the command "GRAB" as an additional line in your AUTOEXEC.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 It will automate the loading of GRAB so that it will be loaded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every time you start (or re-boot)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vantage of using this method is that anytime your compu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ning, GRAB will always be ready for you at the touch of the hot-key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rint an envelope -- whether you're using a word processor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 program, a spreadsheet, or even GRAB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an existing AUTOEXEC.BAT file, you can 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's DOS Operating System Manual for directions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AB From 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use a customized batch file to temporarily load GRAB into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load your word processor (or any other text-based program)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automatically remove it from memory when you exit you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will not work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loaded Borland's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vantage of this method is that GRAB is resident in memory only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word processing session.  When you exit your word processor, GRAB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oaded from memory to make it available to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advantage of this method is that GRAB is not available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use, unless you were to make a batch file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an example of a typical batch file to load GRAB automatically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oad a word processor such as WordPerf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GRABPLUS     &lt;---This changes to the GRABPLU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           &lt;---This loads GRAB into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P51         &lt;---This changes to the WordPerfec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              &lt;---This starts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GRABPLUS     &lt;---This changes to the GRABPLUS directory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/R         &lt;---This unloads GRAB from memory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example we moved to the GRAB Plus directory (line #1) and loa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in memory (line #2).  Then we moved to the WordPerfect directory (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3) and started WordPerfect (line #4).  When we're done and ex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Perfect, we move back to the GRAB Plus directory (line #5) and unloa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With Side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coexists with many other memory resident (TSR) programs.  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land's SideKick demands that it be loaded after everything else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ason, GRAB won't load if SideKick is already loaded unless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/S" option when you invoke GRAB.  At the DOS prompt,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AB /S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omes at a pric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ith SideKick, you cannot remove GRAB from memory unless you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 or 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owever, SideKick Plus users can unload GRAB if loaded after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the paragraph later in this section: "Remove GRAB From Memory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about GRAB and other TSR programs. Calling GRAB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GRAB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GRAB's hot-key when you have an address on your screen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miliar GRAB help window will pop up along with a shadow box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cannot pop up if your screen is running in "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"  It will respond with a beep if you attempt to call i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ly if your screen is in one of the many text modes (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GA/VGA 8x8 text mod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automatically displays a help window showing the current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RAB and keys to press for operating GRAB.  You can toggle this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on &amp; off with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B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AB screen consists of a shadow box marker and a help window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the ability to mark the address you want to print and to see (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) the way the envelope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an example of GRAB's display showing a typical configuration. 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shown the shadow box marker already placed over the address so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how it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gust 12, 1990                           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      � Use arrow keys to move the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Paul Mayer                     |          � marker to cover the address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2526 69th Avenue South         |          � F7 &amp; F8 to change length, F9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St. Petersburg, FL 33712-5631  |          � to decrease size and F10 to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      � increase the size of marker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Print primary retur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Style sheet: LJII-LG.STL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 Mr. Mayer:                            � LaserJet II large busin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&lt;ESC&gt;     Abort the process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he information about your pr� &lt;Alt&gt;X    Print the address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a business payroll.           � &lt;Alt&gt;E    Edit the address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&lt;Alt&gt;C    Enter the address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ZPAY 3 Payroll System is exactly what � &lt;Alt&gt;L    Edit last address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ur business operation.                � &lt;Alt&gt;R    Toggle return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&lt;Alt&gt;S    Toggle style.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is a company draft for the amount � &lt;Alt&gt;A    Toggle primary/al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&lt;Alt&gt;Y    Edit return addr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&lt;Alt&gt;I    Comment = Empty.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very much.                       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</w:t>
      </w:r>
      <w:r>
        <w:rPr/>
        <w:t>F1Key Toggle Help On/Of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rely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 Box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adow box marker to cover the addres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Shadow Box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shadow box marker over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print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KEY MOVES SHADOW BOX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RIGHT ARROW MOVES BOX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| LEFT ARROW MOVES BOX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KEY MOVES SHADOW BOX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ize Of The Shadow Box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keys F7, F8, F9, and F10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 box.  You don't have to change the size unles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anted text inside the shadow box that is not par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INCREASES SHADOW BO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KEY REDUCES SHADOW BO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KEY INCREASES SHADOW BOX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KEY DECREASES SHADOW BOX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elp window to see how GRAB is currently configur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 shown if you want to temporarily change GRAB's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nfiguration.  You must use GRAB's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CFG if you want to make permanent changes.  The command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we have shown here are the default combinations as 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 OF WAYS TO      ����� � Use arrow keys to move the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D RE-SIZE THE     �     � marker to cov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 BOX MARKER        �     � F7 &amp; F8 to change length, F9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REVIOUS PAGE) ����Ĵ     � to decrease size and F10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 </w:t>
      </w:r>
      <w:r>
        <w:rPr/>
        <w:t>increase the size of marker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 </w:t>
      </w:r>
      <w:r>
        <w:rPr/>
        <w:t>Print primary return.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SELECTIONS  ���Ĵ     � Style sheet: LJII-LG.ST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 </w:t>
      </w:r>
      <w:r>
        <w:rPr/>
        <w:t>LaserJet II large busin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 </w:t>
      </w:r>
      <w:r>
        <w:rPr/>
        <w:t>&lt;ESC&gt;     Abort the process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X    Print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E    Edit the address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C    Ent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MAND-KEYS FOR         �     � &lt;Alt&gt;L    Edit last address.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OR CHANGES  ��Ĵ     � &lt;Alt&gt;R    Toggle return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S    Toggle sty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A    Toggle primary/al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Y    Edit return addr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 </w:t>
      </w:r>
      <w:r>
        <w:rPr/>
        <w:t>&lt;Alt&gt;I    Comment = Empty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 �   </w:t>
      </w:r>
      <w:r>
        <w:rPr/>
        <w:t>F1Key Toggle Help On/Of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are the command-key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GRABCFG" program. 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he default command-keys as GR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tributed.  Your command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fferent than these show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anged them with "GRAB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the status of several GRAB options while the mark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isib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ether you want to print a return add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ether the primary or alternate return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ich style shee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lines display the current setting for the type of envelop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return address (or no return address), and your printer's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eed used for envelopes.  Use the displayed command-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ations to temporarily change these settings. 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of the key commands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rimary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ing selection is the default selection as GRA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  Use these command-key combination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A - Toggle primary/a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-key to change the return addres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to the alternate (or back from the alterna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"Toggle primary/alt." in "Key Commands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g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R - Toggle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-key to change whether you print a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 your envelop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"Toggle return" in "Key Commands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g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Key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isplayed key commands to print envelopes or change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printed. You must have GRAB poped-up 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 key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- Abort the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sc key if you want to abort the print proces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screen will disappear.  (GRAB remains in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ready for us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 - Print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-key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.  The GRAB screen will disappear and prin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B will only accept ASCII characters in the address.  If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 processor uses special characters for displaying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s, or if it displays them in the "^K" format, or foreig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guage special accents, they will be stripp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for printing foreign addresses containing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you can turn off this filter using GRABCFG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"Printer" menu, "Do not filter", then ent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use a standard printer, position your envelop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head is on the first line where a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ould print, even if you don't print a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or most other printers, you just insert an envelop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elope feed guides or tra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printer is switched OFF, or not On-line, or your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set for special tray use, printing will not start.  GRA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isplay a reminder message so you can remedy the cond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-display the GRAB screen and try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 - Edit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dit an address before printing by pressing the comm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fter the address is covered with the mark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dit Address Window" appears containing the covere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type any changes for envelope printing.  After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, press the Page Down key to print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hanges you type are only applied for the envelope prin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not change the covered addres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C - Enter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anually type the address in to GRAB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, by pressing the command-key for "Enter the address"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is on screen.  A "Manual Address Entry Window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reques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if you need to send a "carbon copy" of you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omeone else.  After typing in the address, press the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key to print the envelope.  This can also be used from 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program you might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 - Edit las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dit the last address you prin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key for "Edit Last Address" while GRAB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dit Last Address Window" appears containing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you printed.  You can type any changes to it for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.  After editing the address, press the Page Down ke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- Toggl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-key to toggle the return addres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 printed, while GRAB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se arrow keys to move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arker to cov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7 &amp; F8 to change length, F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 decrease size and F10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crease the size of marker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&gt;&gt;Print primary retur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Style sheet: LJII-LG.STL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rimary return       � LaserJet II large business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  � &lt;ESC&gt;     Abort the process.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ternate return     � &lt;Alt&gt;X    Print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E    Edit the address.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print return        � &lt;Alt&gt;C    Ent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L    Edit last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 </w:t>
      </w:r>
      <w:r>
        <w:rPr/>
        <w:t>&lt;Alt&gt;R    Toggle return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S    Toggle style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A    Toggle primary/al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Y    Edit return addr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I    Comment = Empty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F1Key Toggle Help On/Of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S - Toggl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-key to display a pick list of diffe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, while GRAB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se arrow keys to move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arker to cov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7 &amp; F8 to change length, F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 decrease size and F10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crease the size of marker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Print retur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  <w:t>&gt;&gt; Style sheet: LJII-LG.STL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  <w:t>&gt;&gt; LaserJet II large business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ESC&gt;     Abort the proc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X    Print the address.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tyle sheet         � &lt;Alt&gt;E    Edit the address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C    Ent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L    Edit last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R    Toggle return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 </w:t>
      </w:r>
      <w:r>
        <w:rPr/>
        <w:t>&lt;Alt&gt;S    Toggle style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A    Toggle primary/al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Y    Edit return addr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I    Comment = Empty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F1Key Toggle Help On/Of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- Toggle primary/a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-key to toggle the return address to be prin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primary or alternate while GRAB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se arrow keys to move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arker to cov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7 &amp; F8 to change length, F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 decrease size and F10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crease the size of marker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&gt;&gt;Print primary retur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Style sheet: LJII-LG.STL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LaserJet II large business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rimary return     � &lt;ESC&gt;     Abort the proc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X    Print the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E    Edit the address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C    Enter the address.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lternate return   � &lt;Alt&gt;L    Edit last address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R    Toggle return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� </w:t>
      </w:r>
      <w:r>
        <w:rPr/>
        <w:t>&lt;Alt&gt;S    Toggle style.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 </w:t>
      </w:r>
      <w:r>
        <w:rPr/>
        <w:t>&lt;Alt&gt;A    Toggle primary/al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Y    Edit return addr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Alt&gt;I    Comment = Empty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F1Key Toggle Help On/Of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Y - Edit return ad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address may also be edited by pressing the comm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fter GRAB is popped-up on screen.  Both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return address (or either) may be chang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 A "Change Return Address Window" appear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hanges to both return addresses (or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hanges you type are only applied for the envelope prin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not change the default retur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I - Comment =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toggle displayed is a pick list of comment line entr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de using GRAB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previously entered any comments,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now, but it will not be permanently stored.  You hav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CFG to permanently store your own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enter a comment line now, press the command-ke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ent = Empty" while GRAB is on screen.  An "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Entry" window appears for you to enter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have entered the line and press the RETURN ke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will display "Comment = Loa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emove the comment line, press the command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then press Esc to empty the comment line buff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read "Comment = 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Toggle Help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1 key to toggle GRAB's help window off and 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 shadow marker box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GRAB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GRAB from memory, type from the DOS prompt (or a batch file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RAB /R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will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B Refuses To Unload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loaded another TSR program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Kick) after you had loaded GRAB, you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 GRAB from memory. 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 any other TSR programs in the order of "la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first-out".  Then you can unload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SR's That Were Loaded After 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which TSR programs were loaded after GRAB was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remove them one at a time so you can unload GRAB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TSR program's manuals for information about the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removed from memory, you can successfully unload 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What TSR's Are Loaded After 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know what TSR program was loaded into memory after GRAB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 "MAPMEM" program included on the GRAB Plus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It will display a listing of programs that are resid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'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this program by typ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PMEM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display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cated Memory Map - by TurboPower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---- ----- --------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8   1    3344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78   2    5904 command                      22 24 2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16   2   11936 pc-cache                     15 19 F1 F3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2   2    6288 GRAB                        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C   2   65344 SK                           28 EC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83   2  512976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in this example that there is one listing after GRAB, and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d "SK".  In this example, "SK" is SideKick.  Now you know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ere to unload SideKick from your computer's memory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unload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SR's Loade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utomatically loading GRAB and other TSR program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you may have a problem being able to u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SR's.  Here is how you can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Temporarily Rename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OS prompt on your root directory, such as "C:&gt;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your AUTOEXEC.BAT file to be "AUTOEXEC.TMP"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is command and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n autoexec.bat autoexec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your AUTOEXEC.BAT file is disabled because i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AUTOEXEC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Re-boot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boot your computer, press all together and then rele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trl-Alt-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will start up and display the prompt: C:\&gt;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is re-booted without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ffective, all TSR programs that were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leared out.  In this example, both SideKick and GRAB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reside in memory.  Now you can use GRAB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"GRABCF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Run GRAB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directory containing GRABCFG. 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CF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GRABCFG" and press RETUR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Rename AUTOEXEC Back To 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name of your AUTOEXEC.TMP file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UTOEXEC.BAT, type and then pr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en autoexec.tmp autoexec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r AUTOEXEC.BAT file is ready for use aga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boot-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Re-boot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boot your computer using the altered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l together and then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rl-Alt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RAB program will now operate according to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de with the GRAB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RAB Without Going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load GRAB from the command line without going resident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ed.  This is useful if other applications need a lot of memor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want to load any memory resident programs.  The command to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without going resid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GRAB /C" and press RETURN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eature goes hand in hand with the database program GRABDB as GRABD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checks to see if GRAB is loaded and will "pop" it up for use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is not loaded, GRABDB will call it from DOS so you may still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envelope if you don't have GRAB in memory.  In order to take adva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is feature both GRAB and GRABDB must reside in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commands available for use in the data entry area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- Acce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, Ctrl-Break - Quit without chang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, Ctrl-S -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Ctrl-D - Cursor righ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Arrow, Ctrl-A -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 Arrow, Ctrl-F -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, Ctrl-Q-S -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, Ctrl-Q-D -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Ctrl-G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, Ctrl-H, Ctrl-Backspace - Delete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, Ctrl-Q-Y - Delete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 Ctrl-X - Delet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 - Delete from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 - Delete Word to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- Toggle insert mode on and off. Fat cursor indicates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thin cursor indicate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 Ctrl-Q-L - Restore original contents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IGATING THE CONFIGURATIO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move freely around in the configuration for GRAB using th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s.  You can make selections from these menus in either of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fastest way of making selections from the menu. 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pitalized letter of the menu selection and that selection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arrow keys to move the cursor to the selection you wa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RETURN key.  A brief description of each selection'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above the menu as the cursor moves acro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. Also the path and file name you are currently working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above the function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B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menu selections available when you use the GRAB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"GRABCFG".  Use these menu selections to change GRAB's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B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�����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� </w:t>
      </w:r>
      <w:r>
        <w:rPr/>
        <w:t>Get regular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� </w:t>
      </w:r>
      <w:r>
        <w:rPr/>
        <w:t>Save regular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� </w:t>
      </w:r>
      <w:r>
        <w:rPr/>
        <w:t>get Popgdb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� </w:t>
      </w:r>
      <w:r>
        <w:rPr/>
        <w:t>save pOpgdb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   �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� </w:t>
      </w:r>
      <w:r>
        <w:rPr/>
        <w:t xml:space="preserve">Change colors �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        �   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� </w:t>
      </w:r>
      <w:r>
        <w:rPr/>
        <w:t xml:space="preserve">Change locations            �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� </w:t>
      </w:r>
      <w:r>
        <w:rPr/>
        <w:t xml:space="preserve">Graphic logo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� </w:t>
      </w:r>
      <w:r>
        <w:rPr/>
        <w:t xml:space="preserve">Number of lines label       �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� </w:t>
      </w:r>
      <w:r>
        <w:rPr/>
        <w:t xml:space="preserve">Test envelope locations     �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   �    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� </w:t>
      </w:r>
      <w:r>
        <w:rPr/>
        <w:t xml:space="preserve">Read  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� </w:t>
      </w:r>
      <w:r>
        <w:rPr/>
        <w:t xml:space="preserve">Write 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� </w:t>
      </w:r>
      <w:r>
        <w:rPr/>
        <w:t xml:space="preserve">Comment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�       ���������</w:t>
      </w:r>
      <w:r>
        <w:rPr/>
        <w:t xml:space="preserve">ͼ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 </w:t>
      </w:r>
      <w:r>
        <w:rPr/>
        <w:t xml:space="preserve">print Return address?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 </w:t>
      </w:r>
      <w:r>
        <w:rPr/>
        <w:t xml:space="preserve">Primary return address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 </w:t>
      </w:r>
      <w:r>
        <w:rPr/>
        <w:t xml:space="preserve">Alternate return address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 </w:t>
      </w:r>
      <w:r>
        <w:rPr/>
        <w:t xml:space="preserve">Swap memory or full TSR?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 </w:t>
      </w:r>
      <w:r>
        <w:rPr/>
        <w:t xml:space="preserve">Force to disk swap?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 </w:t>
      </w:r>
      <w:r>
        <w:rPr/>
        <w:t xml:space="preserve">Location of grabdb.exe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�     ��������������������������</w:t>
      </w:r>
      <w:r>
        <w:rPr/>
        <w:t xml:space="preserve">ͼ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Type of printer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Check printer  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Init/exit printer 1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init/Exit printer 2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Font selections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Printer port   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Wait to send exit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Do not filter  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epsOn landscape/portrait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epsoN landscape size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Use postal barcode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use new barcode Graphics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 xml:space="preserve">foRce upper case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��������������������������</w:t>
      </w:r>
      <w:r>
        <w:rPr/>
        <w:t xml:space="preserve">ͼ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ain hot key         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ste Hot key        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Opgdb hot key       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int marker key     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dit before printing key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int Window key     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dit Last address key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oggle print return key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tyle sheet key       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oggle Alternate address key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nter Comment line key 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dit Return address key 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 xml:space="preserve">ͼ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t key" and Command Key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change the hot-key and command-keys from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esignations.  You may wish to change them if they conflict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-keys for your word processor or any other TSR programs you may b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you can accept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Main hot key         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aste Hot key        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Opgdb hot key       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rint marker key     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dit before printing key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rint Window key     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dit Last address key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Toggle print return key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tyle sheet key       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toggle Alternate address key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nter Comment line key 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dit Return address key    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 xml:space="preserve">ͼ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mmand-key can be set to use one of the following types of keystro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quences from the first four in the list.  The "Main" hot-key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aste" hot-key will accept all of these combin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[let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[numb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[function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trl -[function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trl -[let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trl -[numb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[let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[numb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[function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 Right Shift -[let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 Right Shift -[numb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 Right Shift -[function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 Left Shift -[let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 Left Shift -[numb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 - Ctrl - Left Shift -[function ke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hot-key "pops" GRAB The Envelope Addressor onto your screen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use your favorite word processor. It is set to Alt-Z by default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hange it to any other command.  You can even use multiple-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ations such as Ctrl-Right Shift-F10 to help avoid conflicts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processor or with another TS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-key pastes the last address from GRAB into your DO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at the location of the cursor.  It is set to Alt-F10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 can change it to any other command as explained for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-ke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gdb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pops up the GRABDB data base program while you are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word processor, without the need for exiting your word processor.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o Alt-Left Shift-F10 by default, but you can change it to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as explained for the main hot-key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k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-key tells GRAB to print the address you have cove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adow box marker".  It is set to Alt-X by default for the GRAB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"Print the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efore Printing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lets you edit the address you have covered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hadow box marker" before printing it.  It is set to Alt-E by defaul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AB help screen selection "Edit the address".  A window will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vered address for you to edi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ind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lets you type a name and address manually to be print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nvelope.  It is set to Alt-C by default for the GRAB help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"Enter the add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Last Addres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displays the last address you printed so you can edi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print it again.  It is set to Alt-L by default for the GRAB help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"Edit last address".  A window will display the last addres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edit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Print Retur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toggles the printing of the return address to be enab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isabled.  It is set to Alt-R by default for the GRAB help screen.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toggle the screen display back and forth between "Print pri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"(or "Print alternate return") and "Do not print retur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Shee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key allows you to display a style sheet look-up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a style sheet for each printer you are using.  It is se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by default for the GRAB help screen selection "Toggle sty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lternate Addres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toggles between two different return addresses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during configuration.  It is set to Alt-A by default for the GR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screen selection "Toggle primary/alt.".  It will toggle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back and forth between "Print primary return" and "Print alter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".  (Refer to the "Address &amp; Swap" menu selections for the proced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nter an alternate return addres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mment Lin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lets you type an optional comment line which prints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the "TO ADDRESS".  (You must raise the location of the "TO ADDRES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rint a comment line on small envelopes.)  It is set to Alt-I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for the GRAB help screen selection "Comment =  ". 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 entered comments, it will display a pick list of your com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election.  The screen selection will display "Comment = Empty."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not previously entered any comments.  It will display "Comment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ed." when you have entered a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Return Addres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-key lets you edit the two different return addresses. 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o Alt-Y by default for the GRAB help screen selection "Edit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."  The two return addresses will be displayed in a window for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.  (Refer to the "Address &amp; Swap" menu selections for the procedur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n alternate return addres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rinter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you use GRAB, you must select a style that is configur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printer you are using.  Remember, the style sheets come bui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ith printer operation codes.  These options are available for you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custom build your own style 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Type of printer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heck printer  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Init/exit printer 1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init/Exit printer 2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ont selections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Printer port   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Wait to send exit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o not filter   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psOn landscape/portrait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psoN landscape size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Use postal barcode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use new barcode Graphics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oRce upper case       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 xml:space="preserve">ͼ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dow will appear, listing different types of printers.  The let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is next to the type of printer corresponding with the style she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selected.  This printer option is available if you want to cust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ild your own style 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tells GRAB whether to insure that your printer is on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it prints an envelope.  Some computers "lock up" when GRAB per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heck (usually due to a conflict with other software). 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does so, you should tell GRAB to not check the printer first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"N"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turn this option off and your printer is not connected or not turn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en you go to print an envelope,  DOS will present you with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"Abort, Retry, Ignore, Fail" message.  This is why you should l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check the printer for you if at all possible, by entering "Y" for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/Exit Print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dot-matrix printers, GRAB can send an initialization string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as well as an exit string.  This is useful if you need to se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code to your printer to temporarily turn on the "letter quality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mode, for example.  Refer to your dot-matrix printer manua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cimal codes to enter for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's an example for setting an Epson FX286 printer to letter quality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n returning to regular draft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Enter "27" in the first block of the init  string.  This is the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for the escap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Enter "71" in the second block of the init string.  This is the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for a capital 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"27" in the first block of the ex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"72" in the second block of the exit string.  This is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a capital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up to 32 decimal codes for both the Init string and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ell GRAB to send the Init string at the start of each li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just once at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it/Exit strings should not be used for laser printers.  Laser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s are handled by the style sheet selection (see above)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two menu choices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/Exit Prin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enter many codes in ASCII format if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lter the operation of your laser printer.  When you select this op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window displays specific printer operation function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select and e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need to refer to your printer's manual for explanation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codes you can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Non-PostScript 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printer's manual for explanations of the cod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Fee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ant to enter a code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anual" or "envelope" feed mode of your laser pri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ant to enter a code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andscape" printing mode of your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jec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ant to enter a code to send a "form fee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ant to enter a code to return your la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 "portrait" mode, if you had previously enter a co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"landscape" printing under the "Orientation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ant to enter a code to return your la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 the "normal" paper tray mode, if you had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code to select an optional tray under the "Envelope F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ant to enter a code to reset your la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 its normal start-up defaul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ostScript 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Adobe PostScript manual for explanations of the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of 6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of 6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hange or add codes to control your PostScript la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's operation.  The codes that are already specified 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er printer in manual mode for printing envelope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elope feed of the standard paper t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lets you enter initialization strings so you can use 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s on your LaserJet printer, PostScript printer, or any printer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multiple fonts.  You have the option of specifying one fo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line of an address and a different one for the remaind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your printer's manual for explanations of the codes and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 specifications for non-PostScript printers are entered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Escape" character followed with alpha-numeric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 specifications for PostScript laser printers are entered by specify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of the font.  PostScript names are case-sensitive, so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m exactly as your PostScript manual show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string entry on this selection determines the soft fo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only for the first line of the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ont string entry for this selection determines the soft fo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only for the remainder of the return address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. This soft font can be different than the fo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r it can be the same as the first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string entry on this selection determines the soft fo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only for the first line of the addres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ont string entry for this selection determines the soft fo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only for the remainder of the lines following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the addressee.  This soft font can be different than the fo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r it can be the same as the firs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string entry on this selection determines the soft fo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only for the comment line.  Refer to "Appendix D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about using soft fonts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nter the escape code needed by the LaserJet  printers, 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key, while holding it down press the "P" key, then press the "Es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.  You will then see the "[" character which is the display GRAB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"escape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ADME file on the disk has additional information on soft font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explains the companion programs from ECI-Software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have a method for downloading soft font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One such method is a program from ECI-Softw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 A simple version of the program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.  Call ECI at (708) 377-3520 for a free brochure o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they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e designation of the port to which your printer is connec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for the correct port designation for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select different printer ports and save different style sheet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printers that you may be using with your computer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you to print an envelope on one printer (such as a laser printer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hed to one port (such as LPT1), and then switch to another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uch as a dot matrix) attached to another port (such as LPT2) and prin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to Send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special option for LaserJet users with unusual hard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lection is "N" (for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"Y" (for Yes) for this selection if your printer will not retur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normal mode after printing an envelope.  (The manual feed light us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ys on, feeding no longer occurs from the normal paper tray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's portrait mode won't work.)  This happens when the printer is to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ow for the data coming from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also enter "Y" for this selection if your computer locks up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rts the word processor program after you print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ter "Y" for this selection, you must press any key af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 has finished printing.  Only then will GRAB send the exit 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normally "filters out" any non-ASCII characters in the address window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this option allows you to override it.  Overseas users sometimes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characters which normally cause unpredictable results in a stand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erican-us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entry is "Y" (for Yes).  Enter "N" (for No)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GRAB to filter non-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Landscape/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select "landscape" or "Portrait" printing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son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lection is "N" for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ess the RETURN key (or the "N" key) if you do not want to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dscape"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"Y" (for Yes) if you want to print in "landscap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Landscap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selection you can set the default to print the small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s on your Epson printer.  This default, like the "Return addres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, may also be toggled from regular to sma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Enter "N" (for No) to print on large envelop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Enter "Y" (for Yes) to print on small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Postal Ba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disable the printing of postal barcod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condition, for printers that support graphic barcode printing,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Y" (for Yes). If you have the "ZIP+4" or "ZIP+6" ZIP codes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GRAB will automatically detect it and print the postal barcod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addresses do not contain the "ZIP+4" or "ZIP+6"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the postal barcod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is manual was published, the only printers that support prin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 postal barcode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Hewlett Packard LaserJet (and compatible) laser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ostScript laser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*   Epson dot matrix (and compatible)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Postal barcodes are not available in Epson landsca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 (for No) if you do not want to print postal barcodes. 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when you are printing foreig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a diagram that shows the lower right corner of an envelop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quired position of the barcode.  The diagram and barcode a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wn to scale.  The barcodes must be printed within the maximu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imum pos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POSTNET CLEAR ZONE - KEEP FREE FROM PRINTING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R CODE MUST BE COMPLETELY CONTAINED IN THIS AREA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EFTMOST BAR NO MORE THAN MAX DISTANCE SHOWN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V  .  .  .  .  .  .  .  .  .  .  .  .  .  .  .  .  .  .  . � 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�   ��  �  ��  �  �  � � �  ��  �   ��  �  �   � � �     �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            �� � ����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                                              � </w:t>
      </w:r>
      <w:r>
        <w:rPr/>
        <w:t>5/8"�  1/4"  5/8"</w:t>
      </w:r>
    </w:p>
    <w:p>
      <w:pPr>
        <w:pStyle w:val="PreformattedText"/>
        <w:bidi w:val="0"/>
        <w:jc w:val="left"/>
        <w:rPr/>
      </w:pPr>
      <w:r>
        <w:rPr/>
        <w:t xml:space="preserve">  �    �                                                  �</w:t>
      </w:r>
      <w:r>
        <w:rPr/>
        <w:t>&lt;���&gt;�  MIN   MIN</w:t>
      </w:r>
    </w:p>
    <w:p>
      <w:pPr>
        <w:pStyle w:val="PreformattedText"/>
        <w:bidi w:val="0"/>
        <w:jc w:val="left"/>
        <w:rPr/>
      </w:pPr>
      <w:r>
        <w:rPr/>
        <w:t xml:space="preserve">  �    �                                                    </w:t>
      </w:r>
      <w:r>
        <w:rPr/>
        <w:t>MIN �</w:t>
      </w:r>
    </w:p>
    <w:p>
      <w:pPr>
        <w:pStyle w:val="PreformattedText"/>
        <w:bidi w:val="0"/>
        <w:jc w:val="left"/>
        <w:rPr/>
      </w:pPr>
      <w:r>
        <w:rPr/>
        <w:t xml:space="preserve">  �    �              </w:t>
      </w:r>
      <w:r>
        <w:rPr/>
        <w:t>4" MA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�</w:t>
      </w:r>
      <w:r>
        <w:rPr/>
        <w:t>&lt;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3-1/4" MI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4-1/2"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the postal barcodes turned off in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LAIN-S.STL" and "PLAIN-L.STL".  We did it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rcodes would be printed unintelligibly if you use a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not Epson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will print the postnet barcodes if you have the "ZIP+4" or "ZIP+6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s in the GRABDB database.  This option is only available to be pri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Large Avery 5162/5262 labels for laser printers.  Check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 office about postage discounts when you use the postnet bar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New Barcod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is option if you want to use the new graphics functions of Ep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mpatible printers.  This will give a darker postnet barcode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of quad density graphics.  This will only work on newer prin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upport the new graphics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is option if you want GRAB to print addresses in upper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, regardless if the data entries are in upper and lower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will force upper case letters in the address, rem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 and add two spaces between the city state and zip.  This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format of the US Post Off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ddress &amp; tsr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enter two different default return addr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lets you change the way GRAB acts as a TS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print Return address?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Primary return address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lternate return address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wap memory or full TSR?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Force to disk swap?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Location of grabdb.exe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 xml:space="preserve">ͼ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GRAB tries to store the major portion of itself in EMS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or XMS extended memory, leaving just a 8k "kernel" in reg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.  (The EMS expanded memory must conform to the LIM 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ation, version 3.2 or better, and XMS extended memory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aged by HIMEM.SYS.)  If it can't find enough EMS or XMS memory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 the major portion of itself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hange the way GRAB swaps if you wish.  You can either force 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 to disk (useful if you don't want it to tie up EMS or XMS memory)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order it not to swap at all (useful for floppy disk us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takes quite a bit more than 8k of memory if you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it swap to EMS or XMS memory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tells GRAB whether you want to print a return address 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.   Many people use envelopes pre-printed with a return addre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wouldn't want to print on them by default.  This is just the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oggle it on &amp; off while you use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to print a return address, or "N" to omit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return address you will most commonly print on your envelop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uld be your business address, for examp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n alternate return address that you may need to print on an envelo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ime to time.  This could be your home address, for example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to print either the primary or the alternate address each tim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Memory or Full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choose whether you want GRAB to load "Swa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" using only 8k of regular memory (the default setting) or to load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TSR using a considerably larger amoun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"Y" to select the Swap Mode using only 8k of regula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"N" to select full TSR Mode using a much larger amount of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GRAB is set to the 8k Swap Mode, it will automatically detect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LIM EMS (or XMS from HIMEM.SYS) memory available, and it will 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jor portion of itself there.  This leaves you with more reg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available for running your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MS or XMS memory is not available, GRAB stores the major por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elf on disk.  This involves writing two files on the default dri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oot directory:  GRAB1.$$$ and GRAB2.$$$.  These are "hidden" files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are not normally visible.  DO NOT delete them when using an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ful directory programs available.  You will probably lock up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rive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own an AT-class machine (80286 or 80386 processor) and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memory, you can greatly increase GRAB's speed by swapping to a 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instead of a regular hard disk or floppy.  Consult your DOS man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formation on how to establish a RAM drive on your system.  Onc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done, make the RAM drive the default before you invoke GRAB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's 8k portion will load in regular memory and the res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d on the RAM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 sys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oid swapping to disk if your computer has no EMS or hard drive.  GRAB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ping technique needs twice the disk space compared to the siz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program itself.  Floppy disk operation is notoriously slow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hard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to Disk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if you want GRAB to swap to disk even if enough LIM EMS memory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or swapping purposes.  This is useful for people who ne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S memory for othe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to select only the Disk 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 to disable the exclusive Disk Swapping Mode.  This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or Full TSR M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Grabdb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displays the default path location of the GRABDB.EX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that the POPGDB pop-up database can find it.  If you have the GRABDB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ile in another directory, enter i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yle Sheet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yle sheets selection is a powerful feature which will allow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your complete configuration (except the main hot key) at the to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key while in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Read    �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Write   �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Comment �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  <w:t xml:space="preserve">ͼ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will display a pick list of available style sheets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o replace your current styl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tyle sheet is read in, 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ptions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in that style shee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given the opportunity to abandon this option before you re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N" (for No) if you do not want to replace the default optio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tyle.  You will be returned to the Main Menu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Press the RETURN key (or the "Y" key) if you want to proceed an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ly option that is NOT saved in any style sheet is the "Main" hot-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"PopGDB" hot-key information.  These and any default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want MUST be saved upon exit.  Refer to "Exit" described late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will write the configuration to the same style sheet, o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rename the style sheet and save it as a new style sheet.  You ma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normal DOS file names at the file name prompt.  You will also be as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description that will be displayed when GRAB is popped up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change only the name of a style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it applicable for a different printer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lect an existing style sheet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type of print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have selected the style sheets that conform to your printer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wish to delete the remaining unwanted style sheets that came with GR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s. You must be on the DOS command line, in the directory where your GR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s files are located (such as C:\GRABPLUS).  Use the DOS "del" comma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each unwanted style sheet file name. 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the "DJ-LG.STL" style sheet, you would ent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 DJ-LG.STL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DOS manual for more information about using the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create and save comment lines to u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your envelopes.  This gives you greater flexibility with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s tha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ocation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change the default print locations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s. (Note: The locations for the Epson "landscape printing" can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hanged.) You can also change the point size of the printing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Script laser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 xml:space="preserve">Change locations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 xml:space="preserve">Graphic logo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 xml:space="preserve">Number of lines label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 xml:space="preserve">Test envelope locations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you can change the location of each part of the printing on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w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Location of the Return Address:     13    1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Location of the Addressee:          22    5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Location of the Comment Line:       29    1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Location of the Postal Bar Code:    33    7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Location of the Graphic position:    0     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Script Printer Font Point Size:        1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location is positioned, by rows and columns, from the upper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 of a piece of plain paper in landscape orientation to the begi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of each addressing com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rows and columns if you want to change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f an addressing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      COLUMN     COLUMN     ENVELOP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         xx         xx         ARE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�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0  ����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xx______________._. . . . . . � . 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.  ��������   �                   ...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.             �                   ...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xx___________________________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.             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. . . . . . . . . 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x 8-1/2 LANDSCAPE PAPER - LOC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you need to start over because you made so many change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like, you can reset the numbers to their defaults by choosing no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 the old configuration when you run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recommend that you print a test address on a piece of paper and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adjustments before you try printing on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tScript to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technology used by GRAB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 by Terry McGuire (an expert programmer in California).  Ter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s a program for translating non-PostScript output to PostScript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rint it on your PostScript printer.  Write to him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elow for information on his "LaserZ"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y McG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E. 2nd Avenue #6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 94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selection to print graphic logos available from Elfring Soft Fo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axWare.  We have included sample style sheets containing the necess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to use the sample graphic lo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rings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rom the DOS command line (in the GRABPLUS director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"LOGO" and press RETURN.  This program will creat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files from Elfring Soft Fonts you can use to se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logo featur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Then type "LOGOTEST" and press RETURN.  It will download Elfring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logos to your printer and then print the sample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s, along with information for ordering custom lo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You can print the sample logos on your envelopes if you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style "ESF-XXX.STL" or "LOGO-XXX.STL" while using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rom the DOS command line (in the GRABPLUS director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PCXLOGOS" and press RETURN.  This program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mple files from TaxWare you can use to see how their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featur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Then type "DEMO" and press RETURN.  It will print TaxWare's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logo, along with information for ordering TIF2PCL/PCX2PC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package of utilities for converting and download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logo or other graphics, and print them using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You can print TaxWare's sample logos on your envelopes if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style "LOGODEMO.STL" while using GR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go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ss the RETURN key (or "Y" for Yes) if you want to use a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 Select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 Line 1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 Line 2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 Line 3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 Line 4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dentification of the logo you want to print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needed for these entries will be supplied by Elf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axWare when you order their logo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codes for the logo you want to print.  Multiple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s can be entered in Line 1 through Line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ss "N" (for No) if you do not want to use a graphic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Lines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selection for positioning text for printing labels on "one-up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stock on non-laser printers.  You need to select the label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rinter type menu selection and then set the values to the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umn and the number of lines per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lines you will be printing 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lumn on the label that you want printing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0  �Ŀ  ���  COLUMN FOR PRINT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       �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LABEL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</w:t>
      </w:r>
      <w:r>
        <w:rPr/>
        <w:t>O����������������������������ĿO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xxxxxx xxxxxxxxxx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O�� xxxx xxxxxxxxx xx         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xxxxxxxxxx xx xxxxx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����������������������������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  xxxxxx xxxxxxxxxx         �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Envelope Location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test, on plain paper, the locations where GR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print on your envelope, before you save your changes.  Make sur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is on-line and ready to print before you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is set up to place the printer in manual-feed mode and pri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 in a position which -- if seen on a piece of plain pape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scape mode -- is in the "right center".  Test it with a plain pie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per to see the lo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ELOP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FAULT 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. . . . . . . .�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 ��������                      ..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                               ..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            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. . . . . . . . . 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x 8-1/2 LANDSCAPE PAPER - LOC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olor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change the colors of GRAB's text marking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elp window.  You MUST change the marking block colors if your 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or displays black characters on a white screen -- otherwi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king block will be invisible to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 xml:space="preserve">Change colors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o change the colors for the GRAB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.  You will see a "sample" editing screen with GRAB called up. 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/right/up/down arrow keys to chang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GRAB The Envelope Addressor is used with some word processors,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Perfect 5.0, the GRAB screen may be distorted.  You can us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nge colors" selection to change GRAB's default "bright" colors to "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ght" colors.  Any of the available seven basic colors will work a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WordPerfect 5.0 and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read from, and write to, the configur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AB.EXE file, the POPGDB.EXE file, and to exit the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When you select to "Save regular" or "save pOpgdb",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becomes the "default" configuration when this envelp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ot key  Printer  Address &amp; tsr  Style sheets  Locations  Color  Files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Get regula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Save regula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get Popgdb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save pOpgd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he DOS version of GRAB to rea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data in the existing GRAB.EXE program file (if it is there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lets you modify the changes you made the la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"get" the information, you'll modify GRAB's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store your configuration of the DOS version of GR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GRAB.EXE program file as the default configuration.  Do thi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ing all of your preferences.  If you made changes and don't save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reminded 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opg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have GRABCFG read the configuration data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POPGDB program file (if it is there).  It lets you modif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you made the last time.  Refer to the "GRABDB" section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for more information about POPG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opg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store your configuration of POPGDB in the POPGDB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ile as the default configuration.  Do this after setting al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eferences.  If you made changes and don't save them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inded 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o exit the configuration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you to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uit   Data base   Set up   Tags   File name   Print label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Ŀ  GRABDB  Data Base Utility 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������������������������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itle (Mr., Mrs. etc.):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ast Name: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irst Name: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ompany: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reet Address 1: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reet Address 2: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ity:                                 State:        Zip:      -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hone No: (   )    -      Ext:        Tag fields: 1=  2=  3=  4=  5=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Ŀ Up-arrow for Previous Field, Down-arrow or Return for next Field,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for Help on Edit commands, &lt;Esc&gt; Abort, F10 Save the Chang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Load 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Load GRABDB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rom the DOS prompt, type: "GRABDB" and press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be in the directory where the GRABDB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or have this directory in your DOS PATH comm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DB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and line switch options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GRABDB.  Refer to "Starting GRABDB With Options" n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Load POPGDB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rom the DOS prompt, type: "POPGDB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and line switch options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POPGDB.  Refer to "Starting POPGDB With Options" n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op Up GRABDB From Inside Your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rom your word processor screen, press the POPGDB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Records to GRAB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Databa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Ad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the information in the appropriat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Databa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Impor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the fields you want imported from another file of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"Menus" in this manual for more information about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Envelopes From GRAB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Databa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Fin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the name of the record you want to print to an envelo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to display the select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one of the address style keys F7,F8, or F9 to pop-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 Envelope Addressor screen with the selected record's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GRAB's "Print the address" command-key to prin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Labels From GRAB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Set 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the type of labels you will b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the type of font you want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lect "Print label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eit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y Zip code (Zip code or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y Name (Last nam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Addresses From GRABDB Into Your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p-up GRABDB from your word processor using PopGD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nd the record you want in GRABD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(or edit) the address using the address style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it GRAB and GRABD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 the "paste" hot-keys to paste the address into your docu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current current cursor 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RAB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has been created so users of the GRAB Envelope Addressor can 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GRABDB data files into a powerful envelope or label prin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lets you take data files from GRABDB and print envelop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all up GRABDB, the sign-on screen delay can be 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Quit   Data base   Set up   Tags   File name   Print labels �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"Data base".  When the "Data Base Utility" screen appears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 your records in this easy-to-use database.  Then you can call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 and print them on your envelopes or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   Find    Quit    Help    Tags    Import    Export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Entries To The GRABDB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enter records into GRAB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the "Add" selection and manually type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se the "Import" selection to bring in existing records from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Records Using The "Ad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dd    Find    Quit    Help    Tags    Import    Export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Add" from the menu bar at the bottom of the form.  The "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" record form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Ŀ  GRABDB  Data Base Utility 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������������������������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itle (Mr., Mrs. etc.):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ast Name: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irst Name: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ompany: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reet Address 1: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reet Address 2: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ity:                                 State: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Zip:     -       Country: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ork No:                              Ext: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me No:                              Ext: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x  No:                              Ext: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Other No:                             Ext: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</w:t>
      </w:r>
      <w:r>
        <w:rPr/>
        <w:t>Tag fields: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Ŀ Up-arrow for Previous Field, Down-arrow or Return for next Field,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for Help on Edit commands, &lt;Esc&gt; Abort, F10 Save the Chang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 sessions of the database are built in a simple style t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sy as possible to add records, delete records or to edit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 All menu items may be selected either by the highlighted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s or the first letter of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data, the entry screen offers full cursor control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ands as well as special keys are shown by pressing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"Menus" section of this manual for information about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field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Records Using The "Import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    Find    Quit    Help    Tags    Import    Export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been using another database system, you probably have a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ames &amp; addresses you might want to use in GRABDB.  Most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can export data in a format is known as "comma delimited." 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wo sample rec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ul","Mayer","2526 69th Avenue South","St. Petersburg","FL","337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hn","Doe","123 N. State Street","Chicago","IL","606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sure your exported data is writte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," (double quote comma double quote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s of data.  GRABDB expects thi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s data.  Also, we advise you to back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DB.DAT (data file) and GRABDB.IXN (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before you start impo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file contains six of the eleven available fields GRABDB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.  You can't have additional fields in a file GRABDB is to rea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cause an overlap of data when reading in.  If your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must write out the additional (unused by GRABDB) items, mak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the last items in your export file.  This way you will read 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, the first five items and ignore the trailing th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read the file you must tell GRABDB the order to rea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ields.  As we can see, the order of our above file is: 1 -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, 2 - the last name, 3 - the street address, 4 - the city, 5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e and 6 - the zip code.  Keep this in mind when you are sh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for import data selection.  It should be marked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:              2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:             1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 1:       3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 2: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              4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                 5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:                    6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No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No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No: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o: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: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Fields:           6 &lt;--- BE SURE TO ENTER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will notice, fields not being read-in are left as zeros.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find GRABDB will not let you enter the same number i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ields. The F10 key accepts the selections for importing.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key aborts the selection.  After selections are mad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for the name of the file you will be im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    Find    Quit    Help    Tags    Import    Export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s you enter into GRABDB are indexed for easy retrieva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When you retrieve records, you can immediately print th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 or labels or you can edit them for use now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cords are indexed by default using the last name and the first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individual entered.  If there is no individual person in a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nly a company name is entered, then the index will be taken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name. This means when you need to locate a record you are show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asking for the last name and fir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need to enter the full name to find the record.  This means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a "Paul Mayer" entered, you could type in just part of the nam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may" for example, and the program will retrieve the record.  If there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John May" in the file, then his record would appear.  In that cas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ld select "Next" or "Previous" from the menu bar to search up and d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lphabet for the specific record with name you w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the "Menus" section of this manual for information about ent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ach field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elete    Next    Previous    Edit    Quit    Help    Tag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dit any of the entries in the fields, or enter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fiel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DB and ZIP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ZIPKEY, a TSR ZIP Code look-up program from Eric Isaac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then GRABDB will look up the City and State for you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KEY.  All you have to do is make sure ZIPKEY is loaded then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 into the proper location in the data entry screen and tap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key. GRABDB will then type in the City and Stat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KEY is 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6 E. University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omington, Indiana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ag records for "Batch Printing".  You have the availabili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different "tags" for each record.  With these tags you can "brow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records matching a selected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"tag" is an asterisk (*), meaning all available record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lected for display.  Note: if you specify a tag not used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, GRABDB will reset itself to the default tag and retur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Refer to the "Menus" section for more information about t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Records On Envel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GRAB loaded in memory before entering GRABDB.  Th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for formatting the record are active whenever you see the menu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Next" and "Previous"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the record displayed that you want to print,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key for the printing format you want to use (F7,F8 or F9 keys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dress will display, ready for use with GRAB the envelope addresso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position where GRAB normally pops up.  Then press GRAB's "Pri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" command-key to print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will be loaded "nonresident" by GRABDB if it is not previously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                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� </w:t>
      </w:r>
      <w:r>
        <w:rPr/>
        <w:t>GRABDB  Data Bas� Use arrow keys to move the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�����������������</w:t>
      </w:r>
      <w:r>
        <w:rPr/>
        <w:t>ĳ marker to cover the address.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    � </w:t>
      </w:r>
      <w:r>
        <w:rPr/>
        <w:t>F7 &amp; F8 to change length, F9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Title (Mr., Mrs. etc.):               � to decrease size and F10 to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Last name: Mayer                      � increase the size of marker.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First Name: Paul                      � Print primary return.    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Company: ZPAY Payroll Systems, Inc.   � Style sheet: LJIII-LG.STL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Street Address 1: 2526 69th Avenue Sou� LaserJet III large business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Street Address 2:                     � &lt;Esc&gt;     Abort the process.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City: St. Petersburg                  � &lt;Alt&gt;X    Print the address.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Zip:33712-5631    Country             � &lt;Alt&gt;E    Edit the address.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Work No: 813-866-8233                 � &lt;Alt&gt;C    Enter the address.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    � </w:t>
      </w:r>
      <w:r>
        <w:rPr/>
        <w:t>&lt;ALT&gt;L    Edit last address.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ĳ &lt;Alt&gt;R    Toggle return.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ul Mayer                               � &lt;ALT&gt;S    Toggle style.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ZPAY Payroll Systems, Inc.               � &lt;ALT&gt;A    Toggle primary/alt.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526 69th Avenue South                   � &lt;ALT&gt;Y    Edit return addr.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t. Petersburg, FL  33712                � &lt;Alt&gt;I    Comment = Empty.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�   </w:t>
      </w:r>
      <w:r>
        <w:rPr/>
        <w:t>F1 Key Toggle Help On/Off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GRAB is not loaded  -  Hit any key t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GRABDB Data Base System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 F8 &amp; F9 Keys ARE Now Active - Tag field set to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can be formatted for printing in three different styl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function keys F7,F8 and F9.  The formats are shown on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Key Prin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RST 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EXT -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Prin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NEXT -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9 Key Prin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ST ------&gt;ATTN: Paul M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"Print the address" hot-keys to start printing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Records On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order to print labels on your laser printer, you need to take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s in preparation before the actual printing may take place. 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ake some decisions, depending on which labels you use. * Do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printer's default fonts? * Do you want to use soft font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y fonts from a font cartridge? * Do you want the first lin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to have a font different from the other lines in the addres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 you want to print your labels according to your GRABDB  "tag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Menus" section of this manual for more information abo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this GRABD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f you have already selected the type of labels you are going to us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ype of fonts to use, you can go directly to the "Print label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BDB lets you use different label formats from Avery as well as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 fonts for added impact to your mailings.  The program recogniz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 fields of GRABDB and will select by tags if you like.  The GRABD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comes with a sample set of soft fonts to show you how your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ave a creative appearance for greater imp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 "Set up"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how current setup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very 5160/5260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Very 5161/5261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veRy 5162/5262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Non-laser printer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Use two fonts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Oft font id # 80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oFt font id # 90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default Line printer font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default Courier font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Printer port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postal Barcode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new barcode Graphics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avE current setup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 xml:space="preserve">ͼ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"Show current setup" to see the type of labels, fonts, etc.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urrently selected.  You can change the selection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ence, or you can accept them as they 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"Menus" section of this manual for more information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elect "Print labels" from the menu bar. GRABDB will print your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 numerical order of ZIP codes, or in alphabetical order of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 xml:space="preserve">Stay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 xml:space="preserve">print by Zip code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 xml:space="preserve">print by Name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"print by Zip code", your GRABDB data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in numerical order of the ZIP codes.  This is useful for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use where the mailings have to be grouped according to ZIP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"print by Name", your GRABDB data files will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labels in alphabetical order of las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GRABDB With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oad GRABDB with various options by attaching "switches"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"GRABDB".  You can combine these option switches togethe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monochrome colors if desired by using the /M or /m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ption.  This is useful when you have a color adapter board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using a color monitor.  If you have a monochrome board,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do this since GRABDB will detect your display adapter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would load GRABDB in the monochrom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GRABDB /M" and press RETURN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urn off the sound if you like a totally quiet program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S or /s command line option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GRABDB /S" and press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U command line option forces GRABDB to use upper-case letter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  Use this option to compensate for new post office OCR (Op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Recognition) equipment.  It also strips punctuation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/State/ZIP line and puts two spaces (not one) between the C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abbreviation and the ZIP Code. This is for people who do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nd wish to save the extra postage by letting the post office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OCR equipment.  The City, State and ZIP must be on the last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in order to comply with the post office. This mean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use a comment line.  To load GRABDB with the /U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GRABDB /U" and press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tart Up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ombine start up options if you wish.  For example,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GRABDB in monochrome mode and silent mode, you can put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switche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GRABDB /M/S" and press RETUR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ing Damaged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includes a utility program for repairing damaged GRABDB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run it if your GRABDB data files have become damag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You can run it periodically to clean up deleted records in your GRABD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it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XGDB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fix the default file name of GRABDB.  If your database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, then add a space and the file name as a suffix to the FIXG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example, if your file name is "VENDORS"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FIXGDB VENDORS" and press RETUR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add the space before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PGDB With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oad POPGDB with various options by attaching "switches"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"POPGDB".  You can combine these option switches togethe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1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only a singl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ovides a visible attribute for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D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disk swaping instead of us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kbytes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pecifies how many kilobytes of free memory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within the DOS shell.  If an amount is not specifi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all the free memory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H hexkey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TRS hot-key in hexadecim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K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kills the mouse managem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quelches swapping messages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 path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pecifies the drive and directory for swap files if you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have them in the default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unloads POPGDB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 POPGDB to use XMS exte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? Start 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se start 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BDB Menu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  �        �        �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  �        �        �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tay   � �          �        �        �    �Stay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Quit   � �          �        �        �    �print by Zip code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ͼ �          �        �        �    �print by Name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    �    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    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</w:t>
      </w:r>
      <w:r>
        <w:rPr/>
        <w:t xml:space="preserve">Enter input file name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</w:t>
      </w:r>
      <w:r>
        <w:rPr/>
        <w:t xml:space="preserve">or Esc to abort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</w:t>
      </w:r>
      <w:r>
        <w:rPr/>
        <w:t xml:space="preserve">C:\GRABPLUS\GRABDB.DAT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</w:t>
      </w:r>
      <w:r>
        <w:rPr/>
        <w:t xml:space="preserve">Press F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</w:t>
      </w:r>
      <w:r>
        <w:rPr/>
        <w:t xml:space="preserve">for Directory hel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</w:t>
      </w:r>
      <w:r>
        <w:rPr/>
        <w:t xml:space="preserve">The tag should be set to print the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</w:t>
      </w:r>
      <w:r>
        <w:rPr/>
        <w:t xml:space="preserve">records in your GRABDB data file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</w:t>
      </w:r>
      <w:r>
        <w:rPr/>
        <w:t xml:space="preserve">which match your desired tag.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</w:t>
      </w:r>
      <w:r>
        <w:rPr/>
        <w:t xml:space="preserve">The "*" will print all records in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</w:t>
      </w:r>
      <w:r>
        <w:rPr/>
        <w:t xml:space="preserve">the data file.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</w:t>
      </w:r>
      <w:r>
        <w:rPr/>
        <w:t xml:space="preserve">Enter TAG for scanning: *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Show current setup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Avery 5160/5260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aVery 5161/5261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aveRy 5162/5262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Non-laser printer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Use two fonts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sOft font id # 80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soFt font id # 90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default Line printer font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default Courier font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Printer port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postal Barcode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new barcode Graphics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</w:t>
      </w:r>
      <w:r>
        <w:rPr/>
        <w:t xml:space="preserve">savE current setup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��������������������������</w:t>
      </w:r>
      <w:r>
        <w:rPr/>
        <w:t xml:space="preserve">ͼ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GRABDB  Data Base Utility  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������������������������������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Quit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quit and exit the GRABD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tay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Quit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ͼ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change your mind and don't want to quit or ex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of these GRABDB menus.  You will remain in the GRABDB menu selec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made changes in the "Set up" selections and did not ma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to save the changes, you have the opportunity to do that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 selec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when you want to quit and exit out of this GRABDB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placed back to the DOS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de changes in the "Set up" selec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make the selection to SAV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, those changes will not be retain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is Qui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retain those changes, select "Stay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have the opportunity to go back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up" menu and select "Save current set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atabase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GRABDB  Data Base Utility  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������������������������������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selection to add a new record to your data base.  The data 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displays the following fields for entering this record'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  GRABDB  Data Base Utility  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������������������������������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itle (Mr., Mrs. etc.)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ast Name: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rst Name: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pany: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reet Address 1: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reet Address 2: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ity:                                 State: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Zip:     -       Country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Work No: 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ome No: 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ax  No: 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ther No: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</w:t>
      </w:r>
      <w:r>
        <w:rPr/>
        <w:t>Tag fields: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Ŀ Up-arrow for Previous Field, Down-arrow or Return for next Field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for Help on Edit commands, &lt;Esc&gt; Abort, F10 Save the Chang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Mr., Mrs. etc.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to enter a person's form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ly the person's last 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ly the person's first 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eld allows you to enter a company name when there i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person for the record, just the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rimary street address for this record.  This can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ce address of an individual or the street address of a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secondary address (if any).  This could be an apartmen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design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ity that is appropriate for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te that is appropriate for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rrect zip code for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 will print the postnet bar codes if you have the "ZIP+4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ZIP+6" ZIP codes in this GRABDB database.  The new "wide area" bar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cessed by the post office now.  This option is only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on the Large Avery 5162/5262 labels for laser 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with your post office about discounts on postage when you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net bar code fe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No:  and   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erson's work telephone number.  Prefix the numbe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de where it is applicable.  Enter a phone extension number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pplicable after "Ext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No:  and   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erson's home telephone number.  Prefix the numbe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de where it is applicable.  Enter a phone extension number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pplicable after "Ext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o:  and   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erson's FAX telephone number.  Prefix the numbe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de where it is applicable.  Enter a phone extension number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pplicable after "Ext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:  and   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other phone number you want associated with the pers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ix the number with the area code where it is applicable. 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extension number where it is applicable after "Ext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"tag" your records for "batch printing".  You have avail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y of five different "tags" for each record.  With these ta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"browse" through the records matching a selected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let's say you make payments on the 15th of the month a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e month.  You could tag those records containing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ayments you make on the 15th with an "A" , and use a "B" ta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you pay at the end of the month.  You can also tag the on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 on both the 15th and at the end of the month with both an "A"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e the menu with the "Tag" selection, you can set i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correct letter.  If it is the 15th of the month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an "A" in any one of the five tag fields will b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hen browse records with the "Next" and "Previous" selec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ose records fo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tag" is an asterisk (*), meaning all available record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lected for display.  Note: if you specify a tag not used 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GRABDB will reset itself to the default tag and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no individual person in a record, but just a company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, then the index will be taken from the company name.  This mea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need to locate a record you are shown a screen asking for the la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 first names.  You don't need to enter the full name to find the reco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means if there is a Paul Mayer entered you could type in just p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, "may" for instance, and the program will retrieve the record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was a John May in the file then his record would appear. 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you could select "Next" or "Previous" to search up and dow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phabet for the name you w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  GRABDB  Data Base Utility  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������������������������������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itle (Mr., Mrs. etc.)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ast Name:  Mayer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rst Name: Paul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pany: ZPAY Payroll Systems, Inc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reet Address 1: 2526 69th Avenue South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reet Address 2: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ity: St. Petersburg                  State: FL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Zip: 33712-5631   Country: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Work No: 813-866-8233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ome No: 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ax  No: 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ther No:                             Ext: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</w:t>
      </w:r>
      <w:r>
        <w:rPr/>
        <w:t>Tag fields: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elete   Next   Previous   Edit   Quit   Help   Tags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to delete the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to find the next record in 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to find the previous record in 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to make changes or add to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to back out to the "Add/Fin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display brief explanations of thes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enter tags for selectively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s selection to quit this menu and exit out of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s selection to display brief explanations of thes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allows you to enter tags for selectively searching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you to import data from an ASCII file tha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d from an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been using another database system, you probably hav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&amp; addresses you might want to use in GRABDB.  Most databas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xport data in a format is known as "comma delimited."  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ul","Mayer","2526 69th Avenue South","St. Petersburg","FL","3371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hn","Doe","123 N. State Street","Chicago","IL","606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sure your exported data is writte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," (double quote comma double quote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s of data.  GRABDB expects thi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s data.  Also, we advise you to back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DB.DAT (data file) and GRABDB.IXN (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before you start impo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bove file contains six of the eleven available fields GRABD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import.  You can't have additional fields in a file GRAB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ad as this would cause an overlap of data when reading 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database system must write out the additional (unus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BDB) items, make sure they are the last items in your ex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is way you will read in, say, the first five item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 the trailing th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order to read the file you must tell GRABDB the order to rea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fields.  As we can see, the order of our above file is: 1 -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name, 2 - the last name, 3 - the street address, 4 - the city, 5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te and 6 - the zip code.  Keep this in mind when you are show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for import data selection.  It should be marked as shown below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:              2 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:             1 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 1:       3 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 2: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              4 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                 5 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:                    6 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No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No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No: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o: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: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Fields:           6 &lt;---- BE SURE TO ENTER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will notice, fields not being read-in are left as zeros.  Also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find GRABDB will not let you enter the same number in two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.  The  key accepts the selections for importing.  The  key ab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lection. After selections are made, you will be asked for the na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you will be im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dd   Find   Quit   Help   Tags   Import   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export data to an ASCII file so you can use it with other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ke the MailMerge feature of WordStar).  The file will be writte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-quote style shown above.  The data file written to your disk is nam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GRABDB.ASC" and contains everything in the record (except the TAG field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AG field selects the records you want to write, thus letting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which records ar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et up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customize GRABDB to your system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how current setup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very 5160/5260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Very 5161/5261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veRy 5162/5262 labels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Non-laser printer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Use two fonts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Oft font id # 80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oFt font id # 90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default Line printer font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default Courier font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Printer port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postal Barcode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new barcode Graphics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savE current setup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 xml:space="preserve">ͼ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Current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will display the current program settings.  These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changed and saved for use whenever the program is call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y 5160/5260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use Avery 5160/5260 laser labels which have thirty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h x 2-5/8 inch labels on a sheet.  If you want to use th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font, you must select the line printer fonts listed below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looks very attractive on small letter size envelopes, when using a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 bold font for the first line and a 10 point regular font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lines of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y 5161/5261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use Avery 5161/5261 laser printer labels which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enty 1 inch x 4 inch labels on a sheet.  These are a middle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ence label and look best on large size envelopes.  If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your printer's default font, you must select the courier font li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y 5162/5262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use Avery 5162/5262 laser printer labels which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rteen 1-1/3 inch x 4 inch labels on a sheet.  These 5162/5262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s are useful for printing postal bar codes and for packages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use your printer's default font, you must select the courier fo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Lase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o print labels on a non-laser printer.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llow the GRABDB program to print labels on a dot-matrix or dais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el type printer.  The format is the standard "one up" labels with s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per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wo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he program to use the same font for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of the label or print a different font for the firs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Y" (for Yes) if you want to have a different font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It will be the soft font with an ID number of 90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N" (for No) if you want to have the same font on all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D #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lets you use a downloaded soft font with an ID number of 8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selected by GRABDB.  The fonts must be downloaded prior to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in order to select them.  Use the "DOWNLOAD.EXE" program to 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nts.  Read the instructions for the download program for the pro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batch file to download the two fonts which are includ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.  The batch file is called DLFONTS.BAT and will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fonts for the "two fonts" use with the 5160/5260 label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selected the option to print a different font on the firs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# 80 font will be the second through the fifth lines of each labe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keeping this in mind when you download your fonts, make the # 80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er size than the # 90 font, the # 90 being your "headli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make this selection you will be given the option of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selection string.  The default string will select the fo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D number of 80.  This string appears as "[(80X".  (The "["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representation for the escape code.)  The next paragrap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s how to enter special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use a font cartridge you may change the string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sired font.  Do this by typing in the selection str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upplied with your font cartridge.  The Esc and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may be entered by holding down the Ctrl key and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" key.  Then the next key will be entered as is, such as the esc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or a control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D #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the font you use for the first line (only) of each label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e use of two fonts.  (See "Use Two Fonts"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 font id #90 selection information is the same as the ID #8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 Printer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when you want to use your printer's default fo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n the Avery 5160/5260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urier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when you want to use your printer's default fo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n the Avery 5161/5261 &amp; 5162/5262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"Y" next to the printer port designation that your prin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l Ba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will print the postnet bar codes if you have the "ZIP+4" ZIP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GRABDB database.  This option is only available to be print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rge Avery 5162/5262 labels for laser printers.  Check with your p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ice about discounts on postage when you use the postnet bar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(for Yes) if you want to print postal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Barcod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is option if you want to use the new graphics functions of Ep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mpatible printers.  This will give a darker postnet bar code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of  quad density graphics.  This will only work on newer prin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upport the new graphics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to save all your selections (or any changes)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LL.EXE" program.  You only have to run this setup section once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ew "defaul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ags"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menu selection to enter a tag for selective searching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The tag should be set to print the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records in your GRABDB data file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which match your desired tag.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The "*" will print all records in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the data file.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AG for scanning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AG for scanning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ags" selection  lets you set the "Tag Field" for selection of "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" by the GRAB Plus Database "GRABDB".  The tagging of recor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the Database section "Tag 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File name"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menu selection to choose the database file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put file name or Esc to abort: C:\GRABPLUS\GRABDB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Directory help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</w:t>
      </w:r>
      <w:r>
        <w:rPr/>
        <w:t xml:space="preserve">C:\GRABPLUS\*.DAT ��������������������͸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..\            GRABDB.DAT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ABDB default file name is "GRABDB" which is the GRABDB.EX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name.  If you have used GRABDB.EXE with the /F option and cre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ral files, this menu selection lets you pick which file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annot remember a file name, a tap on the F1 key (when prompt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name) will give you a list of the available database file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 label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menu selection to print your labels using all the selection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vious options.  You will be given the opportunity to have GRABD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in Zip Code order or print in Nam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Quit   Database   Set up    Tags   File name    Print labels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 xml:space="preserve">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 xml:space="preserve">Stay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 xml:space="preserve">print by Zip code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 xml:space="preserve">print by Name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do not want to print the labels now. 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you to the main GRABDB menu.  You can change any of the option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t and exit GRAB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by Zip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o print your labels in order of ZIP c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for bulk mailing purposes.  When you select the Zip Code ord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will create an index file from the contents of the GRABDB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be done each time this selection is made since the GRABDB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does not index by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asked for a starting and ending record to choose from. 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rting and ending ZIP codes.  This is useful if your printer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out of labels and you need to start where it left off.  You may st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nting process by tapping the escape key while it is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print all records just tap the enter key to leave these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is selection if you want to print your labels in alphabetical or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last name (or company n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asked for a starting and ending record to choos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cedure for entering a starting or ending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bel run in name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RABDB indexes the files by last name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Enter the company name if no individual name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a person's name is in the file enter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print labels in name order within a range of the alphabe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J through L, then just enter "J" in the start and "L" in the 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.  This is useful if your printer should run out of labels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to start where it left off.  You may stop the printing process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pping the escape key while it is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print all records just tap the enter key to leave these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-Based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ed With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:    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Choice (1.2)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! (Contact Software)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brity . .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 Easy Word III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mate (Tandy) 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Write 4  . . . . . . . . . . . . . . Works 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t change mark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inWriter 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ectric Pencil-PC  . . . . . . . . . . .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Filer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Writer 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sight (Interface Tech.) 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(2.3) (OmniVerse) 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dit (4.0) .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Edge Word ProcessorWorks Fine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you have GRAB loaded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WP program press Ctrl and Esc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"DOS" to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ner of the screen indicating GRA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memory resident program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:    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Perfect 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 P*D*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/Database Sys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 11 (MEC-Chicago)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rd (4.0)  . .Works Fine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  Word is in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tart with --&gt; WORD/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 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/Visible/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.  It is possible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the Hot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Shift-Right Shif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rd (5.0)  . . . . . . . . . . . .Works 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 Word in text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ggling Al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Reader (1.03)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mate (Ashton Tate)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Word (2.3)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Writer (5.0)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ntir Word Processor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back Writer 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Type+  . .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(2.71)/(3.0)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:    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chText 5000 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S:Professional Write 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 . . . . .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System (3.10)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 (Borland)  . . . . . . . . . . . . . Works 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use a batch fil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B and then SPRINT, p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 carriage retur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B and SP.  It ma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sor if not don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tex Word (2.0)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sity Scripsit (1.0.0)  . . . . . . . . . Works 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Hot Key to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kswriter Deluxe (2.1) 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ster's New World Writer 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fect (5.0)/(5.1) 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(up to 5) 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2000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ordVision  . . . . . . . . . . . . . . .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iter PC (Timeworks)  . . . . . . . . Works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:    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 Spell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 III Plus 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us know if you get one of these word processor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use GRAB with a word processor that fails in the "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bing" mode.  The GRAB utility can be used as an envelope printe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the address with the manual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GRAB Doesn't Print On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- I cannot get WinGRAB to print on my LaserJet printer. 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You did not configure WinGRAB to select the proper pri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GRAB comes configured for a plain printer, so you must ma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 selection to tell it to use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Too Low On LaserJet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am using the LaserJet II printer and the address seem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about 15 or so lines too low.  What is wrong? Answer - It sound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gh you may have selected the older LaserJet and not one of the l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erJet printers as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one of the LaserJet printers, the codes to switc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to the landscape mode are sent automatically upon exit as well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nter reset codes.  Therefore, it is not necessary to put these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the "init"/"exit" string options in the configuration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s With LaserJet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- How does one go about using soft fonts on a LaserJet pr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A brief instruction file is called FONTS.DOC and a self extra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hich contains DOWNLOAD and two soft fonts is  FONTS.EXE. DOWNLOAD.D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ile explains how to use soft fonts with WinGRAB. These fil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fring Soft Fo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co, Illinois 60183-00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8) 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program: DOWNLOAD is a Sharewa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Double Sp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am using a regular printer which is not a laser printer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address prints normal, however the address prints with dou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You have a short carriage printer (only 80 columns wide). Wha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ppening is: the location of the address is causing a "wrap around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ect.  You could move the "TO ADDRESS" position to the lef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option. This method should prevent the proble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occur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 Aft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Do I have to type in the comment line before printing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No, it will be there until you delete it by entering the com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window and press the [Esc] delete command.  The status of the com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is displayed in the GRAB hel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 Doesn'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had a comment typed in and on my LaserJet Plus it did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on the envelope.  What did happen was that the printer reque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envelop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The address was too long in depth and the comment line was off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ge.  In other words the comment line printed on the second page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ct this problem raise the location of the "TO ADDRESS"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program a few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Colors With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just received my new update to WordPerfect version 5.0 and 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it with an EGA monitor and video card.  GRAB used to work perfect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ld version.  Now when I call up GRAB while in WordPerfect the GR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screen is so distorted it looks like a message from outer space! 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WordPerfect has changed the method of writing information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f you have an EGA monitor.  They have a 512 character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for decoding any characters with the "bright" attribute set as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ded characters.  You will have to run GRABCFG to change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 to "non-bright" colors.  Any of the available seven basic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uffice to work along with this new version of WordPerf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With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am using WordPerfect version 5.0 and I load GRAB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Perfect with a batch file from my WP directory.  The batch file ca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 first then loads WordPerfect.  The problem is GRAB does not seem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s I cannot access it.  What is my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It sounds like you have copied the GRAB files in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Perfect directory.  Version 5.0 of WordPerfect has added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GRAB.COM to their distribution disks.  What is happening i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both a GRAB.COM file and a GRAB.EXE file of the same name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extensions.  COM files take presence over EXE files. This mea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loading the WordPerfect graphics screen "GRAB" and not our GRAB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 Printer.  To keep this from happening, rename the WordPerf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.COM file to be WPGRAB.COM.  This will avoid the conflict of na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 you use GRAB the Envelope Printer with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am from Canada, and as you know our zip code are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ose in the States.  You see we don't use a dash in our zip cod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have alphabetical characters.  How can I use GRABDB with your forma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#####-####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GRABDB will detect the Canadian zip code after you type it 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is "#####-####" so you should type your zip code as "V8W 3-C8##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gnoring the dash.  After the initial adding of this record GRABDB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ct the alpha characters and reformat it properly for your Canadian z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 Packard Envelop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just purchased a new Hewlett Packard envelope tray, p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92295F.  How do I use it?  When I tried to use GRAB with the tray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d some strange things.  The printer gave me error messages, print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envelopes, and then GRAB gave me an error message.  What's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The envelope tray uses completely different tray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and different print locations.  It printed on two envelo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it did a form feed to the next envelope.  Also, the printer nee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manually reset when changing trays.  You must make sure th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been reset and the GRAB instruction window shows that you have togg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erJet II envelope tray selection with the 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 Packard LaserJet IIP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 - I have the LaserJet IIP printer and cannot get GRAB to tak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 from the multi-purpose tray.  It takes it from my lower tr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- If you are using the optional paper cassette for the LaserJet I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you must insure "Trays Both" is selected on the front pan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of your printer.  If this is not done and you try to print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 in the multi-purpose (MP) tray, the printer will only pull a pie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aper from the optional lower cass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J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kJet Operation With 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BDB will operate on the Hewlett Packard DeskJet printer.  However,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recommend using the water-soluble ink, since it can become smea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mail delivery.  The non-water-soluble ink for the DeskJet,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Hewlett Packard, should give better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kJet follows the LaserJet commands sent by GRABDB and will pri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s by modifying the font selection codes.  We've provided a se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kJet soft fonts with a batch file so you can download them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With the soft fonts you will have the same great looking labe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Laser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install an optional Desk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cartridge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have the extra memory required for downloading soft fon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inter, then you may create similar effects by changing the fo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nt 80 string enter: [(s16h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nt 90 string enter: [(s16h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"[" symbol is the [Esc] code and is entered by pressing Ctrl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above codes set GRABDB to use two fonts a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anual sections for GRAB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batch files included with the GRAB Plus program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fonts and Postnet barcode graphics to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wnloading fonts to the DeskJet printe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DJFONTS" and press RETURN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wnloading Postnet barcode graphics to the DeskJe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STNET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ownload Soft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unning The Downloa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existing batch files to download supplied fo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Printer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Jet Prin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e customized batch files to download specific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pecify Soft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pecify Fonts By I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ample Specifying Five Different Fonts By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pecify Fonts By Metric Cod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witching Between Different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pecifying Internal Scalable Fonts Of LaserJet III (or newer)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Downloa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DOWNLOAD" and press RETUR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-screen help will display containing descriptions of how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you can refer to the on-disk manual for the Download program for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bout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download these soft fonts to a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perating in PostScript mode.  You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your PostScript laser printer to emul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printer if you are going to download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atch Files To Downloa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Printer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DLFONTS" and press RETUR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atch file will automatically download the built-in font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Jet Printer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JFONTS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atch file will automatically download the built-in font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kJe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of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specify fonts is by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Fonts By I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select fonts by ID number code as the bes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an Escape character, a left parenthesis, an ID number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X.  Here i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(nn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SCII Escape character.  Press Ctrl-P-Esc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.  This is always the first character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left parenthesis.  It is used to combine escap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umber you choose for the ID of the font.  This sh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will not conflict with other software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pital "X" is the termination character.  It terminat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character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B Plus you can use more than one font for different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ne font on the first line of the return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different font for the remaining lines of the return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till another font for the first line of the addres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other font for the remaining lines of the addres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d finally another font for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Specifying Five Different Fonts By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for using a different font for each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fonts in GRAB's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Batch File To Download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text editor to creat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wnload tr12rpn.usl 523&lt;--- TIMES ROMAN 12 POINT WITH ID 5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r1rpn.usl 524 &lt;--- TIMES ROMAN 10 POINT WITH ID 5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wnload hv12rpn.usl 525&lt;--- HELVETICA   12 POINT WITH ID 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hv1rpn.usl 526 &lt;--- HELVETICA   10 POINT WITH ID 5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wnload pk12rpn.usl 527&lt;--- PARK AVENUE 12 POINT WITH ID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batch file a name that you can use to command it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For example, you could name it "ENVFONTS.BAT"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velope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For DeskJet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pecify fonts to download to the Des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you must load the font with the large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first, then the largest remaining, and so 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pecify the fonts, display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fonts are located. 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DIR" and press RETURN.  The directo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he size of all the files in bytes.  Make a no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file names in descending order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ile size in bytes.  Create your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s for downloading in that descend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These font files are included with the GRAB Plus distribution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font files (or any additional ones) must be order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fring Soft Fonts.  You can contact them at (708) 377-352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D Number Codes In GRAB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se ID numbers in GRAB's configuration program "GRAB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e DOS prompt, enter: "GRABCFG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"LaserJet fo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t key  Printer  Address &amp; tsr  Style sheets Locations  Color 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Type of printer   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Check printer     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Init/exit printer 1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init/Exit print����������������������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Font selections� Return a dress first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rinter port   � rEturn address rest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Wait to send ex� Addressee first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Do not filter  � aDdressee rest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psOn landscape� Comment line 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psoN landscape����������������������ͼ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Use postal barcode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use new barcode Graphics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foRce upper case  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Font Code Numbers For Each Part Of Addres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each of the address line parts and enter the font ID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for each one.  Each entry begins with the Escap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, followed by a left parenthesis, then the font ID numb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inally ending with a capital "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fir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Return Address First Line ]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nt String:�[(523X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ap &lt;Ctrl&gt;P then the &lt;Esc&gt; key to enter escape "[" characte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nter codes and hit Enter when done ]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address res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[ Return Address Other Than First Line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nt String:�[(524X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ap &lt;Ctrl&gt;P then the &lt;Esc&gt; key to enter escape "[" characte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nter codes and hit Enter when done ]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e first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Addressee First Line 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nt String:�[(525X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ap &lt;Ctrl&gt;P then the &lt;Esc&gt; key to enter escape "[" characte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nter codes and hit Enter when done ]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 re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Addressee Other Than First Line ]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nt String:�[(526X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ap &lt;Ctrl&gt;P then the &lt;Esc&gt; key to enter escape "[" characte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nter codes and hit Enter when done ]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Comment Lin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nt String:�[(527X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ap &lt;Ctrl&gt;P then the &lt;Esc&gt; key to enter escape "[" characte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nter codes and hit Enter when done ]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File", "Save", then "File" again, then "Exit to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The Fonts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batch file you made called "ENVFONTS.BAT" 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VFONTS"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tch file will load the fonts into your printer.  It only tak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w seconds to load all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 GRAB The Envelop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GRAB" and press RETUR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henever you pop-up GRAB and print your envelopes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with the fonts you specified in GRAB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   &lt;--------------RETURN ADDRES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Any Street&lt;-----------RETURN ADDRESS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City, ST 55555&lt;---RETURN ADDRESS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E FIRST ----&gt;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E REST -----&gt;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E REST -----&gt;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ntion: Paul Mayer &lt;-----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lan on switching between soft fonts, you must configure GRAB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ONE soft font ID number.  Then you can download different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with the same I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figure GRAB to select soft font ID number 5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(5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rom the DOS prompt, enter a download command for one specific fo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font ID "501".  When you want to switch to a different fo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have to go back to GRAB's configuration program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specification!  Just enter another download command from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specifying a different font, but you add the same font ID "501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n example of three different font specifications wit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D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12rpn.usl 51&lt;---- PICKS TIMES ROMAN 12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hv12rpn.usl 51&lt;---- PICKS HELVETICA 12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k12rpn.usl 51&lt;---- PICKS PARK AVENUE 12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have to type the download command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hange fonts, you can create separate littl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save you a lot of key stroke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Internal Scalable Fonts Of LaserJet III (or Newer) Printer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make selections of the internal scalable fonts of the LaserJ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II (or newer), you specify: symbol set, font point size, bold, italic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ypefa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(U[(s1pXXvsbNN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ix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oint size you want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10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12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 = 11.5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nt identifica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 = CG Times font (similar to Times Roma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8 = Univers font (similar to Helvet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yle Sheets Included With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T310.STL       DeskJet printer with BDT envelope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THP2.STL       LaserJet II printer with BDT envelope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THP3.STL       LaserJet III printer with BDT envelop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TIBM.STL       IBM 4019 printer with BDT envelope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ON.STL        Canon laser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LARGE.STL     Cordata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SMALL.STL     Cordata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STL      Generic printer - use to build a new customized sty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-550C.STL      DeskJet 550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-LG.STL        HP DeskJet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-SM.STL        HP DeskJet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F-DJ.STL       HP DeskJet printer - with Elfring Soft Fonts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F-LJ2.STL      HP LaserJet II or III printer - with 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4019.STL      IBM laser printer Model 4019 (in the IBM "nativ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TRAY.STL      IBM printer with envelope tr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STL       Impact printers - labels from "one-up"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4-LG.STL       LaserJet 4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-OLD-L.STL     Original HP LaserJet printer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-OLD-S.STL     Original HP LaserJet printer - Person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-LG.STL      HP LaserJet II printers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-SM.STL      HP LaserJet II printers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P-LG.STL     HP LaserJet IIP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P-SM.STL     HP LaserJet IIP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I-SM.STL     HP LaserJet III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I-LG.STL     HP LaserJet III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IP-SM.STL    HP LaserJet IIIP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IIIP-LG.STL    HP LaserJet IIIP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-DJ.STL      HP DeskJet printer with Elfring Soft Fonts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-LJ2.STL     HP LaserJet II or III printer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s.  Use this to print Elfring Soft Font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 logos, as well as their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DEMO.STL     HP LaserJet II or III printer - with TaxWar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nstration sampl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AIN-L.STL      Most non-laser printers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AIN-S.STL      Most non-laser printers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LARGE.STL     PostScript printers - Business size envel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LJ-LG.STL     HP LaserJet II or III laser printer using a Hewlet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rd PostScrip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LJIIP.STL     HP LaserJet IIP or IIIP laser printer using a Hewlet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rd PostScrip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SMALL.STL     PostScript printers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-II.STL      For the optional mechanical envelope feed tra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 LaserJet printers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-III.STL     For the optional electric powered envelope feed t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HP LaserJet printers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hese "plain" styles have the postal bar code feature disabled. 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can print unintelligibly if you use these styles with a non-Ep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start up option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start up option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start up option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start up option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the process  3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ecords to GRABDB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entries to GRABDB 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3-13,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double spaced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upper case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too low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 first  3-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 rest  3-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 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return address  3-15, 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common questions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 batch file  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3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y 5160/5260 labels  4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y 5161/5261 labels  4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y 5162/5262 labels  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-up copy 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disk 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  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code printing zone  3-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codes (eliminating) 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ode  3-35,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ode graphics (dot-matrix) 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  2-5, 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's SideKick  3-6,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k mailing 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RAB from memory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GRAB from memory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ZIP codes  B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lors  3-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ocations general  3-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ize of shadow box marker  3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er  3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delimited  4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  3-16, 3-33, B-3, 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s  3-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GRAB  2-5,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distribution disks  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upport 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urier font 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hot-keys 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 printer font 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4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manual  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printer  C-2, 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s 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filter  3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soft fonts  D-2, 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fonts  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4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efore printing hot 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existing records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last address  3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last address hot 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return address  3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return address hot key  3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address  3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mmands  3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records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 page 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 3-38, 3-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mment line hot key  3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AG for scanning  4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ddress  3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 3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feed selection  3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orientation 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printing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size  3-11,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tray  B-4, B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printer 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ic Isaacson Software 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3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 3-38, 3-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users of GRAB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4-8, 4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key  3-16,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key  4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key  4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key  4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key  4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4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 4-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menu selection  4-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3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opgdb  3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gular  3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opgdb  3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gular  3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existing records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names in GRABDB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records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users of GRAB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you use GRAB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 systems  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elections  3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to disk swap  3-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ddresses (bar code) 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 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egular  3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colors  B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command option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configuration menus  3-24, 3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&amp; tsr  3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lections  3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lections  3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selections  3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selections  3-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lections  3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from memory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help window 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in memory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non-resident  3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options 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refuses to unload from memory  3-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screen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with graphics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with SideKick  3-6,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with WordPerfect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 3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Add 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and ZIPKEY 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Find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from DOS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from inside your word processor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import  4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4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printing  4-11, 4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printing formats  4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DB screen  4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logo  3-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4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ndow 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-keys  3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ownload soft fonts  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tell what TSR's loaded after GRAB  3-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soft fonts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numbers - soft fonts  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 4-7, 4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records  4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/Exit Printer 1  3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/Exit Printer 2  3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GRAB and LaserLabel  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GRAB Plus 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2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 only 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  2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  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GRAB Plus  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GRAB Plus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 4-13, 4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from GRABDB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printing 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size envelopes  3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I internal fonts  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printer  3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Label with DeskJet  C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AB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AB for word processor only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ABDB from DOS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opGDB from DOS 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GRAB in memory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  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hot 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1-5,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lections  3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your autoexec.bat file  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colors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shadow box marker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menus  3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4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Laser printer 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paper tray mode 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lines label  3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  3-31, 3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hot-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addresses from GRAB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addresses from GRABDB into your word processor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printer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GRAB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GRABDB from your word processor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GDB 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3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3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GDB from DOS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GDB hot-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rait mode 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envelopes  3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l bar code 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printers  3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 4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return address  3-15, 3-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by name  4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by ZIP code  4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envelopes from GRABDB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abels by name  4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abels by ZIP code  4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abels from GRABDB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abels menu selections  4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ker hot 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turn address  3-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indow hot key 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your envelopes 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  3-34,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bar codes 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envelopes  4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ormat  4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BDB  4-11, 4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labels  3-45, 4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postal bar codes  3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selections  3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ith a standard printer 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4-21, 4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menu selections  4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rive  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file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GRAB from memory  3-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SR's loaded after GRAB  3-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GRAB from memory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printer 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 3-13, 3-15, 3-37, 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first  3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rest  3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ray 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set up 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regular  3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menu selections  4-22, 4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 box marker  3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Kick  3-6,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size envelopes  3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download 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D #80  4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D #90  4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D numbers  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metric code numbers  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s  4-30, B-2, C-2, 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rinter  3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GRABDB with options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pGDB with options  4-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abbreviations 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 4-21, 4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sheet hot key  3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sheet menu selections  3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3-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3-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3-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memory or full TSR  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mode  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fields  4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records 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 4-10, 4-26, 4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menu selection  4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 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envelope locations  3-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word processors  A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lternate address hot key  3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primary/alternate return address  3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print return hot key  3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return  3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size (envelope)  3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style &lt;Alt-S&gt;  3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 mode  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printer  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TSR's loaded from AUTOEXEC.BAT  3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address 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wo fonts  4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RABDB 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to send exit  3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 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s  1-5, 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 3-7, 3-47, B-3,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s  4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s - Canadian  B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 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