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GLEDIT? 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EDIT command line 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and Cautions 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r Saving the Output 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des ....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GL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EDIT lets you globally search for, and optionally replace,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ll selected files a directory.  If you are familiar with G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orland International, you know the power of being able to sear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AT files in your BATCH directory when you move some applications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olume.  You are able to tell immediately which batch file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takes it a step further in letting you also specify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lace the search string and does the update of the file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before changing each line that may requir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GL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[path]filespec "searchstring" ["replacestring"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filespec" is the file name of the file that you want to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  If the "filespec" is a wildcard specification, all matching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th" will be searched/edited.  If "path" is not specified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.  If a mapped network directory is used for the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rectory path should be specified, rather than just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 W:\UTIL\*.* rather than W:*.* if W: is mapped to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Do not use the actual network drive names in the path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:\UTIL\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searchstring" is the string of characters to look for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file.  It should be enclosed in quotes if it contains spaces,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s other than lett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placestring" is the new string to be insert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archstring".  It does not have to be the same length as the "searchstrin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record length will be adjusted to accommodate the replacem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nclosed in quotes if it contains spaces, &lt;, &gt;, or 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tring may contain quotes by typing \q (lower case)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quo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ace string may not be the same as a switch, even if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The switch characters may be embedded within a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indicates case-insensitive searching where the search arg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ord will match if they contain the same letter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/I has no effect on "replacestring".  The "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is inserted as enter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instructs GLEDIT to delete the specified searchstring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It works just like the normal replace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tring set to a null string.  You need not specify a replac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directs output to the standard output device (normally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normally writes to the screen with color highlighting of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utput directed to the screen cannot be redir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standard output can be directed to another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printer.  If you specify /N and do not redirect the out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without col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S is ignored if "replacestring" was specified.  If not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text on the display will pause for a key to be hit betwe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ches for "searchstring".  If /S is specified, scrolling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is used to automatically reply Y to the replace prompt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(replace) mode.  Please see "Operational Notes and Cautions"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T (test mode) performs just exactly like /Y except that no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de to any files.  You can test the results before chang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Operational Note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GLEDIT is intended for use in ASCII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CR/LF record delimiters.  If you use it on binary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s, the resulting file will probably be unusabl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on indexed database records and substitute unequal length str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most sure to corrupt your database.  GLEDIT does not back 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lacing them, so be careful and be sure of what you are do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approach is to backup the directory, possibly in an archive (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, etc.) file before editing with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DIT has two modes of operation, search and edit.  Wheneve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r /D is specified, edit mode is activated.  If no replacemen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and /D is not specified, search mode is invoked.  In search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 writes whatsoever take place, therefore no data is modifi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ode is invoked, a work file is written to the target directory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cord is read in, it is also written to the work file, modified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LEDIT reaches end of file on the input file, it checks to se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elected to make any modifications.  If so, it deletes the inpu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s the work file to the name of the input file.  The point of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is that you should not specify a replacement string or /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just looking for occurrences of a string.  Edit mode has much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extremely cautious when using the /Y parameter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like to live on the edge and believe, "It's my data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it if I want to."  A miskeyed command line or not thin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to be the result can cause file damage on a vast sca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is specified, the only way to stop it is with CTRL-BREAK. 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a file to be damaged.  Specify BREAK=ON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sure you can break out if things are going badl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switch to test the result before changing it to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use /N and redirect the output to a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/Y or /T.  This gives a log of the results.  Se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time you wish to abort a search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purpose of GLEDIT is to let you find files that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generally because the strings need to be modified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find what files contain a certain string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EDIT command without a replacement string and do not specify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will begin going through the target directory finding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lespec you provided in the command line.  It will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ching files for the search string you provided.  When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displayed along with any records in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If you did not specify /N, the text will be light gr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ackground with the search string highlighted in light red t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specify /S, the display scrolling will pause at the end of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tching strings and wait for a key to be pressed before procee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mode processing involves everything described under Loca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/S) plus you are prompted to reply Y or N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ou want matching records updated as each is displayed.  GLED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odified line as it will appear if you reply Y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before you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rinting or Sav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output of a search, or an edit using /Y or /T, specify the /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S if in search mode, parameters and redirect the output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"MOM" /N /S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g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BAT "G:" "H:" /N /T &gt;C:\GLED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&gt;&gt; instead of &gt; if you want the output appended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eating a new log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use redirection when using edit mode (without /Y or /T)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in search mode.  The resulting pauses will make it appear that GL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ung, since you will not see the prompts.  If this happens,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N will allow GLEDIT to progress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DOS ERRORLEVEL return codes are returned from GLEDI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One or more matches found.  Replaced or not replaced has no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No matches found in any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- No files found matching the sear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- Invalid path specified in sera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- Directory recursion error.  Please report to Parity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- User abort.  ESC key pressed.  Does not detect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DIT is distributed in a ZIP file called GLEDIT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EXE         The executable file f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HST         History of changes to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Vnn         Description of changes to implement version 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L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GL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 under the file name of PKZ110.EXE or PK204E.ZIP.  Since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 file, you have obviously already managed to unzip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it is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GLEDIT.ZIP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GL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GL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ED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QUIPMENT RESULTING DIRECTLY OR INDIRECTLY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.  THE USER MUST BE AWARE THAT USING GLED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GL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GL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GLEDIT unlicensed for 30 days, after which tim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GLEDIT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, please send $16 ($45 per file server on LANs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register online quickly and simply on CompuServ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nd register ID #754.  Your registration will b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bill.  International exchange was never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GLEDIT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will receive a serial number and instructions for ser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-use permit for GL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GL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GL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registered user of GEDIT from Parity Solution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EDIT serial number to serialize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GLEDIT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six dollars.  Bulletin boards may not charge additional fe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his specific program, other than normal connect-tim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y and/or modification of GLEDIT.EXE to attempt to bypass serial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