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July 23, 1993                                           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rganize File Lists so YOU can find a program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     Imports File lists from TEXT Files (BBS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s ALL Files from ANY DOS Directory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's, Network drives, Hard &amp;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s a Directory Listing (DIR [options] &gt;dirxx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program is to make life easier for Bulletproof BBS user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arch for files by many different means while  OFFLINE!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F2 key and type a few letters and BINGO! The Closest  th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your data base that matches will be displayed in a LIST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and/shrink to take advantage of ANY size screen from 9 lines to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Same thing for File Descriptions but Press the F3 key instead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RK files to print a list from or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 of files by Name, location, Description you can ev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3 line h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.    F-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Used.     Archive.txt (When you Print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s.dbf  Main Database fo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s.ndx  File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s1.ndx File Descritp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s.mem  Holds program defaults, number of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olors, insert mode, filter setting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's read (Impor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ldcat! WCPRO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bps         Lists from WCPRO, Single Lin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.bps      Lists from WCPRO, BBS Double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ists generated by this program. (Archive.txt, Public Domai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.txt       Lists in the Public Domain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Output of the DOS Dir Command ( DIR [any switches] &gt;dir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*.txt          Lists created by the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*.* &gt;dir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DOS Disk or File available to the Program, Including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s, one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enough requests I will add other file formats. I will requi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list, Please none over 500 records, 100-150 is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pages so I can have 2 pag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ereby  donate  this file structure to the World at  large  for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nd Exporting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and Export {Archive.txt} Fil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                  Len 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  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&amp; Ext         1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Size                9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ate               1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ocation            8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escription        76*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length is set at print time from 1 to 76 (Fil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is best for printing, it will leave room fo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is best for viewing on a 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 is best for printing in the condensed mode or Wide carriag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wide paper and for Extended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*.txt Import file is the output of the DOS command DI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*.* &gt;dir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have up to 4,090 dir[?????].txt files. the file nam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rst 3 letters being "DIR" and a file extension of "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area.txt,  Dirarea.txt,  dir.txt, dir_off.txt, dir12345.txt  are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Used and w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Help    Call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Name    Find a File by NAME,  Use 1 or 2 character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p at the CLOSEST/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's the file Display Order t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Desc    Find a File by i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for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's the file Display Order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   Find the NEXT file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Copy    Copy the file Description to the NEXT recor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    Copy the file Description to the Previous reco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Mark    Mark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Marked files is shown at bottom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files can be Deleted,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w (just Imported) record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Global  Changes the Top Screen line with differen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Add a NEW Blank Record. the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  Change Screen size. (Mono, Cga, Ega and Vga mod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Exit    Quit the Program. Writes all data, closes all file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        Reset the program to it's start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        Edi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Will about/terminate just about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ing All printing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     Call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ilter    This will limit the data that the Program will wor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ONLY the Marked, Unmarked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which records to View, Edi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Marked records will ONLY display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Unmarked files will NOT display any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AL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   Print the Activ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prints the data in the FILTERED (displayed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LL files, Marked files or Deleted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Pri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inter connected to LPT1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{Archive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top any print operation just pres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Mark     Mark or Unmark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ome, Clear Some or Clear All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ome and Clear Som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Description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Remove    Remo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(will also remov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only deleted reco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Import    Update the database from One of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ps,       Single lin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bps     Double lin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txt      General Offline Import/Expor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[?????].txt   The Output of the DOS Dir Command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          Search any/all Drives an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store your startup video mod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machines and performed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86/66 w/16 meg of Ram, 512k cache, VESA Loca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ea. MAXTOR 245meg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K VESA VLB caching controler with 8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250 Meg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Stereo F/X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16,800 FAX/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 VESA VLB w/2 me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5 &amp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/40 w/8 meg of ram, 256k cache, IIT 80387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r CP30104h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Stereo FX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 serial mouse on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heit 1280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zu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5 &amp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/33 w/4 meg of ram, 64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or 80me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a mouse on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1meg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sx/25 w/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r 60 meg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 Mouse on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/16 w/1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egate ST-238r RLL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q DOS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lipper 5.2a using Clipper Tools 3.0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ever hurt my system! I hope it dosent hur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(Zero, zilch, nada) resposibility whatsoever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computer. Use it at your own risk. If anything do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use this program every day to organize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io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 Bulletpro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86 Men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eigo Ca 92115-4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BBS, using Wildcat 3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your comm program to 8-N-1 for fastest thruput alth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3,  (619) 284-4066 (Zoom  14,400 v.32/v.42)    FREE Ac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 (619) 284-5174 (ZyXEL 16,800 v.32/v.42)   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 (619) 284-6729 (Courier HST 14,400 v.42)   FREE Access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