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   or   I screwed up and this lists th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                                                  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Cleaned up the Display of the Record Numbers and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Did away with the vairable Width screen. All data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on any 80 column display. (It really got screw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28 line VGA to 43 line EGA and then to 50 Line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 Speeded up the program Search and Find, Mark and Rese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Changed the Global Menu to an Active Menu. (It now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with different Key func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                                                     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Added F9 Key (Change colors). You can now set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Added ALT F9 (Change screen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Changed the Edit key from the (Enter.. Stupid!) to the 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General house cleaning and speedup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Changed Compilier from Clipper 5.01 to CA-Clipper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Clipper Tools lib functons for video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Changed Main function from dbedit() to TBrowse: for bet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10a                                                    June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Changed the F6/Import/Browse function to more closl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 End of Update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