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GRA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V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4-2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GRAF displays a graphical representation of the fre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 the program was called from.  The output from FREEGRA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directed to all the usual places.  Version 1.00 uses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parameters.  To get free space information for drive C: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drive C: your current drive and call the FREEGRAF progra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:  (assuming FREEGRAF.EXE lives somewhere in your 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DOS&gt;FREE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splays the information for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:\STUFF&gt;FREE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splays the information for drive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irect any comments/suggestions/whatever to ImageONE BBS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nything that you like to this utility. (602) 569-95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