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DMOS Computer WorkShop - 26, Skoufa Street, Athens 106 73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hone +30-1- data: 363 5482, 360 6044, 360 6046 (Cadmos/CHAOS BBS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voice: 361 1030, 360 6052       FAX: 360 6059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REE.EXE, version 2.7, Disk Free Space Report Utility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c) All rights reserved. Use prohibited in a professional, business 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mercial environment without prior written licence by the author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el free to copy and distribute this program. You may use it and evalu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for 30 days. After this period, you may only use it while you are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scriber to Cadmos/CHAOS BBS :-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.EXE, Ver 2.7, (c) 1989-92, Haris Courouclis (CADMOS), (301) 361 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dmos/CHAOS BBS, (+301) 363 5482, 360 6044, 360 6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  FREE [d:] [/n|/nt] [/r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reports free space o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is set to FreeSpace / (1024*256), that is 1/256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/n is specified, then only the ErrorLevel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/nt is specified, then the title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/red is specified, then output can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.EXE -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 Jun 1993, 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: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 Dec 1992, 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: For an unkown reason the cursor tended to be left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REE'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Aug 1992,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: /red parameter. Default: n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Apr 1990,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: Screen writes via BIOS calls to allow output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 Apr 1990,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: ErrorLevel report, /n, /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Apr 1989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: Free disk space reported in MegaBytes as well as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: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c) All rights reserved. Use prohibited in a professional, business 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mercial environment without prior written licence by the author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el free to copy and distribute this ChaosWare utility program. You ma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it and evaluate it for 30 days. After this period, you may only use 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ile you are a subscriber to Cadmos/CHAOS BBS :-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 a registered member of Cadmos/CHAOS BBS you enjoy all the benefits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ing a member of a fine BBS plus the right to use any ChaosWare utilit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download!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use this utility and fail to register, then your consience will hau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for the rest of your life and your average cps will drop to a halt :-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