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NT LOA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little program that can change font sets from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script(cursive) or the roman font sets and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n VGA monitors. Works under most DOS programs but will rese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modes change (i.e enter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D normal | script |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= Restore the default font set and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 MESSAGES ARE GIVEN, THIS IS NOT A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= Switches to the script fo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an  = Switches to the roman fo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in the public-domain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