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demonstrates the phenomena of "persistence of 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pyrighted and is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9/93 C. J. Cooney for C.A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