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BIG version 1.00 - (c) Copyright 1992 Lavi Ti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IG was created to help solving the disk spa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 drive, no matter how big it is, is finally due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D gets bigger, you have less control over your system, an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cious utilities, programs and games, a lot of un-neede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these files can be erased, PKLITEd, or moved offlin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e. Examsples for such files: Document files and Swap files.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aimless after the first few times you use the program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remains on the HD. Documents also tend to be quite bi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 - a Swap file is a file a program creates 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 the size of 4Mb and even more. you might have era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wap file is sti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IG allows you to search for all those files, lets you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found, and even allow you to erase the fil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HAVE COMPLETE CONTROL OVER YOUR HD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ysops using this program has managed to remove 10Mb (!)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rive. Much more than that is possible, depends on your H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grams you kee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file size in KB, from 100K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K is NOT concidered as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   C:\&gt;findbig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ll files of 100K and above, ad will 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- Prompts you before each file if you want to er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- redirect output to file BI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- redirect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findbig 100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ll files in the size of 100K or more, and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I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findbig 300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ll files above 300K and ask you if you wish to de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allowed to use and distribute UNMODIFIED copies of FINDBI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t is kept together with this document which AL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, however, if you use this program an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, PLEASE call me and tell me about it! I don't ask for any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know what happends to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you will receive free updates of FindBIG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me., plus, my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Lavi Ti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Bant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irgo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International: +27-11-787-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frica: (011)-787-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The CATACOMB BBS - 5:7101/4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ACOMB BBS - 80:80/100 (pip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