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-1993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T. Vav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pecified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subsequent batch processing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ry the DEMO programs and read the section "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to Other File Finders", before you decide to put 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below.  Otherwise, skip to "Introduc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  1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FFG is a copyrighted shareware program by Thomas G. Vavo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, EnGamma.  The evaluation edition of FFG is off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to any potential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evaluation edition with your friends and associ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-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 with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get ideas for possible uses is run the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MO.BAT).  Go to the disk and directory with the dem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riveSpec" can be more than a simple drive lett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 &amp;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arched and redundant logical (substitute) dri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D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but 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sing &lt;ESC&gt; will stop the search.  Pressing 'G' will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nge Dir) the last found file. 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the search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nding a File on the Current Drive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inding a File on All Hard Drives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logic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except A: and B:, which are assumed to b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All Drives (including floppies) -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" is interpreted to mean search drives A: and B: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earching Inside Archive Files (e.g., .ZIP files) -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and inside all archive files on those 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  <w:t xml:space="preserve">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4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DEMOBA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le all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c" anywhere in the name.  This search is not possibl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based on file name, date, time, siz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(hidden/system/read only/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s of found files to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ILENAME.EXT","12345","1/01/92","23:59:00","HSRA","C:\DIRECT\SUBDIR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 referen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5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other utility programs, but here are some FF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xtended function over the DOS counterpar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unctionality permits you to search for string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hat appear anywhere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 "*[ZIP,ARC,ARJ,LHA]*.[COM,EXE]"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permits you to exclude certain file nam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FFG can search inside of archive files (ZIP, ARC, ARJ, LZH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FG also 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searches inside directories with name extensions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ISMY.DIR).  Some file finders do not searc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move to the disk and directory of the found file (/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for directories instead of files simp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a date range, time range, size rang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syntax to specify thes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can find files based on the day of the week (i.e., Su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can search for files by date relative to today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6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FFG provides useful default output format option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FFG can be used to produce output as DOS batch files (.B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replaceable parameters (%1 through %9). 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then be used to execute a arbitrary command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of files such as copy, back up, archive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edit...).  The power and flexibility o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only by your imagination.  Although som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ers have 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By default, when FFG is searching all disk drives, it sk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 that are logical aliases of other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that have already been searched.  This avoids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ultiple copies of a file when in fac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7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in future releases case may be used to distinguish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use of lower case is recommended.  In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provided in this manual mixed upper and 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sk is searched.  A simple DO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esignation can be specified (e.g., C:) 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be specified (e.g., ABC:).  Also, a '*'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 all drives except A: and B: and logical substitute dr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'*' is used, it can be combined with an explicit searc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b*:); the drives that are explicitly li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irst.  If you wish to specify "all drives but...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drives to exclude after the '*' (e.g., *cd).  Fin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rives may be specified (e.g., a-z:).  If an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plicitly specified cannot be accessed, such as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, FFG reports them as inaccessibl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rive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specified directory and all descendent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 unless the NO RECURSION option (/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See the following Path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sks can be specified by separating them with a comma (',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NameMask can use DOS wildcard characters '*' and '?'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extended functions.  The '*' will match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 '?' will match exactly one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separates the file first name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treated as any other character in the na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backslash is appended to the list of NameMasks,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directories in lieu of file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specify "*.BAT,*.COM,*.EXE"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[BAT,COM,EXE]".  The bracketed contain differen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for that part of the NameMask.  Bracke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Here are two more complica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8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riants of "CONFIG" or an abbreviation of it.  Here'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specify it: "*C[[O,]N,]F[I,]G*"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batch files that perform and archiving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could spef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 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FG as a parameter to a batch file. 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be possible using commas because DOS consi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 to be a batch file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-  Searches all drives but A:, B:, and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itu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-  Searches all drives but logical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-  Searches E: then C: then all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-  Searches all non-logical drives but C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-  Searches D: then all non-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9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-  Searches from parent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-  Searches for all files (identical 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-  All files ending in 'BAT' (Finds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-  All files with a '.BAT'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.BAT but will NOT find 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 READU.N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-  All files with 'help' or 'hlp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.  (Finds: 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-  All files with 'c', 'f', and 'g'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name.  (Finds: CONFIG.SYS, MIDIMA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GSAVE.DLL, MYCFG.DAT, 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-  Finds files with exactly four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name.  (Finds: DATA.IN, DATA.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M.EXE, TEST...; Doesn't find: TES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-  Finds files with 'BAT' anywhere in 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end.  (Finds: BATLIB.COM, MYBAT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S...; Doesn't find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-  Finds all files having exactly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, including the period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xtension.  (Finds: SCRAPS, GO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-  Finds all files but DOS batch files 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-  Searches for all directories with 'W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-  Search for all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wit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Find only 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 - include only files matching 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not be set; The period must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e.g. /aHR. = hidden AND read 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(same as /aH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Beep - Beeps the system system speaker for specified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 - include only files 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eek. Can also specify a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way.  Use alone o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bove 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utput formatting (see /f description) except t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receded by a '%' character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haracters.  For example, to represent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%n would be used.  Spaces are represented with %_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are represented by %'.  These two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quired to avoid DOS interpreting the space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when you enter them as FFG options. 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ercent signs %% are required to avoid hav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should be executed.  However, if the '!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command will be executed for all fou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sking the user for confirmation.  When coni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user is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kip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Execute the command and turn off 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!                   - same as abov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REN%_%P\%N%_%F.NEW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DEL%_%P\%N          - =&gt; del d:\path\fname.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MD NEWSBDIR         - =&gt; md newsbdir (make new sub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gCOPY %P\%N A:"     - =&gt; copy d:\path\fname.exe a: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quoting the entire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ing the /g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ing to use the spac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: Columnar output (the default), Packed, ASCII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 and Batch File.  Within each of these types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uch flexibility in defining the precise outpu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trings below).  Examples of 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 ("NSDTA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Batch File    - Format for batch processing with %1, %2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a summary report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independent of the other /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es.  The 's' must be followed by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'!'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report to b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 n, f, 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, d, t, a, p, '.', 'r', ':', '\' or '_'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 "F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tion (e.g. if file is FNAME.EXT then ".EX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 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*ZIP, *ARC for files found in ZIP and 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 '\'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or all but Comma-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period put i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 %0-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, displays Comma-delimited results for import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, /FS! displays comma-delimited output witho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irectory to the drive/directory of the first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files are found.  If the first found file i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(/z option used), FFG changes 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f the archive file that contains the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arching for directories instead of files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ound directory (makes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ll be skipped since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h! - do not search hidden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##   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#] pause after every ## lines of output; ## is 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# is not specified, 2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sumed.  If ## is set to 0, there will be no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 though /p were not us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blank    - pause after 23 lines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0        - continuous output - don't paus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1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urtunity for user 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other #  - pause after ## 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pinning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 When the /r option is used only th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 - include only files 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 - include only files 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[:ss]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[:s1]-h2:m2[:s2] - only files within this tim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[:ss]           - only files on or before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[:ss]-           - only files on or after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11:00 PM).  If seconds are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field is ignored when testing for a match.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may span 0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xFileMaskList - exclude all files in FileMask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 ',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For example, /x*.bat,*.exe,*.com or 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.g., </w:t>
        <w:t xml:space="preserve">                                        /zZIP,ARC,LZH,ARJ,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tions to exclude date, time and size ranges are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 option for finding files containing a specifi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urther date options are planned such as /dLAS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tions can be specified using either '/' or '-' a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is not case sensitive, but future releas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guish letter case as new features are added. 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uring a search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        - Goes to the disk an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found file.  If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ies, the found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       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ile searching, FFG displays the driv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ed and indicates progress with a spinning run met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er is updated one increment each time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new 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dicative of either a directory with many files 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ummary Report - FFG displays a summary report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due to the disk cluster/block siz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in an archive, then there is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for clus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File NameMasks used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File NameMasks excluded from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ate/Time/Size/Attribute masks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archive files in which file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onventions - Several options attach special signific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and to '.'.  Generally, '!'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gation"/"logical not"/"turn off".  Generally '.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only"/"these period"/"no oth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are interested here is how FFG has e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   Date     Description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    8/4/93  -    Adds range capability to day-of-week date specs (e.g., /dSA-S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NOT capability for attribu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ixes bug (since 1.52) that caused /a switch to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2   7/29/93  -    Overrides recursion switch (/r) if a wildcard pat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limited wild pat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Keeps running meter visible when output redirected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Improves Archive search speed for small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Improves Archive search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on-the-fly ability to turn on beep-when-do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urther modularization of displa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Puts commas in all summary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peeds up search when NameMask can use DOS wildcar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Z format specifier to enabling using archive name in output &amp;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Permits use of '/' in lieu of ',' for separating bracketed alternatives.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void having DOS interpret the comma as a delimiter when FFG NameM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as an argument to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More graceful handling of errors in use of brackets with alternat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capability to specify bracketed alternatives: *[zip,arc]*.[com,exe,ba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Improves appearance of directory search output so that all subdirs at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display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ability to specify double qoute with /e as %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urther internal modul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/1 "Find One Only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a /b "Beep" option for beep on F-ind, P-rompt, D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ixes bug w/ /p when 0 or non-number specified which cause divid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1    6/7/93  -    Added /e "Execute Command"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witched to large memory model and size changed from 80K-&gt;11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ixed bug where archive files streams weren't being clo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ttributes field for files in Archives now shows archive type (e.g., *ZIP, *LZ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Improves response to user keypresses during search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/e Executes commands from disk/directory of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Quiet option /q w/options (m,f,s,t) to restore display of meter,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,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Adds a skip remainder of drive search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urther modularizes F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ixes bug in /q switch, which wasn't suppressing fou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0   5/10/93  -    Fixes bug where /g option did not change into f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9    5/9/93  -    Cause all drive not ready errors to be ignored (Fai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Determines whether drives are logical drives at one time to impr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iability of the logical driv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Fixed bug where only first of multiple drive ranges in DriveSpec were consid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example, a-df-z:*.* would have searched only drives A:-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8    5/8/93  -    Fixes bug where "/fb." displays 0s and 1s instead of a period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inder/Grouper             2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result codes: 1 = found, 0 = not found (and others for err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new output format specifier 'n' for full file name (same as "f.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Changed Abort/interrupt message to appear even if summary display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7   5/4/93  -    Adds "Bytes Occupied" based on disk cluster size to 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6   5/1/93  -    Fixes bug where root directory files were reported to be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Updated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5  4/27/93  -    Improves speed of archive file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  4/22/93  -    Adds ability to search by day of the week on files were last modified o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3  4/14/93  -    Fixes bug where trailing backslash was displayed when ':' used as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spec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2  4/14/93  -    Allows extensionless files/dirs to be found without putting period in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Made some display chang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 terminating period '.' is displayed for extensionles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'\' as format string specifier so it can be appended to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separator (needed mainly for subsequent batch processing because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and programs choke on the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User-specified batch file output is pack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key to resume screen-Page-at-time feature from paus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1  4/12/93  -    Adds directory name search capability w/ '\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Other internal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  4/1/93  -    No significan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9   4/1/93  -    Adds capability to search .ARJ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s bug where *. didn't find extensionl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8  3/29/93  -    Cleans up old ARC file searches so garbage files not reported as found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s bug in skipping to next file in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s bug in ARC search, which missed SQUASH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7  3/29/93  -    Adapts GoTo function semantics for archive file searches, so it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containing the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6  3/28/93  -    Adds capability to search XEQ.COM libraries with /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archive extension list to /Z so that the archive file types to sear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icitly specified, e.g. /zZIP+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Changed name from Flexible File Finder (FFF.EXE) when a PC Magazine Utilit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name and similar function was dis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5  3/27/93  -    Adds capability to search .ARC archives (ARC, PK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4  3/27/93  -    Adds capability to search .LZH archives (LH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3  3/21/93  -    Adds archive /Z (only ZIP for now) file capability (PK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2   3/3/93  -    Improves Today feature to handle Today + n (Tn), Today - n (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1   3/1/93  -    Adds "Today" feature to date switch, e.g. /dt for all files with today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 2/23/93  -    Fixes bug with time switch,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9  2/15/93  -    Tunes spinning run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Updates formatting examples for rev 1.25-1.26 /fb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Implements the running meter as separate "SpinMeter" class/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Editorial changes to summary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Changed K suffix to mean 1024 bytes vice 1000 and similar changes for M,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breviations i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d extra file display bug when ESC pressed from pause screen (bug from v1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mo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8  2/12/93  -    Adds spinning run meter to indicate program is working and not h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 2/8/93  -    Fixes /fb (Batch File) format to enable more than just file.ex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':' (Drive) and 'R' (Directory) formatting options so these sub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th can b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2/7/93  -    Fixes bug with time /t switch that causes hours &gt; 16 to be treated as h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inder/Grouper             2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llows /t Time Range to span midnight such as 23:00-01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2/4/93  -    Adds Batch file output format /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4   2/4/93  -    Adds ability to expand drive ranges A-D: -&gt; ABC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Changes output format type specifiers for Column 0-&gt;C, Packed 1-&gt;P, Summary !-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3  1/31/93  -    Improved sum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d bug associated with displaying large (100M+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ed directory count tally to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1/28/93  -    Adds internal option (not yet implemented for user) to treat no drive spec as *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ll driv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user GoTo interrupt which changes to directory of most recent fou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1/26/93  -    Removed case sensitivity of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1/25/93  -    Fixes bug (v1.16) where non-wild specs aren't fou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1/25/93  -    Adds additional usage/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 12/07/92  -    Restores function recursion switch /r which was inadvertently deleted in 1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hidden directory search switch and searches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/f! to suppress summary inf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8  1/23/93  -    Uses + to separate multiple filespec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1/23/93  -    Adds capability to specify multiple exclude filespec 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1/23/93  -    Adds capability to search for multiple filespec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 12/06/92  -    Object-oriente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s bug introduced in 1.13 which caused /g switch to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11/24/92  -    Fixes bug where drives are accessed even after &lt;ESC&gt;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11/24/92  -    Fixes bug with /g switch when file is in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s bug where one file per drive is found after &lt;ESC&gt;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11/22/92  -    Adds comma-delimited ASCII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Improves default output formatting for /f, /f0 /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11/21/92  -    Improves User keyboard pausing/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9 11/18/92  -    Adds /t (time range)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/g (GoTo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8 11/17/92  -    Adds /a (attribute) switch -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/d (date range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7 11/16/92  -    Adds /s (size range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6 11/16/92  -    Internal Programming methodolog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/r (no recursion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5 11/15/92  -    Adds ability to specify drives before wildcard drive: ab*l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4 11/14/92  -    Adds command line paramete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/x (exclude spec)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limited attribute filtering (-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/p (screen pauses with prompt) (-p##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fixed bug where mask is longer than prospect file *????????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3 11/11/92  -    Formats "bytes occupied"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Adds file attribute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11/09/92  -    Fixes bug that causes root directory files to appear in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