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A   A better PATH utility for 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by Henry G. Bou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is designed to be used in place of the DOS PATH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working with multiple directories much easier than ever before. P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to modify the existing path without retyp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using batch files. The user can edit the current path,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directories to the path, delete one or more 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or replace the whole path with one in a specified file. Pat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have paths up to 1024 characters. Patha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a /? will provide help on us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Patha [text or /c] [/b /o /d /f /e /n 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xt]    name of the directory (or multiple directo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by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use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add to the Beginning of the path rather tha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Override checking of directorie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Delete directories from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get path from File [text] or \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allow for Editing of the path befo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create a New path with directories in [te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allow maximum path length (up to 102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[text]    will add directory [text] (if it exists)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ath. No option is needed because 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. Dos shorthand is accepted (i.e. \,..,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c /b  will add the current working directory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[text] /o will add [text] to the end of the current pa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to see if [text] is really a directory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 is a floppy based directory and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nd time checking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[text] /d will remove the directory containing [text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ath. [text] must be unique 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ath, but can be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[text] /f will open file [text], search for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th command, and set the current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If no [text] file is entered,  patha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autoexec.bat from the roo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orks by searching the fil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 of "PATH " or "PATH=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ne. Lines containing "set Path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mainly to quickly reset the path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e  will show the current path and allow editing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use of ins, del, home, end, tabs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keys, and Ctrl end (del to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or Ctrl C will escape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will not allow more data onc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of your current environment space or 12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ever is less. If you reach this point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eep and no more characters will be accepted (comb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L option to allow up to 1024 characters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receiving an entry, the path will 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ing what you typed (i.e. no further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irectories existence will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dit option may be used with other opt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confirm the new path before chang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c /n  will create a new path with only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L /E will show the current path and allow edit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 maximum length of the path will b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nvironmental memory available (up to 1024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urrent path already exceeds 128 characters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path length in DOS), the /L opt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c:\dos /b   add directory "c:\dos" to the beginning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dos         add directory "c:\dos" to the end of th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in directory c:\ and dos is a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c:\misc /L  add c:\misc to the path even if the resul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by greath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\dos        add c:\dos to the path if the current volume i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c:\;c:\dos  add both "c:\" and "c:\dos"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A:\misc /o  add "a:\misc" to path without check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c:\dos /d   delete directory "c:\dos"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c /e       add the current working directory to the pa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for editing before invok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%path1% /n  set the path to that in environment variable pat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/f          load the path found in the file autoexec.b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a A:\autoexec.bat /f  change the path to tha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\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TH WERE "PATH=C:\;c:\windows;C:\Dos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a WIN /d" would result in "PATH=C:\;C:\Dos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A dos;win /d" would result in "PATH=C:\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A c:\wp" would result in "PATH=C:\;c:\windows;C:\Dos;c:\w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s Ver 1.1: Addition of the /n option to allow creating a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. Support of tabs, back-tabs and Ctrl end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("Ctrl end" deletes to the end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of %envvar% (environmental variab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SET command) a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 of the /L option to allow paths to exceed the DO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128. Path can now be up to 1024 character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ough memory available in the environmen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MUST BE NOTED when using the /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. The Dos PATH command will not show the path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path is longer than 128 characters. Use P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e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If you create a path longer than 128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a, DO NOT USE PATH or "SET PATH"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(including batch files). This is becau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not clear the memory past the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 Therefore, if you have a path greater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and you "path=c:\" (or anything)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t the 128th character of the previous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. The Dos SET command will not show the path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path is longer than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. An invalid path (i.e. directories which do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ause many programs to HANG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rue with or without P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. Commands which are mistyped will cause do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irectories in the path. On systems with slo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this delay will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NVVAR%: Environment variables can be used both in batch file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option) and from the command line. Variable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by using the DOS SET command. This allows a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in place of a long string.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tha is similar to their use in batch files.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% sign before and after the variable to indicate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. Environment variables may be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. For example you could "SET Work=C:\work;C:\windows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 Play=C:\games;c:\misc;" and "SET Tools=c:\;c:\bin;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easily switch between paths by using "Patha %work% /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tha %play% /n", Or combine them with "Patha %tools%;%work% /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Copy PATHA.COM to a directory normall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directory would be the be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: The default DOS environment size is only 16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area where PATH and other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. If you are using the default siz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ly get an error that the environment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ath you are entering. You can increas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=C:\COMMAND.COM /E:xxxxx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config.sys file. Where xxxxx = number of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(160-32768) in DOS versions 3.2 and above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 and 3.1 require the number of bytes/16, versions below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upport the SHELL command). The /P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to be run. If COMMAND.COM is not in C:\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 in the above command with the directory it is i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DOS\COMMAND.COM).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up to 1024 characters in your path,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size of 1024 + amount you want f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s. Note that this memory is from your base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duces it accordingly. Most users will not need path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512 bytes and other environment memory of 512, therefor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good size to allocate (i.e. /E:1024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:  When you start a dos shell from windows or other graphic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begin with a copy of the root environment. Any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to the environment (including the path) will only be tempo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"EXIT" the shell and return to windows,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revert to what it was when windows was first activated. PAT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change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Patha is a shareware utility. You may freely distribut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sh, provided you include this documentation file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GB Enterprises takes no responsibility (expressed or impli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is utility and in No Event shall be liable for any l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mage as a result of its use. Any problems or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ing the utility should be sen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re also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In keeping with the shareware concept, 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is product useful are asked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. This can be done by onl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G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15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. Worth, Texas 7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eive this latest release direct from the develop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dditional $3.00 ($5.00 foreign) and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 inch disk size. A user manual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will receive notice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e.doc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not afford 5.00, any donation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HGB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 Version 2.2.    3/28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