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SI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 3.0 is the one screen saver that addresses all your DOS(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(R) Windows(TM) computing needs. You will find Explosiv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entertaining and practical as beautiful displays sav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rom harmful burn-in. Compatible on machines running DO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, Windows 3.x and up, and PC networks, Explosiv 3.0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of your monitor without getting in the way of the work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install Explosiv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Install Explosiv for DOS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Install Explosiv for Windows on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xit to DOS ( chose this option to NOT install Explosiv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selected one of the install choices 1 - 3, install then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level of question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rectory on your disk would you like to install Explosiv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directory that is on your named path (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) that the file EXPLOSIV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into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directory where Windows 3.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all times help is available in the box displayed at the botto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Also, the ESC key may be pressed at any time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now copy Explosiv 3.0 for DOS and place it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amed. If you  selected the Windows version of Explosiv 3.0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Windows will be invoked, a new Windows Group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osiv 3.0 for Windows will be placed in it. When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exit and you will be returned to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nstallation of Explosiv 3.0 will now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art of the installation fails, a notice will be displayed as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wrong. You must then remedy the problem and re-install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) the sections of Explosiv 3.0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needed to manually install Explosiv 3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Create a directory on your hard drive  where you wish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 files.  Assume that this directory is C:\EXPLOSIV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Copy all the files from the Explosiv disk(s) into that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) If you want Explosiv to run automatically  when you 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hine insert the line "EXPLOSIV -"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If you want Explosiv to run automatically when you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ppend "C:\EXPLOSIV\WX.EXE" to your load lin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.INI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Start Windows and create the Explosiv Program Gro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SING EXPLOSI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3.0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 that loads into memory when you lik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boot up time) and stays out of your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come active. Occupying from 1 to 47 KB of mem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bove the 640KB limit), the DOS version of Explosi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several beautifully animated displays. In fact,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the full screen user interface and just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s you want to see. Just sit back and watc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DOS version of Explosiv simply go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ull screen interface will be invoked.  Alternatively, Explosiv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ccepts a full range of command line options ( which ar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the appendix ).  For example, to install explosiv as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creen saver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also be the recommended way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 directly from your autoexec.bat file on bootup.  Once resid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will execute a display if you are in text mode and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you are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explosiv immediately without waiting press the Ctrl-Alt-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 at the same time.  The display can then be de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or by clicking on the mouse button. 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grab the keyboard in such a way that explosiv does not detec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s, in many cases pressing the mouse button will still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explosiv and return you 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mporarily turn the screen saver off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E ( and then Ctrl-Alt-B to turn the screen saver on agai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"explosiv off" to turn the screen saver off and "explosiv 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screen saver on.  You can set this up in a batch fil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isable explosiv while you are running a particula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listed abov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explosiv from memory you can type "explo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".  This will remove explosiv from memory if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oaded above it.  If it is not possible to remove explosi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explosiv with no command line options a full scree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From this environment you can demo displays, chang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 settings or even create new displays.  For the interfac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t is important that the three files EXPLOSIV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.EXE and EXPLOSIV.OVL are stored in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explosiv, either copy these three files to your path or put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PLOSIV.COM in your path and set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 to the directory name of the three file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three screen saver files in the directory C:\EXPLOSIV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.COM in your path and ru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LOSIV=C:\EXPLO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terface starts you will see several windows. Note that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 with a highlighted title.  To make anoth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you can either press the TAB key, the Shift-TAB key or simp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on the window you wish to activate.  Mo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also have a cursor within the window. This curs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with the up or down cursor keys or by clicking the unselecte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.  Finally, if the selected item has a value associated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the number in the minutes field) then this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and left cursor keys or by clicking on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on-line help for any window by pressing the F1 key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describing the window's function and disappears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any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F10 ( or Esc ) a popup window will appear with a li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You can activate any option by pressing the first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by clicking on the entr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window is divided in two parts, where the top part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that can be viewed - from Image Maker to Display Libraria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ottom part list alternate methods of exi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interface without explosiv becoming resi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E. If you want explosiv to become a screen saver press Esc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resident copy of explosiv from memory press Esc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abort all changes made, pres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losiv interface initially starts the DISPLAY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; by moving the cursor to the desired display nam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ule.  To demo the display from within the interfa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click on the selected entry.  Each entry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color, delay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the display will have one of three values, mono will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to monochrome mode, color will force color patterns and t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n alternate color pattern.  Although setting the latter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any displays it does give different displays for aranea, firewor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nde.  Once explosiv is resident, the minutes field indicat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utes of inactivity the screen saver should wait before it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isplay.  This can be set to as little as one minute or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a number from 1 to 255 which controls how fas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et this to default to use the value calcul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speed ( this value is shown by running EXPLOSIV ? 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.  The object of the display indicates one of several things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the density of the fractal pattern, the number or type of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r may have no mea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nfiguration screen by press the Alt-C keys. 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control specific aspects, such as monitor type and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osiv when it becomes resident.  Changing these o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eration of the screen saver until the next tim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mory size controls how much memory is alloca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displays.  Explosiv has the ability to load new display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sident program itself.  You do not need to first remove explo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it again with the new settings!  Simply set the display siz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large enough to load the desired display and run explosiv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 to a new display simply by running the command "EXPLOS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&lt;DISPLAY&gt;" or by using the explosiv interface.  Note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to use this feature then set the display memory size to m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explosiv to allocate just enough memory to f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usage determines how much memory explosiv should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the screen state. See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ab/>
        <w:t>Memory</w:t>
        <w:tab/>
        <w:tab/>
        <w:t>50 Line Mode</w:t>
        <w:tab/>
        <w:t>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4K</w:t>
        <w:tab/>
        <w:tab/>
        <w:t>no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</w:t>
        <w:tab/>
        <w:t>8K</w:t>
        <w:tab/>
        <w:tab/>
        <w:t>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</w:t>
        <w:tab/>
        <w:tab/>
        <w:t>8K</w:t>
        <w:tab/>
        <w:tab/>
        <w:t>yes</w:t>
        <w:tab/>
        <w:tab/>
        <w:t>yes, if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B</w:t>
        <w:tab/>
        <w:t>8K</w:t>
        <w:tab/>
        <w:tab/>
        <w:t>no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</w:t>
        <w:tab/>
        <w:tab/>
        <w:t>12K</w:t>
        <w:tab/>
        <w:tab/>
        <w:t>ye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explosiv will automatically select the appropriat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You can use the monitor field to force explosiv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For example, set it to VGA to force a VGA screen saver (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only do this is you are sure explosiv picks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x field indicates the number explosiv should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resident copies of the screen saver.  Do not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unless explosiv conflicts with another memory resid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start and stop keys indicate the hot keys that explosiv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By default explosiv sets these to Ctrl-Alt-B and Ctrl-Alt-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These fields, which should not be changed unless a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llow the users to change the letters in 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emory resident clock (or other video activities) then explo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tart if video checking is on.  By turning this off explosiv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perly regardless of clocks or other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an allows the user to control which displ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.  This information is stored in EXPLOSIV.OVL and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whenever you use the librarian it is important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EXPLOSIV.OVL before using any of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 displays are stored in a compressed forma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.OVL.  Each original display is put into this librar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nitor type it supports.  For example, the display aranea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ry for VGA, EGA, and so on.  If you wish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room for your own displays ( explosiv allow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displays in the library ) then it is suggested that you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other monitors.  For example, if you have a VGA moni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all entries for EGA, CGA, HERC and MD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display simply click on the Add button. 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you for a description of the display and a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e name of the display that will appear in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is must be a unique name for your monitor and be less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file name is the path name of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rchive.  This function will only work for programs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ormat, for example, image maker program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hange the name of the selected display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utton.  A dialog box will appear with the description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 you wish to change.  Remember that the descrip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for that monitor and if the file name is not give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CO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xplosiv library stores displays in compressed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PLOSIV.OVL it is possible to uncompress these displays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disk. The dump button will write the display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sing the name given when the program was first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program will be completely independent of explosiv and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WIM.EXE or with screen capturing software to save patte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On/Off button will disable a display.  The display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in the explosiv library but can no longer be run by the screen 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eature to disable displays you do not like but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permanently.  To erase a display permanently use th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se modules will be permanently erased from th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unwanted displays has the advantage of mak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.OVL smaller and making more entries to be available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 up to a maximum of 25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maker will allow the user to view GIF images and crea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. These programs can be stand alone or can be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explosiv library.  When you first start this scree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appear telling you that image maker is read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files.  The program will only allow you to see the GI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that are in the directory.  To read another director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the DIRS window, a new message box will appear telling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maker is searching the new directory.  Similarly, to read a new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 from the DIS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maker allows the user to select the video mode that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be drawn in.  The possible options are listed in th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here the desired mode will appear with a mark beside 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is an X, which is the default, the image maker will allow you to c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of the image as possible.  If the mark is a check, which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right or left key within the MODES window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images will be smaller.  The explosiv library will only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are smaller than 34K, while image maker can produc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. Only by setting the check mark can you be sur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pturing will be small enough to be made into a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button is equivalent in function to the Add feature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 that you have selected simply press ent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ndow.  If the file is a program then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le if the file is a GIF image then the imag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mage is drawn a box will appear (this box may b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).  You can move the box around the screen by using the cursor ke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the Control key done then the cursor keys will chang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.  Press Esc at any time to abort. If the Ctrl-Arrows key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your machine you may use the Home, End, PgUp, and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larger than the screen then press the TAB key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ode.  The box will disappear and the cursor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 the image.  Hold the Control key down at the same ti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round in smaller increments.  Press TAB again to exi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appear again which you can posi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done press the Enter key to save your image or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If you pressed Enter, then the entire image within the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 with the same name as the image but with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image maker interface will reappear with the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the cursor positioned on it, you may then press Ent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have created.  Saving the image to disk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longer if the background color is not black. In this case, imag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twice to tell you to be patient while the color palette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as created for an EGA video mode may appear with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n some VGA monitors.  In this case, you will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to 1 to view the image properly.  You cannot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ker screen but if you exit explosiv then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gram with the "e1" command line option. To slow a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, use the "e5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mage maker, explosiv allows the user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ssages that he or she writes.  To do this select the note tak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reen with three small boxes will appear.  Initially, the to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( which can be seen since the cursor appears there ) a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rite your message.  Although the window is initially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utomatically expands to fit the text.  The window can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at any time by pressing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whatever you want to say, use the cursor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use enter to move to a new line and backspace/delet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When you are done click on the save button and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sking you for a description and file name.  A lin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king you whether you wish to include the new progra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explosiv library.  Select this by pressing the right or left curs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ry is highlighted.  Only by selecting this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 be necessary.  Clicking on the small Sav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will cause the message to be saved to a new program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(and if you had requested it), explosiv will save the disp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Windows version of Explosiv 3.0, you must first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oose Explosiv 3.0 for Windows to be activated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 Explosiv 3.0 for Windows manually (see the instal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Explosiv 3.0 for Windows, double click on the ic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sktop. If Explosiv is not currently on the Windows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irst double click on the Explosiv Icon  within the Explosiv gro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tarted, you can set, modify, and view all parameter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 Icon menu-driven Dialog Boxes. There are four importa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be made after clicking on the Explosiv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Explosiv Setup Choice:   This leads to a group of th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;  the Main Box (displayed after clicking on the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), the Display Options Box (displayed afte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.. button in the Main Dialog Box),  and the Passwo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isplayed after clicking on the  Password... 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The Start Explosiv Choice: Starts Explosiv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The Registration Info Choice: Info on registering copies of Explos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About Explosiv Choice: This displays a simple box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to Date and Authors of Explosiv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Dialog Box controls are similar in functionality to th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ersion of Explosiv 3.0. To begin with, the Select Display: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scrollable list of display choices. Clicking the mouse on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at choice the active display. The Select Time: Box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list of times, ranging from 1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value causes that time to be the time to activ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. The Screen Saver On: Box indicates whether or not Explosi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 as a Screen Saver at the Activation Time. Clicking on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the Screen Saver On and Off. The Demo Button lets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of any of the selected displays. This button should be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uble Clicking the mouse on the MultiPak display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Display Dialog Box in which you can add or delete displa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You can make the display choices go in the order you hav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 random. Finally, you can select at what interval you want th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where the value selected is the number of minut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change on you (ranging from 1 to 60 minutes). Selectin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display will only change whenever Explosiv is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ptions Dialog Box (activated via the Options...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wo Mouse Corner groups. Clicking on any one corn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rner on the screen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orner in which the screen saver is INSTANTLY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e group to the left indicates this action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The corner in which, if the mouse is so placed, the screen sa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come on, even at the activ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wo scrollable boxes that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rate of Delay to be set. If you find a particular displ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liking, increase the Delay Rate from between 0 to 3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Number of Objects. This is not active in all display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s that do use this control will increas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 objects as the number value selected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anging from 1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or many of the displays, select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6 will give you a randomly vary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specially effective in the GYR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here is the Detect Mouse Movement Box. Toggling this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licking on it with the Mouse) either Enables or Disabl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 to turn off via a movement of the mouse. This is especial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situations, such as laptop computing. Also,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Processor boards work better when the Mouse Movement Det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s the Auto - Off Print Manager Box which disables Explosiv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int Manager is running. This is especially effective if Sp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on in the Print Manager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Dialog Box, the last of the Dialog Boxes, is open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Password... Button. To enter a BRAND NEW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new password in the Enter Password: Box, then repea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Password: Box. Finally, Click on the Accep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t your new password. If you made a mistake in ei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or confirmation entries, a failure sign will show up on th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Just start all over again. If your password was successfully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 button will display a 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asswords can be up to 8 characters in length, and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SCII characters, including numbers and symbols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and lower case of the same letter are seen as two different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password, first enter your old password in the Old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nd then proceed as outlined above for entering a FIRST TI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If any error is made (i.e., the Accept button indicates a Fail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entire proces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ccessfully entered (or changed) a passwor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: Button is enabled. If this button is selected, then a Password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and ask you for your password every time an activated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halted (e.g., by a mouse movement, button click, or keyboar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). At that time, you enter your password and then click on th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or click on the Cancel button to immediately start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gain. If nothing happen, the Password Prompting box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8 seconds, and the screen saver display resum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ndows Explosiv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procedures are duplicated in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 Logo with the exception that the Options Box contain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ctivation corners. The displays to select are the ones that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in the DOS based Image Maker. These will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S and Windows are trademarks (TM) of Microsoft Incorpo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and "Graphics Interchange Format" are trademarks (TM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corporated,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things to be aware of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DOS Graphics Mode. When a DOS program is running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 Explosiv 3.0 for DOS WILL NOT displa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module, but rather will simply blank the screen.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possible restoration of any given graphics state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even in text mode if Explosiv cannot reliab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graphic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Windows 3.0 Real Mode.  Explosiv 3.0 for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in Real Mode (with or without expanded memory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. It is to be used in 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ry to start Explosiv 3.0 for Windows in Real Mode,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imply terminate itself with a explanatory messag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3.0 for DOS will NOT ACTIVATE whe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unless Windows is running in Real Mode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(as it could produce undesirable side effects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: EXPLOSIV OFF before you start up window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(i.e., win /r), and then enter: EXPLOSIV ON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Real Mode session. This could easily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atch file if need b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ile Transfers and Printing under Windows.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ile transfers over a serial communication line in 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dvised that you use one of the following displays in Explosi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,   STARS,   BLAZON,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splays will not impede you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noticeable degree. The other display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s down to varying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holds true for printing jobs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all your printing through the Print Manager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then select the Options Window and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- Off for Print Manger button. Now, if Print Manag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en if it starts on a time delayed command), Explosiv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til all the printing is finish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Hercules Display. If you are using a Hercules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 unsure as to whether or not your program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t Explosiv off before starting the progra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ompatibility with the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ively, you can try the +on and -on option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Hot Keys. Explosiv 3.0 for DOS has certain Ho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re  very important. They a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trl-Alt-Shift.  This key combin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osiv 3.0 immediatel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trl-Alt-E. This key combination temporari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osiv 3.0 for DO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trl-Alt_B. This key combination Enables Explosiv 3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after it had been previously disabl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 AND ADDITIONAL PRODUC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dditional copies of Explosiv 3.0 please have you credit car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C/Visa/Amex/Disc.) and call:  1-800-2424-PSL or 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inquiries, including registration (which is don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EXPORDER.FRM file)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6B 3X5  Canad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write to us for info on other software product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