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Reminder v1.3   Copyright (c) 1992, 1993 Bruce Hal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NT REMINDER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event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NT REMINDER v1.3 replaces all versions of REMINDER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REMIND10.ZIP, REMIND11.ZIP and REMIND12.ZIP if you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ny of the previous versions, replac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ll of the old Reminder files except for REMIND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EVENTR13.ZIP into your Reminder directory.  When the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sks you if you wish to overwrite REMINDER.DA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'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procedure saves the data file with your event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will not have to reenter you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