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COM provides an integrated set of file management facilities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, renaming, deleting, and moving files to anothe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at the DOS prompt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R [d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name display (21 per page, to a maximum of 721)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Various switches, added to the command, may be add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(sort b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(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r /T (sort by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(sort by DOS DI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\PROG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initial display of the PROG directory of the default drive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R listing is on screen, a menu is displayed showing fur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 bar illuminates a single filename, and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 bar a line at a time.  The PgUp and PgDn keys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at a time, and Ctrl-PgUp and Ctrl-PgDn move it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age.  Home and End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Pressing (and repressing) a letter moves the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and successive) filename(s)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 may be brought on screen for viewing by pressing F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Ctrl-V).  The Up and Down Arrows, PgUp and PgDn, and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in the file, as well.  Esc, Enter, or F1 return you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listing.  When pressed at the menu level, Esc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R, the following function keys (and alternatively,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) combin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Ctrl-V (or Enter)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Ctrl-D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Ctrl-R   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Ctrl-M     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(none)        CONFIRM DELE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Ctrl-W       WordStar hi-b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Ctrl-N       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Ctrl-E  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Ctrl-S          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Ctrl-T           Sort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orts can be used to arrange files, e.g. in order of size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named and may be moved from one directory to another within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cannot be renamed and moved in a single step. 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within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