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 (see DVREADME.TXT for upgrad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user-defined permanent DOS command lis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'~' to access (and/or edit)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how panel file names in upperca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case if you wish (defin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problem with long DOS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long file copy/move destination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other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bug that did not allow changes to th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color associations to remain active und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 Menu can now automatically edi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  See the User Menu Editing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lanation of this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external utility, DVGet (a batch file utility)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o the registered version's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DVREADME.TXT file has been added to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lineates quick start procedures and other nee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ample User Menu file is now part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nction key labels are now shown even if only one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ble (in shortene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etup DOSview to use a block cursor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DOS line cursor (good for lap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internal editor now turns the DOS fil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nd File command now allows viewing and edi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n its pick list directly.  After perform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, the pick list will automatically retur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b    07-09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Hot Key command fun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    07-09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nd File command now has an option to fi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ontaining a specific simple text pattern;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for text or mostly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otential lockup bug in the command his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all previous DOS commands may now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running them.  The history list may now be access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 Mode (panels not sh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 Menu format (CtrlF10) has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menu dividers (|) must be changed to ~.  Also any ? 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that are to be interpreted for action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ust be placed within the actual DOS comman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menu text.  Edit your menu and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 instructions.  This change wa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flexible DOS commands from the User Menu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as made to accommodate many users'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Hot Keys (CtrlShiftF1-F10) can now take advantage of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! actions just as the new User Menu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nd File command can now find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like *.E?E, MY*.D?C, etc.  It is al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than before.  Use ? to bring up a previous fi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d Dir command is no longer availab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ree to find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can now take one trailing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any filter extension definition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ing the usefulness of this power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asty setup bug in DVZip has been corrected: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rectory for your compressor program in setup and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a \ at the end of it, then DVZip coul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greatly expand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-definable filter sets (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commands previously available in DOS Mode are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  07-01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ast swap status has been added to the Statu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tatus, Viewer and Browse panels are now quick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panel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root directory's dir info file is now alwa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panel, if it exists, along with the loc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fferent drives can now use alternate color set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at drive is shown within a panel.  U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fine dr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building a directory tree, you now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ping any previously defined ignored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if your tree is getting too large 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s a long tim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is now an option to turn close integration of 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on or off.  Integrating DVZip specific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 of memory, which can be a big problem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 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Commonly Asked Questions - and Answers"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view's released file set - DVUS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fter a Find File command (^Z), you can reuse the la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files by pressing ? instead of ^Z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*.XXX and XXXXXXXX.* multiple moves now really mo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/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05-25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OSview now can be started with one or two star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ions for its panels.  DV C: F:\UTILS, DV C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 F:\APPS F:\DATA will all work if the path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letter is the same as a letter and a col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program, DVNSETUP.EXE,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s wishing to setup DOSview properly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hared Net Log feature (^N) is now avail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DOSview users to track and update one cent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between them.  When the log is updated by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ified right on your DOSview scree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expan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choices; All, Executable and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Section has been added to the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other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hange Volume Label function has been remov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down; use the DOS label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owse Directories panel is finally available (Ctrl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You can now elect to automatically save the curren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setup option allows you to exclude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eing searched by the Find File (^Z) command.  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great choice under certain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tus window is now a "live" panel. 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so been updated.  The Status panel may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nel sh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upports individual directory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viewed with the Status panel.  DV.DA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INFO (secondary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amp;' is no longer required/desired when ente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Simply enter the program's name (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f the program is not in the DOS path)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lso made to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automatically does a screen refresh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sorted choice has been added to panel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-defined menu option now supports both a main menu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urrent directory local menu (Alt=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n a network, you may define this local menu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wn" main menu located in your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rive changes can now be forced to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drive chang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takes less than 4K when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VView now allows for instant screen print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 defin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smal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05-25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can now collect a maximum of 4500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12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directory tree now shows when the last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(at the top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he non-operational AltF8 key (DOS command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Log (a computer logger utility) has been added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Zip now supports ZIP, LZH, ARJ and PAK compressed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DVLzh is no longer available).  DVZip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being run from DOSview and moves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o allow panel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now allows pointing to disabled items to vie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has 3 color settings - 1=Mono, 2=Color, 3=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wo Additional bonus utilities have been added: DVQue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level input utility) and DVPost (a screen p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rnal utilities DVMenu (an instant DOS menu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Calc (a programmer's calculator), DVAchart (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), DVLzh (an LHA viewer), DVSecure (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and DVDo (a powerful batch utility)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ied" for use with the registered version of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runs its mini-utilites (DV*.EXE) in a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ated manner.  DVView, DVEdit, DVZip and DV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intermittent problem accessing certai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208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misplaced clock on internal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the INI fil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05-03-93 -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editor is now included -- D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zip viewer is now included --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text finder is now included -- DV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t commands now have an option for user promp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viewer is now included -- DV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en Hot Key commands are now available (CtrlShift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showing DO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vi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memory problem and wordwrap problem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rename multiple files in the same directory with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name.*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user-definable Screen Saver function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-definable on-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Switches are now allowed _after_ highlighted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and program setups with the ! symbol (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can now show up to 25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ert/Non-Expert Mode has been reinstat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Change File(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answers now default to No, such as wip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92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Various keys have been changed to accomoda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 to 2000 files can now be shown with the fil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running totals to file find and tree bui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Pressing Esc after being asked if you wish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cess now does not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directories starting with a '-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.. directory during Filename and Ex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urrent panel is now refreshed after an Edit New (Shif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(AltF7) now displays all f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crollable pick list for you to choose fro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up to 1024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76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pick list of previous DOS commands is now available (Alt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2 in setup screens now saves all options excep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, and the setup save menu option saves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terface is now consisten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function keys have been re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wap DOSview for your external viewer1, view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Go To Drive command (AltF1/F2) has bee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setting file colors (the l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lor slots was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tup Mode is now split into four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ubled the number of external program and fil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toggl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pathnames are no longer required when defi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move or rename hidden fil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problem where the menu bar was eras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more external program choic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4-13-93 -Compuserve release -DVU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Menu System problem; the menu wa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ed up due to an oversight in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in Setup Mode when choosing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caused when fin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moved Expert/Non-Expert option (all exper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interface to make 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internal key routines for bette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anded help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Ins key toggling of insert/overtype (excep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rapped Xcopy/Ymove attempts that were impossib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opying a structure und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4-10-93 -Compuserve release -DOS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ased the internal editor line length to 2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urrent date/time entry command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ext markers (define and goto)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block end marking to be more conven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hared INI file scheme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color sche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external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ability to swap/noswap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OSvi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function ke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d wrap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block marking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shift left/right and case options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Use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XMS swapping in addition to 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powerful file list Batch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1-15-92 -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??    10-01-92 -Development/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BS sub for DOSview Support/User discussions has been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ated to  WWIVnet,  WWIVlink,  EliteNet  and 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UTILUS: DOSview Discussion", subtype: DV5298 -- SUBSCRIB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system: The Vanishing Tower, BBS, Austin, T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@5298    WWIVlink@25298    EliteNet@5251    IceNet@52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