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elco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isk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loppy Disk Organ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2.33 (June 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This           To                  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</w:t>
      </w:r>
      <w:r>
        <w:rPr/>
        <w:t>Ŀ           ���Ŀ���Ŀ 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</w:t>
      </w:r>
      <w:r>
        <w:rPr/>
        <w:t>Ŀ��Ŀ         �   ��   � � ~~~~~~ ~~~~~ ~~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</w:t>
      </w:r>
      <w:r>
        <w:rPr/>
        <w:t>ĳ    ��������Ŀ        �   ��   � � ~~~~~~ ~~~~~ ~~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</w:t>
      </w:r>
      <w:r>
        <w:rPr/>
        <w:t>Ŀ    �  --&gt;   �   ��   � � ~~~~~~ ~~~~~ ~~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���</w:t>
      </w:r>
      <w:r>
        <w:rPr/>
        <w:t>ĳ    ��������Ŀ        �   ��   � � ~~~~~~ ~~~~~ ~~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�   �  ��������</w:t>
      </w:r>
      <w:r>
        <w:rPr/>
        <w:t>Ŀ �        �   ��   � � ~~~~~~ ~~~~~ ~~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</w:t>
      </w:r>
      <w:r>
        <w:rPr/>
        <w:t>Ŀ�        � �        � 1 �� 2 � � ~~~~~~ ~~~~~ ~~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���</w:t>
      </w:r>
      <w:r>
        <w:rPr/>
        <w:t>ĳ   ��   � �        ���������� � ~~~~~~ ~~~~~ ~~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</w:t>
      </w:r>
      <w:r>
        <w:rPr/>
        <w:t>Ŀ        ���                   � ~~~~~~ ~~~~~ ~~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       ���������</w:t>
      </w:r>
      <w:r>
        <w:rPr>
          <w:rtl w:val="true"/>
        </w:rPr>
        <w:t>ٳ</w:t>
      </w:r>
      <w:r>
        <w:rPr/>
        <w:t xml:space="preserve">                    � </w:t>
      </w:r>
      <w:r>
        <w:rPr/>
        <w:t>~~~~~~ ~~~~~ ~~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��   �    ��   �                    � </w:t>
      </w:r>
      <w:r>
        <w:rPr/>
        <w:t>~~~~~~ ~~~~~ ~~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������    �                    � </w:t>
      </w:r>
      <w:r>
        <w:rPr/>
        <w:t>~~~~~~ ~~~~~ ~~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          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 E F E R E N C E   M A N U A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Key Software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division of Michigan Office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24211 Tromb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linton Township, MI 48035-38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313) 791-85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mpuServe ID: 73270,3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ecifications subject 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version of DiskMate is NOT public domain or free software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 is being distributed as "shareware"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n-registered users of this software are granted a limit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icense to make an evaluation copy for trial use on a private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ncommercial basis, for the express purpose of determin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ther DiskMate is suitable for their needs.  At the end of th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30 day, trial period, you should either register your copy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continue using DiskMat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at does all this really mean?  If you use this program, the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should pay for your copy.  That way we'll be able to provid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upport and updates, and stay in business.  And you'll be us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 legall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: (see ORDER.FRM fil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gistered versio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Doesn't ask you for a Passcod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Doesn't print "DiskMate" on Report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Doesn't print "DiskMate" on Label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you're a CompuServe subscriber, you don't have to wait for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il!  When your payment is received we'll Email you a passcod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ich will upgrade the performance of your version of DiskMat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cally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   If you read in floppy disks to the databases using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registered version and later register, you won't ha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read the same floppys in agai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l users are granted a limited license to copy DiskMate (TRIA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ERSION - NO PASSCODE!) only for the trial use of others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ubject to the above limitations. This license does NOT includ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ion or copying of this software packag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In connection with any other product or servic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For general use within a company or institu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For distribution in modified form; i.e., the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taining this license information MUST be included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ong with the FULL DiskMate documenta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For any fee other than a disk and handling charge fe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ors of electronic bulletin board systems (Sysops)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ncouraged to post DiskMate for downloading by their users, a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ong as the above conditions are met and the following files a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vided to the end user: DISKMATE.EXE, DISKMATE.OVL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MATE.DOC (this file), ORDER.FRM, DM.BAT and READ.M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GISTRATION INFORM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 DiskMate registration licenses you to use the product on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gular basis and includes notification of updates and support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 Registration/Order form is provided in a separate disk fi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d "ORDER.FRM"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se of this program acknowledges this disclaimer of warranty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"This program is supplied as is.  Key Software Services disclaim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l warranties, expressed or implied, including, withou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imitation, the warranties of merchantability and of fitness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program for any purpose.  Key Software Services assumes n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iability for damages direct or consequential, which may resul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he use of this program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RADEMARK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kMate is a trademark of Key Software Servic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S-DOS is a registered trademark of Microsoft Corpora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C-DOS is a registered trademark of the IBM Corpora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C is a registered trademark of the IBM Corpora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KUNZIP is a registered trademark of PKWARE,Inc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BM is a registered trademark of International Busin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chines Corpor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ipper is a registered trademark of Computer Associat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national, Inc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tus 1-2-3 is a registered trademark of Lotus Develop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kMate will run on the IBM family of personal computer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atible computers (286 or better) meeting the follow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nimum requirement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NIMUM requirements ar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PC-DOS OR MS-DOS 3.3 or great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One floppy diskette driv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Hard disk drive with minimum of 800K free spac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Either a color or a monochrome monitor with 80-colum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 does DiskMate do?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rst, what DiskMate DOESN'T DO.  DiskMate doesn't do ANYTHING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floppy disks except READ the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skMate simply enables you to keep track of and locate flopp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 files and to produce labels for the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pacity - Up to 999 Boxes with up to 999 disks per box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Print 5-1/4" and 3-1/2" disk jacket labels, and mailing lab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zed labels for your floppy disk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n't the adhesive kind of label but rather a lab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d on plain paper.  Labels can be printed with borders s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cut them out and insert them into the disk slee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ong with the disk.  Labels includ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x and Disk Number (that you assign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Names (and file names in PKZIP file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e Catalog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mount of Free Space lef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of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directories and Number of Subdirector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ORTANT!  You're printer (dot matrix) must be capable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ing in compressed print (17 cpi) and 8 lines p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ch to print labels to proper dimens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 Label can also be sent to a disk file where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nipulate it as necessa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Store all of your floppy disk file names, file sizes, dis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, and descriptions to a databa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assign Box Numbers, Disk Numbers, Disk Name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ptions.  DiskMate takes care of the res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Stores the contents of PKZIP files to the database.  Does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 PKZIP files inside of a PKZIP file.  File name mu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a ".ZIP" extension (in other words won't process a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ed ABC.EXE even if is is a self-unpacking ZIP file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Search the Database (including contents of PKZIP files too!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mple Searches or Powerful Compound Searche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File Name, Description, Category, File Siz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Name Exten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View and/or Print Reports (no special printer requiremen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Box Numbers and Disk Numb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File Names (all or range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Categor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Maintain the databa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e Files, Disks, or Boxes from the datab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 disks from one box to an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itch box numb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 Disk Name and/or Disk Descri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 File Descri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 Export information which can be imported into Lotus 1-2-3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Mate is simple to install but first, be sure to make a back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ackup copy of the DMATE.EXE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 make sure your CONFIG.SYS file has enough file handle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ffe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=31 (or higher, 31 is a minimum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FFERS=10 (or high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imply copy DMATE.EXE to the directory where you would like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it.  Type "DMATE" (without the quotes) to unpac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te: If you have received DiskMate from another source, you ma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ave to follow other instructions.  Always check the READ.ME fi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for any last-minute changes or notic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sing DiskMate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run DiskMate, type "DM" (without the quotes) and pres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Enter]"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FIRST TIME you run DiskMate, you will see screen messag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elling you that databases and indexes are being created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skMate checks to make sure that all necessary files are presen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fore proceeding and creates them if they are not. If you a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perimenting with DiskMate and would like to start all ov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gain with empty databases, simply delete all files with a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tension of ".DBF" (see Note below), and ".NTX" files in you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skMate subdirectory and they will be recreated (empty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rse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te:  IMPORTANT!!!!  Do not delete the file "SYS.DBF".  Th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le retains various settings (printer margins, printer type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tc.) that you may have changed while using DiskMate.  Th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atabase will also be recreated if you should delete it, however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settings that you have specified will have to be done agai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skMate uses Menus, screen prompting, and help screens so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run it without document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ELP!  Help screens are available in many areas of DiskMate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the F1 Function Key for help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[Escape] Key.  The Escape key will allow you to BACK UP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 OUT of most areas of the program.  In some of the critic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reas (deleting for example) you will have more than one chanc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back out of the ac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Pressing the Escape key at the Main Menu is the only way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it DiskMate!  If you reboot or turn your computer off witho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iting DiskMate through the Main Menu, chances of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bases being corrupted is excellent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"Yes   No" boxes.  DiskMate will ask you to make variou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cisions during it's operation in the form of responding to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"Yes" or "No" question.  These "Yes" or "No" questions will pop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p in a box with either the "Yes" or the "No" highlighted.  I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want the highlighted option, you can press the [Enter] key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can also press [Y] for Yes or [N] for No.  You can also us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[Left Arrow] and [Right Arrow] keys to highlight your choic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n press [Enter] to confirm your choic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you are running the unregistered version, you will see a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pening screen asking you for a Passcode.  If you have register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skMate, you will have received a passcode to enter here.  Onc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proper passcode is entered, you won't be asked for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asscode again.  Entering the wrong passcode will have the sam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ffect as pressing the [Enter] key.  Upon entering the correc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scode, you will be asked for your name and company na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screen you will see is the Main Menu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</w:t>
      </w:r>
      <w:r>
        <w:rPr/>
        <w:t>Ŀ �        DiskMate 2.33   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Boxes: 22  � �����������������������������Ĵ 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Disks: 228 � �          MAIN MENU          � � 4102 Records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 �������������������������������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 </w:t>
      </w:r>
      <w:r>
        <w:rPr/>
        <w:t>1) Print Disk Label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 </w:t>
      </w:r>
      <w:r>
        <w:rPr/>
        <w:t>2) Read Disk to Database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 </w:t>
      </w:r>
      <w:r>
        <w:rPr/>
        <w:t>3) Reports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 </w:t>
      </w:r>
      <w:r>
        <w:rPr/>
        <w:t>4) Search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 </w:t>
      </w:r>
      <w:r>
        <w:rPr/>
        <w:t>5) Delete File/Disk/Box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 </w:t>
      </w:r>
      <w:r>
        <w:rPr/>
        <w:t>6) Move File/Disk/Box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 </w:t>
      </w:r>
      <w:r>
        <w:rPr/>
        <w:t>7) View/Edit/Delete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 </w:t>
      </w:r>
      <w:r>
        <w:rPr/>
        <w:t>8) Utilities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1 | Help  Esc | Qu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 Should you have a CGA card with a Monochrome monitor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 display could be very difficult to read.  To remed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, press [Alt-M] (hold down the [Alt] key then p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[M] key).  This will take care of the problem and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not have to do this again.  If you later change to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or monitor, press [Alt-M] again and DiskMate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 in colo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ng Menu Item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[Esc] to Quit DiskM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F1 for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do this by moving the highlighted bar with the Up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wn Arrow Keys to the desired item and pressing [Enter].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also press the number (1 thru 8) of the desired ite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It would be useless to select options 3 through 8 unti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've read a floppy disk into the databa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1 - Print Disk Lab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oosing Menu Option 1 from the Main Menu will move to th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menu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        </w:t>
      </w:r>
      <w:r>
        <w:rPr/>
        <w:t>Label Source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>1. Print Label from Floppy Disk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>2. Print Label from Database File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>3. [Esc] Exit to Menu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ke your selection by pressing 1, 2, or 3 or by highlight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choice by using the arrow keys and then pressing [Enter]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Mate provides you with the flexibility to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Read a number floppy disks into the database witho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ing label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Print a number of labels without reading floppy disks in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atabas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r...  Read floppy disks into the database AND print label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one oper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1 - Print Label from Floppy Di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oosing Option 1 will change the screen to appear similar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</w:t>
      </w:r>
      <w:r>
        <w:rPr/>
        <w:t xml:space="preserve">Ŀ��������������Ŀ������������������Ŀ 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High Box Used......: 23 ��Last Box : 18 ��F2 QuickMode   ON � 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High Disk This Box:  12 ��Last Dsk :  4 ��DrAdj +1          �  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</w:t>
      </w:r>
      <w:r>
        <w:rPr/>
        <w:t>Current Floppy Drive is [A:]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Insert Disk in Drive A: and Press [SpaceBar]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2-QuickMode F3-Change Drv.  F4-Flpy Files  F9=DOS Shell Esc-Qu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3 boxes at the top of the screen offer some information 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ards to past activity and QuickMode statu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left-hand box indicates the highest box number read into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base and the highest disk number in that box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center box indicates the last box number and last disk numb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us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right-hand box indicates the status of QuickMode.  Press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F2 function key will toggle this action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will be able to view and/or print a label from a floppy disk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have the option of adding the floppy disk information to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atabase.  DiskMate will prompt you to insert disks and ask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 box and disk numbers, etc.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are asked for a Box Number and a Disk Number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are the box and disk numbers that will be printed 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p of the label.  If you use 0 (zero) for Box or Disk Number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'0' will not be printed (you can pen them in?).  Also,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0 for the Box and Disk Number, you won't be able to ad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oppy files to the database since 0 is not a valid Box Numb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function key assignments will be shown at the bottom of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F2 will turn QuickMode On or Off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DO NOT want to be asked if you want to read floppy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atabases after printing a label, turn QuickMode 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F3 will enable you to change the default 'floppy' disk dri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 A: to Z: (which will remain the default drive until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nge it again, even the next time you run DiskMat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Drive Adjustment Feature - Certain personal computers use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fferent method of accessing floppy drives throuh DOS. 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should find that DiskMate is trying to access a differ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ive than you have selected (B: instead of A:), pres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TRL-D (down) or CTRL-U (up) keys and DiskMate will compens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this condition.  Any adjustment will be shown in the upper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ight-hand corner of your screen (under QuickMode status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F4 will give you a snapshot of the files in the MA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Y of the floppy disk.  The purpose of this fun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to assist you in deciding on a Disk Name, Description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tegory, etc..  You could always use the F9 function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ell out to DOS and do a 'DIR' from there, but using the F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ction is much easier.  Pressing F4 with a floppy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ropriate drive will present you with a screen like th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Floppy Disk Viewer - Main Directory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�        </w:t>
      </w:r>
      <w:r>
        <w:rPr/>
        <w:t>File               Size       Date         Time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</w:t>
      </w:r>
      <w:r>
        <w:rPr/>
        <w:t>DESCRIPT.ION             46   03/27/93     15:54:44    �</w:t>
      </w:r>
    </w:p>
    <w:p>
      <w:pPr>
        <w:pStyle w:val="PreformattedText"/>
        <w:bidi w:val="0"/>
        <w:jc w:val="left"/>
        <w:rPr/>
      </w:pPr>
      <w:r>
        <w:rPr/>
        <w:t xml:space="preserve">         �        </w:t>
      </w:r>
      <w:r>
        <w:rPr/>
        <w:t>SUB1          &lt;DIR&gt;           02/27/93     10:31:28    �</w:t>
      </w:r>
    </w:p>
    <w:p>
      <w:pPr>
        <w:pStyle w:val="PreformattedText"/>
        <w:bidi w:val="0"/>
        <w:jc w:val="left"/>
        <w:rPr/>
      </w:pPr>
      <w:r>
        <w:rPr/>
        <w:t xml:space="preserve">         �        </w:t>
      </w:r>
      <w:r>
        <w:rPr/>
        <w:t>TEST.TXT                 16   03/27/93     14:48:12    �</w:t>
      </w:r>
    </w:p>
    <w:p>
      <w:pPr>
        <w:pStyle w:val="PreformattedText"/>
        <w:bidi w:val="0"/>
        <w:jc w:val="left"/>
        <w:rPr/>
      </w:pPr>
      <w:r>
        <w:rPr/>
        <w:t xml:space="preserve">         �        </w:t>
      </w:r>
      <w:r>
        <w:rPr/>
        <w:t>SN.EXE               153600   04/04/93     12:07:08    �</w:t>
      </w:r>
    </w:p>
    <w:p>
      <w:pPr>
        <w:pStyle w:val="PreformattedText"/>
        <w:bidi w:val="0"/>
        <w:jc w:val="left"/>
        <w:rPr/>
      </w:pPr>
      <w:r>
        <w:rPr/>
        <w:t xml:space="preserve">         �        </w:t>
      </w:r>
      <w:r>
        <w:rPr/>
        <w:t>ZCUR.ZIP               3731   04/25/93     09:00:24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</w:t>
      </w:r>
      <w:r>
        <w:rPr/>
        <w:t>DIRECTORY:A: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</w:t>
      </w:r>
      <w:r>
        <w:rPr/>
        <w:t>[Cursor Keys to Navigate | Escape to Return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cursor keys will allow you to scroll through Main Director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f the floppy disk.  Again, the purpose of this function is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ive you a peek at the files to possibly help you decide on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 Name, Description, Category, etc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F9 will shell to DOS where you can perform various DO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unctions (copy, delete, dir, etc..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must have a copy of your DOS'S COMMAND.COM fil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DiskMate directory or a DOS path set so DiskMate c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nd it.  This is normally taken care of during boot ti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 you shouldn't have to worry about thi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2 - Print Label from Databas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skMate will print a label for floppy disks you've already rea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to the database.  Just follow the screen prompts when asked f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ox number and disk numb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nce you've made your choice and DiskMate has the necessar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formation (from the floppy or the database), you will see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creen like this displaying details about your selection and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ce to continue or select a different disk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Box #:  1    Disk #:  2    Free Space:  12,375    S/Dirs:   0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Files:  11        Catalog Date: 05/31/92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Name: Utilities 1               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Desc: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Word Processing Conversion Utilities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s This Ok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Yes  No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essing the [Y] key signifies that the selection is correct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are ready to print the label.  DiskMate will then gather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rt the necessary record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Assembling &amp; Sorting Information.  Please Wait...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nce the proper records are obtained for the label, you will se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cree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 </w:t>
      </w:r>
      <w:r>
        <w:rPr/>
        <w:t>Destination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 </w:t>
      </w:r>
      <w:r>
        <w:rPr/>
        <w:t>1. Screen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 </w:t>
      </w:r>
      <w:r>
        <w:rPr/>
        <w:t>2. Printer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 </w:t>
      </w:r>
      <w:r>
        <w:rPr/>
        <w:t>3. File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</w:t>
      </w:r>
      <w:r>
        <w:rPr/>
        <w:t>[Esc] - Go Back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you choose Option 3 (File), DiskMate will ask you for a fi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ame (up to 8 characters).  The extension ".TXT" wi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cally be appended to the file name that you en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you enter a file name that has already been used, DiskMat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prompt you for an action with this scree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     </w:t>
      </w:r>
      <w:r>
        <w:rPr/>
        <w:t>File Options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</w:t>
      </w:r>
      <w:r>
        <w:rPr/>
        <w:t>1. Overwrite This File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</w:t>
      </w:r>
      <w:r>
        <w:rPr/>
        <w:t>2. Append to This File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</w:t>
      </w:r>
      <w:r>
        <w:rPr/>
        <w:t>3. Reenter File Name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    </w:t>
      </w:r>
      <w:r>
        <w:rPr/>
        <w:t>[Esc] - Go Back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fter you've printed the label, you can print it again.  In oth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ords, if you print the label to the screen, you can print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e label to the printer and also print it to a disk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you choose to send the label to the printer you will b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ented with this scree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</w:t>
      </w:r>
      <w:r>
        <w:rPr/>
        <w:t>Set-Up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Printer                [  ] �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Graphic Characters     [  ] �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Border                 [  ] � 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Top Margin             [  ] � �     Printer Codes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Left Margin            [  ] � 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Send Printer Codes     [  ] � �Compressed: 000 000 000 �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Number of Copies       [  ] � �8 LPI     : 000 000 000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</w:t>
      </w:r>
      <w:r>
        <w:rPr/>
        <w:t>Label Size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Highlight Your Choice and Press [Enter]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    </w:t>
      </w:r>
      <w:r>
        <w:rPr/>
        <w:t>1. 3�" Disk Sleeve Label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</w:t>
      </w:r>
      <w:r>
        <w:rPr/>
        <w:t>2. 5�" Disk Sleeve Label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</w:t>
      </w:r>
      <w:r>
        <w:rPr/>
        <w:t>3. Mailing Label (3�w X 9/16h)     �</w:t>
      </w:r>
    </w:p>
    <w:p>
      <w:pPr>
        <w:pStyle w:val="PreformattedText"/>
        <w:bidi w:val="0"/>
        <w:jc w:val="left"/>
        <w:rPr/>
      </w:pPr>
      <w:r>
        <w:rPr/>
        <w:t xml:space="preserve">         �     </w:t>
      </w:r>
      <w:r>
        <w:rPr/>
        <w:t>4. Change Set-Up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</w:t>
      </w:r>
      <w:r>
        <w:rPr/>
        <w:t>5. Send Form Feed to Printer       �</w:t>
      </w:r>
    </w:p>
    <w:p>
      <w:pPr>
        <w:pStyle w:val="PreformattedText"/>
        <w:bidi w:val="0"/>
        <w:jc w:val="left"/>
        <w:rPr/>
      </w:pPr>
      <w:r>
        <w:rPr/>
        <w:t xml:space="preserve">         �     </w:t>
      </w:r>
      <w:r>
        <w:rPr/>
        <w:t>[Esc] to Back Up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-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top box (Set-Up) displays the current configuration f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nding labels to the printer.  These features can be changed b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ng Option 4 (Change Set-Up) and are defined as follow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phic Charac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r printer is not capable or printing graphic charac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�  �  ��), you can toggle this feature Off [F3] and DiskM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use non-graphic characters (+ | and -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label borde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r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toggle this feature On or Off [F4] to tell DiskM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ther or not to print a border around disk labels (to hel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t out the label).  If you have Border toggled off,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esn't matter if Graphic Characters are On of Off since 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rder will be prin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p Margin - Set the top margi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ft Marg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the left margin of your choice.  If you set this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o high, you may get undesirable result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 Printer Codes (not necessary for Laser printer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Mate can send the necessary printer codes, that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vide, for your printer to print at 8 lines per inch and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ressed (17 cpi) print.  Refer to your pri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cumentation for the correct codes which must be entered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cimal for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oosing Option 4 (Change Set-Up) will display a set of Functi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 assignments used to change set-up setting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ess the appropriate Function Key to perform the action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sire.  Changes that you make will be reflected in the Set-Up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ox at the top of the screen and remain in effect until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them agai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he Set-Up is to your liking, press [Esc]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1 - Will print a label for 3-1/2" disk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2 - Will print a label for 5-1/4" disk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3 - Will print a mailing sized labe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4 - Discussed abov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5 - Will send a form feed to your print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Escape] - will take you back to the previous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 to the Main Menu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 Menu, Option 2 - Read Disk to Datab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 screen prompts (very similar to Option 1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 CTRL-Q feature **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key combination will save you several keystrokes and enab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to read a number of disks (with the same box number) mo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quickly.  It would be most useful if you are going to read a box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ull of floppies that have the same File Category, Disk Name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tc..  YOU MUST PRESS THE [SpaceBar] FOR THE FIRST FLOPPY IN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RIES!  By doing so, you'll be able to enter the necessar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formation for the floppy.  After the 1st floppy is read,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n press CTRL-Q for floppies that follow.  By pressing CTRL-Q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L INFORMATION (Disk Name, File Category, etc.) WILL REMAIN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AME except for the DISK NUMBER which will increase by 1 for eac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uccessive floppy read.  You will have a chance to back ou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fore the floppy is actually read.  You can alternate betwee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the [SpaceBar] and CTRL-Q at any tim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MEMBER!  Press the [SpaceBar] for the first floppy you read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l fields will be blank except for the Box Number which wi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fault to the last box number used and the Disk Number whic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1 higher than the disk in the last boxnumber us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Note:  If you have made changes to a floppy disk already i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tabase, you can 'reread' the floppy disk to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tabase to reflect those changes.  Simply use the S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Box Number and Disk Number when DiskMate asks for them.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kMate will check the database and tell you that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ox and disk numbers have already been used and give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option of reusing them for this disk.  Rereading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loppy disk will create deleted records in the databas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see the discussion in Deleteing Files, Disk, and Box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low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change the floppy drive from A: to Z: by press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3 Ke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the F4 key to see a snapshot of the files on the flop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 (see Main Menu - Option 1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the F9 key to exit to the DOS Shell and the F2 key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ggle QuickMode on and off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QuickMo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DO NOT want to be asked if you want to print a labe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fter reading a floppy to the databases, turn QuickMode 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 Menu Option 3 - Reports will present you with this scree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List Packed Files: 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Top Margin       :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Left Margin      : 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ile Desc's      : 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    </w:t>
      </w:r>
      <w:r>
        <w:rPr/>
        <w:t>Reports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</w:t>
      </w:r>
      <w:r>
        <w:rPr/>
        <w:t>1. One Box Number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</w:t>
      </w:r>
      <w:r>
        <w:rPr/>
        <w:t>2. Range of Boxes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</w:t>
      </w:r>
      <w:r>
        <w:rPr/>
        <w:t>3. All Boxes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</w:t>
      </w:r>
      <w:r>
        <w:rPr/>
        <w:t>4. By File Name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</w:t>
      </w:r>
      <w:r>
        <w:rPr/>
        <w:t>5. By Category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</w:t>
      </w:r>
      <w:r>
        <w:rPr/>
        <w:t>[ESC] Main Menu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orts can be sent to the Screen, Printer, or Disk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DiskMate will accommodate continuous or single sheet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ighlight your choice using the Up and Down Arrow Keys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ighlight your choice and pressing [Enter] (or press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ropriate number key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 Screen Promp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you press [Enter] when asked for a Box Number or Disk Number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Mate will pop up a pick list of all available boxes/disk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which you can choo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choose Option 4, you'll get this scree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   </w:t>
      </w:r>
      <w:r>
        <w:rPr/>
        <w:t>By File Name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 </w:t>
      </w:r>
      <w:r>
        <w:rPr/>
        <w:t>1. All File Names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 </w:t>
      </w:r>
      <w:r>
        <w:rPr/>
        <w:t>2. Range of Names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names will be listed in alphabetical ord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oosing Option 2 from this menu will ask you for beginning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ing names.  Partial names are okay.  If you enter 'A'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ginning file name, the very first file beginning with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etter 'A' will be used.  If you enter 'AR' the first fi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ginning with 'AR' will be used, etc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you just want to see the file names beginning with 'A', ent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A' for the beginning file name and 'B' for the ending file nam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ant to see file names beginning with 'A' and ending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'CURSOR.COM' enter 'A' for the beginning file name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'CURSOR.COM' for the ending file name.  You'll have a choice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ewing on the screen or sending to the prin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nce you have specified the report you want, you will see th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creen where you can direct the report to your choice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tinations and change the Set-Up opt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ort Specificatios   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         </w:t>
      </w:r>
      <w:r>
        <w:rPr/>
        <w:t>Set-Up          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Box Number  -&gt; 1   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Disk Number -&gt; 1   � Printer            [LAS]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</w:t>
      </w:r>
      <w:r>
        <w:rPr/>
        <w:t>Top Margin          [ 0]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</w:t>
      </w:r>
      <w:r>
        <w:rPr/>
        <w:t>Left Margin         [ 0]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</w:t>
      </w:r>
      <w:r>
        <w:rPr/>
        <w:t>Send Printer Codes [No ]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</w:t>
      </w:r>
      <w:r>
        <w:rPr/>
        <w:t>Number of Copies    [ 1]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</w:t>
      </w:r>
      <w:r>
        <w:rPr/>
        <w:t>List Zip Files     [Yes]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</w:t>
      </w:r>
      <w:r>
        <w:rPr/>
        <w:t>List File Desc's   [Yes]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</w:t>
      </w:r>
      <w:r>
        <w:rPr/>
        <w:t>Single Sheet Feed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    </w:t>
      </w:r>
      <w:r>
        <w:rPr/>
        <w:t>Destination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 </w:t>
      </w:r>
      <w:r>
        <w:rPr/>
        <w:t>1. Screen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 </w:t>
      </w:r>
      <w:r>
        <w:rPr/>
        <w:t>2. Printer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 </w:t>
      </w:r>
      <w:r>
        <w:rPr/>
        <w:t>3. File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 </w:t>
      </w:r>
      <w:r>
        <w:rPr/>
        <w:t>4. Change Set-Up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  </w:t>
      </w:r>
      <w:r>
        <w:rPr/>
        <w:t>[Esc] - Backup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 Menu Option 4 (Search) - will give you this scree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    ��</w:t>
      </w:r>
      <w:r>
        <w:rPr/>
        <w:t>Ŀ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</w:t>
      </w:r>
      <w:r>
        <w:rPr/>
        <w:t>CATEGORY�  �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    ����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</w:t>
      </w:r>
      <w:r>
        <w:rPr/>
        <w:t>BOX......     0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</w:t>
      </w:r>
      <w:r>
        <w:rPr/>
        <w:t>DISK.....     0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</w:t>
      </w:r>
      <w:r>
        <w:rPr/>
        <w:t>FILE NAME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</w:t>
      </w:r>
      <w:r>
        <w:rPr/>
        <w:t>FILE DESC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</w:t>
      </w:r>
      <w:r>
        <w:rPr/>
        <w:t>FILE SIZE         0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</w:t>
      </w:r>
      <w:r>
        <w:rPr/>
        <w:t>FILE EXT.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1 Help ## Prev/Next Field Enter Accept Input Ctrl+W Finish  Es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ong with this help box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=   Equal to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&lt;&gt;  Not equal to (or #)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&lt;=  Less than or equal to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&gt;=  Greater than or equal to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&gt;   Greater than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&lt;   Less than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$   Contains (Character data)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!$  Does Not Contain   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R   Enter a Range of Values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powerful search feature will enable you to locate record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sed on any of the fields or a combination of those field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 small box will appear next to the Box Field waiting for you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nter an 'operator' (as shown in the help box).  Enter a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perator or skip this field by pressing the [Enter] or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[DownArrow] key.  After you have entered an operator, press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[Enter] key and the cursor will appear in the field awaiting you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put.  Enter your preference and press [Enter].  When you a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ne entering your search conditions, press [Ctrl-W]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you have entered MORE THAN ONE CONDITION, DiskMate will pop up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box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Do you want to match all the conditions you have specified?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</w:t>
      </w:r>
      <w:r>
        <w:rPr/>
        <w:t>Yes   No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 this mean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et's say that you entered "$" for the operator and "ACCE" in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eld for File Name and "&gt;" for the operator and "1000" in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 for File Siz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swering 'Yes' means to find records that match BOTH condition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ACCE" in the File Name AND File Sizes greater than 1000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swering 'No' means to find records that match EITHER conditio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ACCE' in the File Name OR File Sizes greater than 100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skMate will then try to locate the first record meeting you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pecification(s).  If one is found, it will then gather and sor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y further records matching your specification(s).  Once record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re gathered and sorted, they will be presented to you in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oll box like thi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</w:t>
      </w:r>
      <w:r>
        <w:rPr/>
        <w:t>Search Results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BOXNR=1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File Name   Size  Description                 Box  Disk Ext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ACCESS3.BOX�10747�This is the desc for access�  1 � 11 �BOX 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�ALPHABET.1 �  631�                           �  1 �  5 �1   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�ALPHABET.2 �  319�                           �  1 �  5 �2   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�ANSI.SYS   � 2776�Modified ANSI program      �  1 � 10 �SYS 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�ANSI2K.ARC � 6400�Modified ANSI program      �  1 �  6 �ARC 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�ANSI2K.SYS � 3712�Modified ANSI program      �  1 � 10 �SYS 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�ANSIKEY.TXT� 7430�                           �  1 �  7 �TXT 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�APPOINT.APP�   31�                           �  1 � 12 �APP 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�ARC.EXE    �32429�                           �  1 �  3 �EXE 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AREAS.DAT  � 3840�                           �  1 �  9 �DAT 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ART.PAS    � 3590�Pascal program             �  1 � 11 �PAS 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ATSIZE.COM �  640�                           �  1 �  8 �COM 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More       �     �                           �    �    �    #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directory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1     F5         F7        Esc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elp   Print   View Packed   Qu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cords are sorted alphabetically by File Name.  You can scro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rough records by using the UpArrow, DownArrow, Home, End, PgUp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PgDn key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ice the 'Autoseek' box at the extreme left of the scroll box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means that you can begin typing File Name characters whic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skMate will attempt to match.  For example, the scroll box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bove ends with the File Name "ATSIZE.COM", however, you a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terested in seeing File Names beginning with "BASIC".  Simpl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ess the [B] key and DiskMate will scroll to the first fi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ginning with the letter "B" (if there is one).  If there are n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les beginning with the letter "B", DiskMate will gently beep 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to let you know.  For the sake of discussion, let's say the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les beginning with "B".  Now press the [A] key and DiskMat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ll scroll to the first file beginning with "BA".  The letter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have typed in will be highlighted in a different color so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n see what you've entered.  You can [BackSpace] to remov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etters and DiskMate will respond accordingly.  Pressing any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cursor movement keys (UpArrow, Home, etc.) will cancel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seek and move around in the scrollbox according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Key assignmen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1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5 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function will dump all of the scroll box records to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inter.  The purpose of this feature is to provide you with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rd copy of records matching your search criteria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7 View Packed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skMate will also search for files contained inside of PKZIP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les that 'match your search conditions'.  If any records a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und you will be presented with a new scroll box contain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rd inform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[Esc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 to the previous scre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 Menu Option 5 - Delete File/Disk/Box will pop up this Menu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    </w:t>
      </w:r>
      <w:r>
        <w:rPr/>
        <w:t>- Delete -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  </w:t>
      </w:r>
      <w:r>
        <w:rPr/>
        <w:t>1. Delete File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  </w:t>
      </w:r>
      <w:r>
        <w:rPr/>
        <w:t>2. Delete Disk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  </w:t>
      </w:r>
      <w:r>
        <w:rPr/>
        <w:t>3. Delete Box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lete Option 2 (Delete Disk) &amp; Delete Option 3 (Delete Box) a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tty straight-forward and screen promp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rst a short but important discussion about deleting..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leting files, disks, or boxes doesn't physically remove them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rom the database.  They are only 'marked' as deleted and won'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how up in Searches or Reports.  DiskMate, however, will keep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rack of any deletions and give you a chance to 'Pack'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atabases before you exit DiskMate.  Packing the databas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ermanently removes any deleted records and frees up the disk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pace they occupied.  This process can take some time depend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n the size of your databases and the speed of your equipment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skMate will pop up a box similar to this one if you hav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d records and press [Esc] to Exit the progra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</w:t>
      </w:r>
      <w:r>
        <w:rPr/>
        <w:t>You have deleted records.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     </w:t>
      </w:r>
      <w:r>
        <w:rPr/>
        <w:t>Would you like to Pack the Databases now?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</w:t>
      </w:r>
      <w:r>
        <w:rPr/>
        <w:t>Yes        No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t's your choice.  If it's not convenient to wait for the pack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cess now, just press the [N] key and DiskMate will exi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rmally.  DiskMate will 'remember' that records have bee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leted and you will see this box again the next time you ru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skMate even if you haven't deleted any new records.  If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ess the [Y] key, of course, DiskMate will initiate the pack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ss and then exit normall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 Option 1 - Delet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Note:  DiskMate can also delete the file from your floppy!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's an Option to you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leting a file can be more involved.  After reading in a few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oxes of floppys, you're likely to see the same file name 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veral disks.  MIO.SYS and COMMAND.COM are a couple of good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s (not that you would want to delete them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et's just say that you were using the Search feature and notic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 file called ABC.BAK that you don't need any more.  You decid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delete it from the database (and possibly from the floppy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n asked for the file name, you have a choice.  You can type 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file name (or partial name) OR you can press [Enter] for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ick lis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[Enter]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essing [Enter] will pop up a pick-list, like this, from whic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choose a file name with its' corresponding loc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</w:t>
      </w:r>
      <w:r>
        <w:rPr/>
        <w:t>FILENAME      FILESIZE   BOXNR   DISKNR �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 File Name �)LEPWP.DDR       1024     4       3     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</w:t>
      </w:r>
      <w:r>
        <w:rPr/>
        <w:t>)LEPWP.GDR       1024     4       3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</w:t>
      </w:r>
      <w:r>
        <w:rPr/>
        <w:t>1.PRG             507    16       2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</w:t>
      </w:r>
      <w:r>
        <w:rPr/>
        <w:t>1.RBF             117    22       9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</w:t>
      </w:r>
      <w:r>
        <w:rPr/>
        <w:t>10.LRN            148     5       7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</w:t>
      </w:r>
      <w:r>
        <w:rPr/>
        <w:t>10.LRN            148     5      11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</w:t>
      </w:r>
      <w:r>
        <w:rPr/>
        <w:t>104000AB.509        0    11       1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</w:t>
      </w:r>
      <w:r>
        <w:rPr/>
        <w:t>More records...                         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</w:t>
      </w:r>
      <w:r>
        <w:rPr/>
        <w:t>F1�Help�F2�Find������������ͼ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ing in a file nam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ample:  When prompted for the file name, you enter 'ABC.BAK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Just because you saw one ABC.BAK file doesn't mean that the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ren't more.  DiskMate will check the database and if it find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e than one entry, will show you a box like thi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</w:t>
      </w:r>
      <w:r>
        <w:rPr/>
        <w:t>File Name    Box Disk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</w:t>
      </w:r>
      <w:r>
        <w:rPr/>
        <w:t>ABC.BAK        1   2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</w:t>
      </w:r>
      <w:r>
        <w:rPr/>
        <w:t>ABC.BAK        1   3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</w:t>
      </w:r>
      <w:r>
        <w:rPr/>
        <w:t>ABC.BAK        1   5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</w:t>
      </w:r>
      <w:r>
        <w:rPr/>
        <w:t>ABC.BAK        1   11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</w:t>
      </w:r>
      <w:r>
        <w:rPr/>
        <w:t>ABC.BAK        1   14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</w:t>
      </w:r>
      <w:r>
        <w:rPr/>
        <w:t>ABC.BAK        3   9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</w:t>
      </w:r>
      <w:r>
        <w:rPr/>
        <w:t>ABC.BAK        4   1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</w:t>
      </w:r>
      <w:r>
        <w:rPr/>
        <w:t>ABC.BAK        4   2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at File Name is located on 13 disk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Arrow keys to highlight the correct one and press [Enter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s you can see, in this example, the same file resides on many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loppys in several different boxes and on several disks.  Us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Up &amp; Down Arrow keys to highlight the file of your choic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press [Enter].  DiskMate will show you more detailed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formation about the file (size, directory) and THEN ask you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ant to delete i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you answer 'Y', DiskMate will ask you if you want to delet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ame file from the flopp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you answer 'N', DiskMate will delete the file from th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atabase.  You'll have to delete the file from the floppy on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ow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you answer 'Y', DiskMate will tell you which floppy to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sert and ask you to specify a floppy drive.  The file will b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d from the database AND the flopp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skMate will then advise you of it's actions and return you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top level allowing you to delete other files, boxes, or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, or to Escape back to the Main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 Menu Option 6 - Move File/Disk/Box will pop up this Menu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     </w:t>
      </w:r>
      <w:r>
        <w:rPr/>
        <w:t>- Move -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 </w:t>
      </w:r>
      <w:r>
        <w:rPr/>
        <w:t>1. Move File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 </w:t>
      </w:r>
      <w:r>
        <w:rPr/>
        <w:t>2. Move Disk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 </w:t>
      </w:r>
      <w:r>
        <w:rPr/>
        <w:t>3. Move Box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 </w:t>
      </w:r>
      <w:r>
        <w:rPr/>
        <w:t>4. Switch 2 Boxes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Moving files, disks, or boxes will result in DELETED records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databases.  Please read the discussion on Deleting File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isks, and Boxes above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 Option 1 - Mov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you've moved a file from one floppy to another, you'll be ab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reflect the change in the databases without reading the flopp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to the database again.  If you've made several changes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ever, it might be easier to reread the floppy to the databa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n you are asked to enter a file name, you can enter the fi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or press [Enter] to get a pick-list from which to choo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essing [Enter] will pop up a pick-list, like this, from whic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choose a file name with its' corresponding loc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</w:t>
      </w:r>
      <w:r>
        <w:rPr/>
        <w:t>FILENAME      FILESIZE   BOXNR   DISKNR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</w:t>
      </w:r>
      <w:r>
        <w:rPr/>
        <w:t>)LEPWP.DDR       1024     4       3     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</w:t>
      </w:r>
      <w:r>
        <w:rPr/>
        <w:t>)LEPWP.GDR       1024     4       3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</w:t>
      </w:r>
      <w:r>
        <w:rPr/>
        <w:t>1.PRG             507    16       2     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File Name:     �1.RBF             117    22       9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</w:t>
      </w:r>
      <w:r>
        <w:rPr/>
        <w:t>10.LRN            148     5       7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</w:t>
      </w:r>
      <w:r>
        <w:rPr/>
        <w:t>10.LRN            148     5      11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</w:t>
      </w:r>
      <w:r>
        <w:rPr/>
        <w:t>104000AB.509        0    11       1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</w:t>
      </w:r>
      <w:r>
        <w:rPr/>
        <w:t>More records...                         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</w:t>
      </w:r>
      <w:r>
        <w:rPr/>
        <w:t>F1�Help�F2�Find������������ͼ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ing in a file nam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you enter the file name and it exists on more than one disk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'll be presented with a list from which to choose fro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'll then be asked to indicate the box number and disk numb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move the file t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 Option 2 - Move Di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will move a entire disk from one box to anoth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You want to move Disk Number 5 from Box 2 to Box 7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Box 7 already has a Disk Number 5 in it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kMate, as a safety precaution, won't allow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ve.  The Disk Number in the target box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vailable (not used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 Option 3 -  Move Bo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:  You want Box Number 3 to become Box Number 5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order to accomplish this, Box Number 5 MUST BE OPEN (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d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You can DELETE Box Number 5 (Delete Menu) first and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 Box 3 to Box 5.  Then you can read the old Box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ck into the databases with a new box numb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You can use the 'Switch 2 Boxes' op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 Option 4 - Switch 2 Box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SWAPS all the database information for two box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'll be asked for the two box numbers and DiskMate will d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wor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 Menu Option 7 - View/Edit/Dele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lecting this option will present you with a scrolling list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l database records and give you a number of useful and powerfu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s.  It will look something like th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: SMARTKEY &amp; LABEL Free: 22528  S/Dirs: 0  Files: 67 01/18/9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: SMARTKEY &amp; LABELMASTER PROGRA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tegory: MISCELLANEOUS          INDEX -&gt; By File Nam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File Name    Size  Description  Record &gt; 3,900  Box  Disk Ext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A.FON       � 4864�                            � 23 �  1 �FON#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�A0.BAS      � 2304�                            � 12 �  5 �BAS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�A1.BAS      �  896�                            � 12 �  5 �BAS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�A1.TXT      � 8960�                            � 12 �  5 �TXT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�A2.BAS      �  896�                            � 12 �  5 �BAS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�A2.TXT      � 6272�                            � 12 �  5 �TXT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�A3.BAS      �  896�                            � 12 �  5 �BAS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�A3.TXT      � 7040�                            � 12 �  5 �TXT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�A4.BAS      � 1024�                            � 12 �  5 �BAS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A4.TXT      �11648�                            � 12 �  5 �TXT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AAUTOEXE.BAT�  384�                            � 23 �  1 �BAT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ACCESS3.BOX �10747�                            �  1 � 11 �BOX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More        �     �                            �    �    �   #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bdirectory: \PAINTIT\FO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HOME|Main Menu    CTRL-F1|Change Fun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        F2         F3           F4           F5           F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      View       Print         Set       View Packed     Ex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der                   Filter        Files       Pop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7            F8              F9                 Es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       Description         Box                Qu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        PopUp           Pop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essing CTRL-F1 will change and display the Function Ke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ignments to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2        F3       F4          F5           F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ase     Edit     Edit      Copy Desc    Copy Prev Des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     N/C/D    Desc       To F10      to this Rec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top two lines contain the Category, Disk Name and Disk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scription, Number of Sub-Directories, Number of Files and Dat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talog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bottom of the screen show the Function Key assignment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 to you her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scrolling box lists your floppy disk information 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phabetical order based on the file names.  You can navigat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list by using the Up and Down Arrow Keys, the Home and E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Keys, and the PgUp and PgDown keys to highlight the line of you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oice (Press F1 for this info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w on to the more powerful features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F1 Change Func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essing the CTRL-F1 key COMBINATION will toggle between the tw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ts of Function Key assignments.  What this means the sam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unction key can perform more than one function.  Press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trl-F1 will toggle between the two sets of functions and show 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bottom of your screen.  the Ctrl-Home, Ctrl-F1, and F1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unction keys perform the same function regardless of which se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activ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 the purpose of describing these functions, the first set wi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 denoted with an "@" in front of the function key name and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cond set will be denoted with a "#" in front of the functi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 nam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HOME Main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essing the CTRL-HOME key COMBINATION will quickly take you back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Main Menu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F2 - View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essing the @F2 Function Key will pop up a menu box (show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low) on your screen allowing you to choose the order in whic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view records.  Simply highlight your choice and press [Enter]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ess the appropriate number ke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1) By File Name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2) By File Size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3) By File Ext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4) By Box &amp; Disk Number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5) By Category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6) Data entry order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'Data entry order' is the order in which disks were read into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ba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F2 - Eras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function has the same results as choosing Delete File' from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Delete File/Disk/Box Option from the Main Menu, however it'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uch easier and faster here.  You will have a chance to back ou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 'option' of deleting the file from your floppy dis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F3 - 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feature provides you with a 'quick and dirty report'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inting utility and works best when you have set a Filt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described below).  You will have the opportunity to escape onc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report has started.  The primary intent of this feature is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duce a hard copy of a set of isolated records.  For example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might want to take a look at some Zipped files on you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loppys.  You can set a filter to isolate those files and the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int a hard copy to use in finding their location after you'v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ted DiskMat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ortant!  If you do not set a Filter before using th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unction, ALL records will be printed!  Although you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n abort the report, this wouldn't be a practica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e of this featur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F3 - Edit N/C/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essing the #F3 Function Key allows you to enter or edit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tegory, Disk Name or Disk Description of the currentl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lighted record.  The edit keys (above) are also active her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F4 - Set Fil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is a very powerful feature of DiskMate, however, it can b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ERY S-L-O-W at times.  It allows you to view only the record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at match the criteria that you set.  For basic needs, consid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he Search option or the Report option from the Main Menu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skMate will allow you to set simple and complex filt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nditions.  A simple condition might be to show only records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les that are larger than 15,000.  A more complex conditi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ould be to show only records than contain 'basic' in the Fi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ame, have File Sizes between 1000 and 5000, and conta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'program' in the File Description.  The more complex the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dition, the slower the a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essing [@F4] will change your screen to look similar to th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File Name   Size  Description Record &gt;        Box  Disk   Ext�</w:t>
      </w:r>
    </w:p>
    <w:p>
      <w:pPr>
        <w:pStyle w:val="PreformattedText"/>
        <w:bidi w:val="0"/>
        <w:jc w:val="left"/>
        <w:rPr/>
      </w:pPr>
      <w:r>
        <w:rPr/>
        <w:t xml:space="preserve">           ��</w:t>
      </w:r>
      <w:r>
        <w:rPr/>
        <w:t>Ŀ���������������������������������������������������������͵</w:t>
      </w:r>
    </w:p>
    <w:p>
      <w:pPr>
        <w:pStyle w:val="PreformattedText"/>
        <w:bidi w:val="0"/>
        <w:jc w:val="left"/>
        <w:rPr/>
      </w:pPr>
      <w:r>
        <w:rPr/>
        <w:t xml:space="preserve">           �  �        �    �                            �    �     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        �   </w:t>
      </w:r>
      <w:r>
        <w:rPr/>
        <w:t>0�                            �  0 �   0 �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�    �                            �    �     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        �    �                            �    �     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        �    �            ������������������������������</w:t>
      </w:r>
      <w:r>
        <w:rPr/>
        <w:t>Ŀ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�    �            � </w:t>
      </w:r>
      <w:r>
        <w:rPr/>
        <w:t>=   Equal to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�    �            � </w:t>
      </w:r>
      <w:r>
        <w:rPr/>
        <w:t>&lt;&gt;  Not equal to (or #)      �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�    �            � </w:t>
      </w:r>
      <w:r>
        <w:rPr/>
        <w:t>&lt;=  Less than or equal to    �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�    �            � </w:t>
      </w:r>
      <w:r>
        <w:rPr/>
        <w:t>&gt;=  Greater than or equal to �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�    �            � </w:t>
      </w:r>
      <w:r>
        <w:rPr/>
        <w:t>&gt;   Greater than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</w:t>
      </w:r>
      <w:r>
        <w:rPr/>
        <w:t>ĳ &lt;   Less than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 </w:t>
      </w:r>
      <w:r>
        <w:rPr/>
        <w:t>$   Contains (Character data)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 </w:t>
      </w:r>
      <w:r>
        <w:rPr/>
        <w:t>!$  Does Not Contain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 </w:t>
      </w:r>
      <w:r>
        <w:rPr/>
        <w:t>R   Enter a Range of Values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 small box will appear near the File Name Field waiting for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enter an operator (contained in the accompanying Help Box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you choose not to use this field for a condition, press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own Arrow or the [Enter] key to skip to the next field.  If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nter an operator (and press [Enter]), the cursor will be plac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to the field below awaiting your input and the Help Box wi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appea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need to be VERY CAREFUL as to the conditions you set as ou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riendly computers are sometimes not so friendly and alway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nforgiving in many respects.  For example if you enter "=" (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qual sign) in the File Name operator box and "Bas" in the field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skMate (actually your computer) probably won't find an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cords!  If you had a file (or files) named BAS (no extensi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ither) filtering would be successful, however you wouldn't se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y records with a File Name of BASIC, BASICA, etc.  Reason: 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qual sign is precise!  It mean equal to, not almost equal to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lose to.  If you wanted to see records with file names th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ntained (key word 'contained') BAS in them, you would use the $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perator and all records with BAS in the file name would b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tered.  Once you have set the conditions you want,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CTRL-W] to begin the filtering proces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NCE A FILTER CONDITION IS INITIATED, YOU'LL HAVE TO WAIT UNTI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PROCESS IS COMPLETE (no escape).  THE COMPUTER WILL TRY EVE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THE CONDITIONS ARE ABSURD AND CAN TAKE QUITE SOME TIME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fore you become involved with filtering, examine functions @F8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@F9, and @F10 which may produce the results you want and a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remely fas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sing the [@F3] Print feature with a filter set will now prin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the records which are filte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F4 - Edit Des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essing the #F4 Function Key will put you into an editing mod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 the currently highlighted File Description.  Note the ke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binations at the bottom of the scre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Y    Erase From Cursor               Ctrl-U  Un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ift-F2  Copy Stored Desc                Esc     Abort Ed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essing the #F10 key will insert the file description stor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th #F5 (below).  This feature simply allows you to add/edi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imilar (or same) file descriptions more quickly.  If you didn'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se the #F5 to copy a description, the #F10 key is empty and wi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lace the File Description with blanks.  Be careful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n in the edit mode for the file description, you have ye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key functions (edit keys) available to you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ght-Arrow Key    - Will move the cursor one position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igh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ft-Arrow Key     - Will move the cursor one position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ef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 Key            - Will move the cursor to the end of the l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ord in the descrip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me Key           - Will move the cursor the the beginning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descrip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 Key         - Will delete the character at the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osi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Left-Arrow    - Will move the cursor to the beginning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evious wor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Right-Arrow   - Will move the cursor to the beginning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ext word to the righ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Y             - Will erase text from the cursor positio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end of the descrip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U (Undo)      - Will restore the description to what it w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hen you first entered the edit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VIDED you have not pressed the [Enter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                - Will abort the edit leaving the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s it was before pressing F4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F5 View Packed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essing the @F5 key on a highlighted record that has ".ZIP" as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le extension will display all of the files inside of the PKZIP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phabetically.  You will be able to print a list of those files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a filter, and locate file descri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F5 - Copy File Desc to #F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itiated by pressing #F5 Function Key.  Pressing this key wi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ore the CURRENTLY HILIGHTED File Description to the #F10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Ke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t doesn't do anything to the highlighted description, it simpl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pies it to the #F10 Function Key and displays the contents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t.  It can be used in conjunction with the #F4 Function Ke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bed below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F6 Ext Pop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the @F6 Function key will pop up the Extension pick-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: SMARTKEY &amp; LABEL Free: 22528 S/Dirs: 0  Files: 67  01/18/9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: SMARTKEY &amp; LABELMASTER PROGRAM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File Name    Size  Description  Record &gt; 3,900  Box  Dsk  Ext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�A.FON       � 4864�                            � 23 �  1 �FON#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�A0.BAS      � 2304�                            � 12 �  5 �BAS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�A1.BAS      �  896�                            � 12 �  5 �BAS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�A1.TXT      � 8960�                            � 12 �  5 �TXT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�A2.BAS      �  896�                            � 12 �  5 �BAS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�A2.TXT      � 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�A3.BAS      � �Ext   File Name     File Desc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�A3.TXT      � �DDR   )LEPWP.DDR    Directory file             #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A4.BAS      � �DEF   DMP130.DEF    Definition file for EP.EXE 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A4.TXT      �1�DEF   DVORAK.DEF    Definition file for EP.EXE 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AAUTOEXE.BAT� �DEF   EPSONFX.DEF   Definition file for EP.EXE 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ACCESS3.BOX �1�DEF   EPSONLQ.DEF   Definition file for EP.EXE 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More        � �DEF   EPSONLQ2.DEF  Definition file for EP.EXE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</w:t>
      </w:r>
      <w:r>
        <w:rPr/>
        <w:t>ĺDEF   IBM.DEF       Definition file for EP.EXE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>More records...                                #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���</w:t>
      </w:r>
      <w:r>
        <w:rPr/>
        <w:t>F2�Find�������������ͼ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press F1 (Help) for information on navigating the pick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ist.  If you Escape from the pick-list, you'll return to you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evious screen.  If you press [Enter] on a hilighted record 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pick-list, you'll be returned to the previous screen BUT you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oice in the pick-list will be the first record in the scroll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F7 Name Pop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essing the @F7 Function key will pop up the Name (file name)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ick-list like thi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: SMARTKEY &amp; LABEL Free: 22528  S/Dirs: 0  Files: 67 01/18/9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: SMARTKEY &amp; LABELMASTER PROGRAM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File Name    Size  Description  Record &gt; 3,900  Box  Dsk  Ext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�A.FON       � 4864�                            � 23 �  1 �FON#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�A0.BAS      � 2304�                            � 12 �  5 �BAS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�A1.BAS      �  896�                            � 12 �  5 �BAS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�A1.TXT      � 8960�                            � 12 �  5 �TXT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�A2.BAS      �  896�  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�A2.TXT      � 6272�  �File Name     File Size  Box #   Disk # 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�A3.BAS      �  896�  �)LEPWP.DDR       1024     4       3     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�A3.TXT      � 7040�  �)LEPWP.GDR       1024     4       3     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A4.BAS      � 1024�  �1.PRG             507    16       2     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A4.TXT      �11648�  �1.RBF             117    22       9     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AAUTOEXE.BAT�  384�  �10.LRN            148     5       7     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ACCESS3.BOX �10747�  �10.LRN            148     5      11     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More        �     �  �104000AB.509        0    11       1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</w:t>
      </w:r>
      <w:r>
        <w:rPr/>
        <w:t>ĺMore records...                         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�����������</w:t>
      </w:r>
      <w:r>
        <w:rPr/>
        <w:t>F2�Find������������ͼ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press F1 (Help) for information on navigating the pick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ist.  If you Escape from the pick-list, you'll return to you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evious screen.  If you press [Enter] on a hilighted record 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pick-list, you'll be returned to the previous screen BUT you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oice in the pick-list will be the first record in the scroll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F8 Description Pop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essing the @F8 Function key will pop up the Description (fi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description) pick-list like thi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: SMARTKEY &amp; LABEL Free: 22528  S/Dirs: 0  Files: 67 01/18/9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: SMARTKEY &amp; LABELMASTER PROGRAM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File Name    Size  Description  Record &gt; 3,900  Box  Dsk  Ext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�A.FON       � 4864�                            � 23 �  1 �FON#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�A0.BAS      � 2304�                            � 12 �  5 �BAS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�A1.BAS      �  896�                            � 12 �  5 �BAS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�A1.TXT      � 8960�                            � 12 �  5 �TXT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�A2.BAS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�A2.TXT�FILEDESC                        FILENAME      FILESIZE 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�A3.BAS�Directory file                  )LEPWP.DDR       1024  #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�A3.TXT�This is a file description      1.RBF             117  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A4.BAS�L/E Tutorial file               10.LRN            148  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A4.TXT�L/E Tutorial file               10.LRN            148  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AAUTOE�Test prg for C5.0               1.PRG             507  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ACCESS�L/E file                        104000AB.509        0  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More  �End of Table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</w:t>
      </w:r>
      <w:r>
        <w:rPr/>
        <w:t>ĺ                                                       #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</w:t>
      </w:r>
      <w:r>
        <w:rPr/>
        <w:t>F2�Find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press F1 (Help) for information on navigating the pick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ist.  If you Escape from the pick-list, you'll return to you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evious screen.  If you press [Enter] on a hilighted record 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pick-list, you'll be returned to the previous screen BUT you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oice in the pick-list will be the first record in the scroll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F9 Box Pop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essing the @F9 Function key will pop up the Box pick-list lik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: SMARTKEY &amp; LABEL Free: 22528  S/Dirs: 0  Files: 67 01/18/9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: SMARTKEY &amp; LABELMASTER PROGRAM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File Name    Size  Description  Record &gt; 3,900  Box  Dsk  Ext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�A.FON       � 4864�                            � 23 �  1 �FON#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�A0.BAS      � 2304�                            � 12 �  5 �BAS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�A1.BAS      �  896�                            � 12 �  5 �BAS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�A1.TXT      � 8960�                            � 12 �  5 �TXT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�A2.BAS      �  896�  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�A2.TXT      � 6272�  �Box #        Disk #     File Name       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�A3.BAS      �  896�  �  4            3          )LEPWP.DDR    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�A3.TXT      � 7040�  �  4            3          )LEPWP.GDR    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A4.BAS      � 1024�  �  5            2          1.PRG         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A4.TXT      �11648�  �  5            3          XYZ.EXE       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AAUTOEXE.BAT�  384�  �  5            3          ZYX.COM       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ACCESS3.BOX �10747�  �  5            4          ANSCI.TXT     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More        �     �  �  6            1          CARRY.FRM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</w:t>
      </w:r>
      <w:r>
        <w:rPr/>
        <w:t>ĺMore records...                         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�����������</w:t>
      </w:r>
      <w:r>
        <w:rPr/>
        <w:t>F2�Find������������ͼ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 Menu Option 8 - Utilit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pop up a utility sub-menu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     </w:t>
      </w:r>
      <w:r>
        <w:rPr/>
        <w:t>UTILITIES MENU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      </w:t>
      </w:r>
      <w:r>
        <w:rPr/>
        <w:t>DiskMate 2.33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  </w:t>
      </w:r>
      <w:r>
        <w:rPr/>
        <w:t>1) Reindex Databases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  </w:t>
      </w:r>
      <w:r>
        <w:rPr/>
        <w:t>2) Fix Box/Disk/Record Counts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  </w:t>
      </w:r>
      <w:r>
        <w:rPr/>
        <w:t>3) Box/Disk Tree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  </w:t>
      </w:r>
      <w:r>
        <w:rPr/>
        <w:t>4) Lotus Download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  </w:t>
      </w:r>
      <w:r>
        <w:rPr/>
        <w:t>5) Other Utilities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  </w:t>
      </w:r>
      <w:r>
        <w:rPr/>
        <w:t>6) Back to Main Menu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1 - Reindex Databa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ex files are necessary for DiskMate to perform certa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arches and to display information in a particular or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alphabetical, by box number, etc.).  This allows you,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, to read floppy disk number 5 in box number 8 bef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ing floppy disk number 7 in box number 2 and still pr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orts in correct box/disk order.  If, for some reason,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necessary index files become corrupted or inform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esn't seem to be presented correctly, you can use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 to recreate the index files to coincide wit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base inform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2 - Fix Box/Disk/Record Cou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will look through the databases and calcul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rrect box, disk, and record counts which are displayed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ain Menu.  This option is simply a way to fix the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unts should they become corrup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3 - Box/Disk Tr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doesn't perform any calculations or change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.  It simply gives you a look at the data you logged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Box            Disk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              1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2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3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              1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3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4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tc.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4 - Lotus Downlo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will take information from the DiskMate databas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send it to two disk files which you can import into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tus 1-2-3 spreadsheet.  The filenames are "DISKMAIN.PRN"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DISKFILE.PRN".   DISKMAIN.PRN will contain Box and Dis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s, Disk Name, Category, Number of Files per Disk, Fr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ace, etc..  DISKFILE.PRG will contain File Names, Sizes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pt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5 - Other Utilit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will provides 3 more utiliti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 Replace File Descript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option will allow you to change the File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a given Box and Disk number.  The File Description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vide will replace the File Description for all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 pertaining to the Disk number you designat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 Replace File Categori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ke option 1 above will replace the File Category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ategory you choose for all of the files pertaining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isk number you designat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 Add/Edit/Delete Categori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ADD a Category to the Category database or you c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dit or Delete an existing Catego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PORTANT!  If you Edit or Delete a Category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tegory database, the same change will be applied to 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sociated files.  If, for example, you had read in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loppy disk assigned as Box 1 and Disk 1 and cho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Miscellaneous' for a Category', the Category field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files on the floppy would be 'Miscellaneous'.  If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wever, you decide to delete 'Miscellaneous' from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tegory database, the Category field for all of the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rtaining to Disk 1 in Box 1 will be changed to blank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no category).  If you were to Edit 'Miscellaneous'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MISC', the Category field for all files pertaining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k 1 in Box 1 will be changed to 'MISC'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ery effort has been made to prevent errors, program crash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bugs.  Most errors will be trapped by an internal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ndler.  Instead of crashing (we hope), the error handl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create a small text file called ERROR.TXT describ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.  After this file is written to disk, you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ed to the Main Menu.  If you should experienc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blem, please let us know and we'll take care of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mediately.  Be sure to all details surrounding the probl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include the information in the ERROR.TXT file (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vailable) so we can try to duplicate i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d Labe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ple Label (5-1/4" not to scale - approx 5" x 5")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Box #: 12 Disk #: 3  Files: 147  S/Dirs: 7  Cataloged: 04/01/92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Name: Utility Disk 1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Desc: Miscellaneous Utilities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\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SAMPLE.BAT   SAMPLE.DOC   SAMPLE.FON   SAMPLE.OBJ   SAMPLE.TXT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SAMPLE.COM   SAMPLE.EXE   SAMPLE.NDX   SAMPLE.PRN   SAMPLE.UDX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\TEXT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ACE.TXT      DESK.TXT     FINAL.TXT    LIVELY.TXT   RALLY.TXT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BASIC.TXT    DURAN.TXT    GHOST.TXT    MOST.TXT     SOURCE.TXT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COLOR.TXT    DUSTY.TXT    LAST.TXT     NORTH.TXT    VIOLA.TXT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\ART\CLIPART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APPLE.ART    FILM.ART     GAT.ART      HOCUM.ART    MUSH.ART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BEAN.ART     FIX.ART      GEM.ART      HODGE.ART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CARROT.ART   FOIL.ART     GENT.ART     HOME.ART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CAKE.ART     FOOD.ART     HACK.ART     HONEY.ART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CAR.ART      FUDGE.ART    HADO.ART     HOP.ART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COMB.ART     GAME.ART     HAFF.ART     HOUSE.ART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DICE.ART     GANDY.ART    HAG.ART      JAMES.ART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DOG.ART      GAPE.ART     HALF.ART     JANIS.ART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DUGOUT.ART   GARON.ART    HALO.ART     JAPAN.ART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---------------------------------------------------------------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</w:t>
      </w:r>
      <w:r>
        <w:rPr/>
        <w:t>(FOLD IF NECESSARY)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EXTRA.ART    GAS.ART      HALUM.ART    JAR.ART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�            �            �            �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�            �            �            �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�            �            �            �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�            �            �            �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�            �            �            �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�            �            �            �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�            �            �            �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�            �            �            �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�            �            �            �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�            �            �            �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ple Label (3-1/2" not to scale)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 �Box #: 12       Disk #: 8         Free: 18222     �</w:t>
      </w:r>
    </w:p>
    <w:p>
      <w:pPr>
        <w:pStyle w:val="PreformattedText"/>
        <w:bidi w:val="0"/>
        <w:jc w:val="left"/>
        <w:rPr/>
      </w:pPr>
      <w:r>
        <w:rPr/>
        <w:t xml:space="preserve">            � �</w:t>
      </w:r>
      <w:r>
        <w:rPr/>
        <w:t>Files: 167      S/Dirs: 7    Cataloged: 05/03/92  �</w:t>
      </w:r>
    </w:p>
    <w:p>
      <w:pPr>
        <w:pStyle w:val="PreformattedText"/>
        <w:bidi w:val="0"/>
        <w:jc w:val="left"/>
        <w:rPr/>
      </w:pPr>
      <w:r>
        <w:rPr/>
        <w:t xml:space="preserve">            � �</w:t>
      </w:r>
      <w:r>
        <w:rPr/>
        <w:t>Name: Misc. Disk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�</w:t>
      </w:r>
      <w:r>
        <w:rPr/>
        <w:t>Desc: Miscellaneous Stuff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� �</w:t>
      </w:r>
      <w:r>
        <w:rPr/>
        <w:t>\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� </w:t>
      </w:r>
      <w:r>
        <w:rPr/>
        <w:t>DI8-1.12     EXTRA.3      XXXXXX.16   XXXXXX.29  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-1/2� EXTRA.1      EXTRA.4      XXXXXX.17   XXXXXX.3   �</w:t>
      </w:r>
    </w:p>
    <w:p>
      <w:pPr>
        <w:pStyle w:val="PreformattedText"/>
        <w:bidi w:val="0"/>
        <w:jc w:val="left"/>
        <w:rPr/>
      </w:pPr>
      <w:r>
        <w:rPr/>
        <w:t xml:space="preserve">            � �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�</w:t>
      </w:r>
      <w:r>
        <w:rPr/>
        <w:t>\ARTWORK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� </w:t>
      </w:r>
      <w:r>
        <w:rPr/>
        <w:t>111111.1     111111.23    111111.5    LABELS.IMG �</w:t>
      </w:r>
    </w:p>
    <w:p>
      <w:pPr>
        <w:pStyle w:val="PreformattedText"/>
        <w:bidi w:val="0"/>
        <w:jc w:val="left"/>
        <w:rPr/>
      </w:pPr>
      <w:r>
        <w:rPr/>
        <w:t xml:space="preserve">            � � </w:t>
      </w:r>
      <w:r>
        <w:rPr/>
        <w:t>111111.10    111111.24    111111.6    MEMO.IMG   �</w:t>
      </w:r>
    </w:p>
    <w:p>
      <w:pPr>
        <w:pStyle w:val="PreformattedText"/>
        <w:bidi w:val="0"/>
        <w:jc w:val="left"/>
        <w:rPr/>
      </w:pPr>
      <w:r>
        <w:rPr/>
        <w:t xml:space="preserve">            � � </w:t>
      </w:r>
      <w:r>
        <w:rPr/>
        <w:t>111111.11    111111.25    111111.7    MUSIC.IMG  �</w:t>
      </w:r>
    </w:p>
    <w:p>
      <w:pPr>
        <w:pStyle w:val="PreformattedText"/>
        <w:bidi w:val="0"/>
        <w:jc w:val="left"/>
        <w:rPr/>
      </w:pPr>
      <w:r>
        <w:rPr/>
        <w:t xml:space="preserve">            � � </w:t>
      </w:r>
      <w:r>
        <w:rPr/>
        <w:t>111111.12    111111.26    111111.71   PHONE.IMG  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 � 111111.13    111111.27    111111.72   PLANTS.IMG �</w:t>
      </w:r>
    </w:p>
    <w:p>
      <w:pPr>
        <w:pStyle w:val="PreformattedText"/>
        <w:bidi w:val="0"/>
        <w:jc w:val="left"/>
        <w:rPr/>
      </w:pPr>
      <w:r>
        <w:rPr/>
        <w:t xml:space="preserve">           ��</w:t>
      </w:r>
      <w:r>
        <w:rPr/>
        <w:t>ĳ--------------------------------------------------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</w:t>
      </w:r>
      <w:r>
        <w:rPr/>
        <w:t>(FOLD IF NECESSARY)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111111.14    111111.30    111111.80   RABBIT.IMG 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�            �            �           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�            �            �           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�            �            �           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�            �            �           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�            �            �           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�            �            �           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&lt;��������������������� 3-1/2" ��������������������&gt;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mple Mailing Label (not to scale - approx 3-1/2" x 15/16")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Box #: 12       Disk #: 8    Cataloged 05/03/92   �</w:t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Free: 18222     Files: 17       S/Dirs: 1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Name: Graphics Disk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Desc: Miscellaneous Clip Art Files &amp; logos for    �</w:t>
      </w:r>
    </w:p>
    <w:p>
      <w:pPr>
        <w:pStyle w:val="PreformattedText"/>
        <w:bidi w:val="0"/>
        <w:jc w:val="left"/>
        <w:rPr/>
      </w:pPr>
      <w:r>
        <w:rPr/>
        <w:t xml:space="preserve">           �      </w:t>
      </w:r>
      <w:r>
        <w:rPr/>
        <w:t>letterhead files.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