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DI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9.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, zipped with PKZIP 2.04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9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92CF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9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************************************************************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ome BBS reject uploads if they find duplicate file names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contains DDIR92.EXE.  It is suggested that you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ives a forward/backward scrollable double-column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files are flagged with a "+", system files with a "$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files with a "*".  Files created today are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lor.  Toggles d, t, w and x allow rapid on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size as reported by DOS, the total space requir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, the dead space "wasted" by the file, and the file "stor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fficiency"  which is simply the ratio of file size to space actual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ired for storing the file. (Depending on your DOS version and/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rd drive type, a certain minimum amount of space is required for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For example, a 10 byte batch file may actually use 3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etwork drive! The dead space is the amount of disk space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a fil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allows to mark files for deletion, and delete them and r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view files using the author's VIEW utility and Verno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utility.  You can also change directories from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and exit either to the starting drive/directory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displayed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reports as a summary total file size, total spac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le(s) specified. TAKE A LOOK AT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CY FOR THOSE SMALL BATCH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allows you to sort directory listings alphab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size, extension, age, attribute or storage efficiency, an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ly (well, almost!) resort or reverse the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sts that require more than one screen, you can als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write-protect on and off for files (i.e.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only or read-and-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py files from the current list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DDIR reports the coun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separately, unlike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 Use the same way as the DOS dir command.  Wild-car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dir [d:][path][fil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directory of current drive and directory    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.COM files on drive a -              ddir a: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files of directory "one', drive c -  ddir c:\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exit to hom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- delete any marked files and r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   - exit to currently displayed drive 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- change bottom display (file count summary or quick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-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- sort by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-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- sort by file attribute (system, hidden, director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  - sort by file "storage efficienc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- revers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- toggle upper/lower c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- show file size repor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- show file "wasted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- show file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- show DOS file size, wasted space and individual storag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- toggle file protect/unprotect (i.e. read-only or read and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- print list to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- interface to user-defined batch file DDIRCUST.BAT.  When you pres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listing is copied to a file called DDIRUSER.FI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is file via DDIRUSER.BAT.  The recommended use i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list in two columns using Tony Caine's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For example, to use JETCOL the DDIRCUST.BA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jetcol\jetcol ddiruser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ocessing is completed the DDIR display is re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IRUSER.FIL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- scroll up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- scroll dow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 -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 -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- go to beginning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- go to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- move down current screen list to select "activ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- move up current screen list to select "activ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     - mark/unmark file for deletion (Del is a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- change to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          - copy highlighted file to another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      - view highlighted file with VIEW (for WordPerfect 5.0-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Word 4-5.5, WinWord 1-2, Win Write,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  - view highlighted file with LIST (by Vernon Bu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o use v or l you must have the VIEW or LIST utiliti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in your AUTOEXEC.BAT PATH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the right or left arrow keys,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re disabled. To re-enable, press Spacebar, PgUp, PgD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IMPORTANT UPDATE NOTE ******** IMPORTANT UPDAT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IR is an EXE file.  If you are upgrading from an earli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be sure to delete DDI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IMPORTANT UPDATE NOTE ******** IMPORTANT UPDAT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EW IN VERSION 9.0b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9.0 is a major upgrade. In addition to all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it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help screens (accessed by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changeable bottom-screen summary/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EW IN VERSION 9.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9.1 adds the ability to sort by file storage efficiency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the display of individual storage efficiency when the "x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sed. It also allows you to toggle file protection (i.e.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r read-and-write), using the + (or =) key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file function now scrolls you to the nex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EW IN VERSION 9.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9.2 adds the ability to exit to either the home directo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currently displayed directory; to delete marked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ing and re-list the remainder, and to copy fil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DDIR WITH DD92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d92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filename is ddir.exe or a copy of 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iven some other .exe name (e.g. dd92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stomization now allows you to save your setting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9CFG.SAV.  You can have different versions of this fil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f you wish; DDIR will use the settings it find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 from, if a SAV file exists there.  otherwise it will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default settings.  You can also reconfigu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for DDIR from any SAV file you have previously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be maintained, if possible, in any future upgrades of D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be able to reconfigure future versions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you have establish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lors, the date and time format and the default display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) can be set automatically using the accompany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D92CFG.BEFORE CUSTOMIZING, MAKE SURE YOU HAVE BACKED U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.EXE TO A SAFE PLACE!  Then from the directory where you have 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  dd92cfg or dd92cfg ddir.exe (where ddir.exe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py of ddir.exe renamed to some other executable e.g. dd92.ex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nstructions.  If you choose to reconfigure ddir.exe (or the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 modified file called DDIR92N.EXE, using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, will be created.  Test this before using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py it to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just create a new DDIR9CFG.SAV configuration file, or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ir.exe from an existing DDIR9CFG.SAV file (including those cre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modify the executable, rather than just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DD92CFG will try to open the file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or, if none is given, will try to open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ustomizations are for the display colors. You can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of date display (e.g. dd.mm.yy, mm-dd-yy etc.) and the defaul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en DDI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 can, if your display adapter is appropriate, use fast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using a CGA adapter or VGA in a slow compu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is mode.  However, because some adapters ar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hat running in fast display mode would lock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therefore ships with the default normal display speed. 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ough DD92CFG.  If doing so causes no problems stay with it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arise, re-run DD92CFG and select normal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standard BIOSes do not correctly return the number of lin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display screen (25 on CGA; up to 60 on VGA displays)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tries to detect abnormal results, you can, as an added precaution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e only 25 lines.  Normally,  select "let DDIR choose", and fo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 lines only if there is a problem with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particular hardware configuration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, or for any other effects,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 SHAREWA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orial note: I don't support "crippleware" -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'm expected to pay for! Crippleware is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st driving a Mercedes that's been fitted with a two-stroke eng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 If you choose not to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remove the program files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15 but less (or more!) would be fine. P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 software is worth to you. If you pay the recommended amou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4 for shipping and handling, I will send you a 5 1/4"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plus a selection of other shareware (my own and the b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hors, including 2COL/JETCOL by Tony Caine). Alternatively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iskette of your preferred size (5 1/4" 360kb or 1.2Mb, or 3 1/2"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4 Mb) plus $3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tell 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software from (this helps me in knowing where to post updates)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 YOUR INPU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vailable on many BBS and on Compuserve/Ziffnet (VW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NT:TIPS).  If you wish to obtain a copy directly form me, please ad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ntribution. Alternatively, get it from your BBS and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" just as you are doing with DDIR.  From your favorite BBS just do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VIEW??.*"  As of this date the current version is 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60,000 colors! (And see how many you can actually discer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alette can be used to create a small (2k)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s your chosen scheme.  Alternatively, you can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lettes, or a grey-scale scheme, from a non-TS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or loading a TSR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1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, and shows drive type (local, remote, RAM et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program shows graphically space on designa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luding floppy), and reports on install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, including XMS and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83.ZIP - file viewer for WordPerfect 5.0 - 6.0, ASCII and Word (DOS 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ndows 1/2); includes text search, printing full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etc.  (On Compuserve as VWFILE.ZIP in ZNT:T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 I'LL BE HAPPY TO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BUT IN THE INTERESTS OF CUTTING DOWN CONNECT TIME WOULD PRE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THAT WOULD REQUIRE YOU TO HAVE THE UUDECODE.EXE PROGRAM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ANY BB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