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C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zabeth B.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ily Calend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9-435-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ORMAT is donation-ware.  If you use it, please send $5 to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 the address above.  This program is 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 BBS - 619-435-0036 (2400-14.4K V.32bis) in Coron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s the home of DCFORMAT and other fine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o fee/no ratio BBS.  Give us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ORMAT formats floppy disks in A: or B: from a menu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and type options for your computer.  It has been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286/386/486 and laptop machines but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every computer known to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ORMAT automatically detects what type of floppy drive(s)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menu of format options.  Floppy drives A: and B: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360K, 1.2M, 720K and 1.4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type DCFORMAT &lt;enter&gt;.  You will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format options.  Select one and press &lt;enter&gt; to beg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 that DCFORMAT starts at the high track number and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and file directory area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FORMAT was written to simplify formatting disks.  It will on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s.  If you want bootable disks, use the SYS 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through direct calls, not through DOS.  The routin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Associates Clipper Tool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CFORMAT must accept this disclaimer of warranty: DC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C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