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ONTAB - 2.21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-1991,1993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NTAB is a program that will run program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Execution can be periodic such as daily, weekly, month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early with or without a specified offset such as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month.  Execution can also be day-specific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onday, Wednesday, Friday, or on the 15th of each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to be done periodically, then CRONTAB i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CRONTAB is fairly simple.  CRONTAB.EX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a directory in your path (such as C:\B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.DAT should be placed into any convenient directory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IN\CRONTAB).  After installing these two fil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NOTES section for information on configuring CRONTA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NTAB uses two data files.  CRONTAB.DAT is the m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contains a list of things for CRONTAB to do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CRONTAB.REC, is created and maintained by CRON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tampered with unless you want CRONTAB to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was doing.  CRONTAB assumes that it will fin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directory where it is started from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operation of CRONTAB is quite simple.  To ope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hange directories so that your current 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CRONTAB.DAT.  Then, to start CRONTAB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command CRONTAB and press enter.  CRONTAB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CRONTAB.REC if it exists, otherwise it will cre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ONTAB will proceed to process the CRONTAB.DAT fi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is finished, it will update its CRONTAB.RE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TAB can also be run in quiet mode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"CRONTAB -Q" when running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file, CRONTAB.DAT, is the file that directs CRON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codes and command-lines that will tell CRON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d which programs to execute.  Each line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three letter code optionally followed by a sub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guments, and a command-line which is set off by a com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YNN NN NN     ,C:\DOS\CHKDSK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XXX" is the three letter code which define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lass.  Codes are not case-sensitive.  Current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one of the following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S     "Al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    "Perio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     "Day-Of-Per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is the optional one letter code which defines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for a command.  Currently this code can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"Da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"Week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"Month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"Year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N NN NN" is the optional argument list for th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"C:\DOS\CHKDSK /F" is the command-li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Notice that it is separated from the command c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can be placed in the data file by using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any line.  This provides a quick way of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data file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WS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WS" code is short for "Always".  This code has n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or arguments and indicates that CRONTAB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s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R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PER" code is short for "Periodic" and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-line is to be executed on a periodic time inter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iodic" codes are executed once per day at the most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xecuted once during their specified period.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"Periodic" codes and "Day-Of-Period" codes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is not executed on the day that the period star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ll be executed the next time that CRONTAB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periodic code indicates that a backu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on or after the 15th of the month and CRONTAB is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5th, 16th or 17th of the month, then when CRONTAB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8th, the backup will get done at that time. 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was run as planned on the 15th, then the backup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15th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four sub-codes used by "PER" codes. 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" (Daily), "W" (Weekly, "M" (Monthly), and the "Y" (Year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"PERD" (Periodic-Daily) codes get executed once per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ay of the year.  "PERW" codes get executed once per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" codes get executed once per month.  And "PERY" cod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ce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D" codes take no arguments and simply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is to be executed once per day, every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W" codes take the form "PERWn", where "n" i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to base the period on.  Sunday = 0, Monday = 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rough Saturday = 6.  If "n" is not given, then CRON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Sunday was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M" codes take the form "PERMnn", where "nn" is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to base the period on.  For example, if the bac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on or after the 20th of the month, the cod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M20".  If the code indicates a day that is too hi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nth, (e.g. 30 in February), the cod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ast day of the month.  (In February of a non-leap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RM29, PERM30, &amp; PERM31 codes would be executed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s the PERM28 code.)  If "nn" is not given, CRON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first of the month is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ERY" codes take the form "PERYn/nn", where "n/nn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/day of the year to base the code on.  If "n/nn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en CRONTAB will assume that the first of Janu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.  "PERY" codes could possibly be used in a group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every three months.  This would be accomplis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hich would call TRIMONTH.BAT. (This techniqu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PERM &amp; PERW cod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of a batch file which is to be called every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01/01,TRI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04/01,TRI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07/01,TRI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10/01,TRI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P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OP" code is a mnemonic for "Day-Of-Period"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NTAB that this command-line is to be executed on certain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time interval.  "Day-Of-Period" codes, like "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are only executed once on the day specified.  "DOP"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run programs on a Monday, Wednesday, Fr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on the 1st, 3rd, and 10th of each month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hree sub-codes used by "DOP" codes. 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(Weekly), "M" (Monthly), and the "Y" (Yearly) codes.  "DOP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y-Of-Period-Weekly) codes get executed on certain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"DOPM" codes are executed on certain days of the mon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DOPY" codes can be executed on a certain day of the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day before your friend's birthday, to remind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card and present.)  All "DOP" codes requir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PW" codes take the format "DOPWnnnn", where "nnnn"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days of the week that the command should be execut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sists of numbers between 0 (Sunday) and 6 (Saturda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any combination thereof.  (e.g. "135" for Mo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esday, and Fri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PM" codes take the form "DOPMnn nn nn nn...", where "nn 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..." consists of one or more days of the month to execut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 code of "DOPM15 30" would execute on the 15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th of the month.  If a month is shorter than a give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"30" in February), then the command will execu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ossible day of the month.  On February 28th of a non-l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codes "DOPM28", "DOPM29", "DOPM30" and "DOPM31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PY" codes take the form "DOPYm/dd" where "m" is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dd" is the day of the month.  "DOPY" codes handle 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th differently then "DOPM" codes.  If you specify "DOPY2/29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, it will not be executed except on February 29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ONTAB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CRONTAB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Extracted from the CRONTAB.DAT that comes with CRON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Note that capitalization of the codes does no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fference.  Nor does spacing.  Both are mere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arity and ease of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             ,echo Hello world, I am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D        ,echo This is a daily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,echo You'll see me at the start of each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0      ,echo I'm weekly starting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1                      ,echo I'm weekly starting Mo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2           ,echo I'm weekly starting Tues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3           ,echo I'm weekly starting Wednes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4           ,echo I'm weekly starting Thurs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5           ,echo I'm weekly starting Fri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6           ,echo I'm weekly starting Satur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            ,echo Defaul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5           ,echo This is on or after the 5th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20          ,echo It is now past the twentieth of the month.  Time to pay b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Y            ,echo I do things at the beginning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3/30        ,echo I make sure that you remember that March 30th 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12/31       ,echo Another year down the dr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Y01/01       ,echo This is the 1st of 4 execution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04/01       ,echo This is the 2nd of 4 execution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07/01       ,echo This is the 3rd of 4 execution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Y10/01       ,echo This is the 4th of 4 execution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W2           ,echo Today is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3           ,echo 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0           ,echo Today is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1           ,echo Today i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4           ,echo Today is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6           ,echo Today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5           ,echo Today i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135         ,echo Today is either Monday, Wednesday, or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W0246        ,echo Today is either Sunday, Tuesday, Thursday, or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M1           ,echo Today is the 1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1 5 10      ,echo Today is either the 1st, 5th, or 10th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20 31       ,echo Today is either the 20th or the la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29          ,echo Today is the 29th (or last day if it's 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28          ,echo Today is the 28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30          ,echo Today is the 30th, (or the last day if it's 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M31          ,echo Today is the last day in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Y1/1         ,echo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Y3/30        ,echo Today is March 30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Y12/25       ,echo Merry Christm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*  End of sample fi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if you have any suggestions for CRO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questions that aren't answ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or sample CRONTAB.DAT file, than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via U.S. Mail or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Fal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al release version that never really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r, better, faster version.  Now i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 snail crawling across a run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ed bug with PERY &amp; DOPY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'quiet' switch ("CRONTAB -Q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April 1993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1    July 1993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a bug with PERY &amp; DOP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CRONTAB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CRONTAB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ITELICN.DOC for current pric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CRONTAB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CRONTAB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