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�� 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��      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�����    ��  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    ��   �������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      ��  ��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        ��  ��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       ��  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OVER HE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S\UTILITIES\FILES\BACKUPS\MONTHS\myfile \LOTUS\WEEK1\FILES\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CH my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program does all the work.  It searches any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peeds through all directories, finds the file, the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ve typing, stick with DOS's "copy".  But for every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nswer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COPY IT OVER HERE !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CH [filename] [/option]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    Use menu to choose file.  Normally, Copy It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on the command line.  This causes i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 it can find, then form a menu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hoose a file from the menu by highligh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be copied "over her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directory name is over 4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will abort itself, since every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 within it.  The menu has a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8 characters, and directories that exten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s will NOT fit.  Therefore, an "... Ab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ppears and Copy It Over Here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Verify copy and write file using single-byte meth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be EXTREMELY safe (or you are a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zophrenic), this method copies the fil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in single bytes, then writes the read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a little slower, it does not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buffer for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Always overwrite files that already exist in targ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finds a file tha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ready existing file, it usually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name file here?".  This overrides that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to always replace the existing file wit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 BE CAREFUL WHEN USING THIS!  Especiall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 You can quickly ruin a go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R     Skip files that already exist in target. If CH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the same name as an already existin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prompts you to "Rename file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at, and causes CH to NEVER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Find only today's files.  Locates only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altered today.  This would be goo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need to be backu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      Append incoming file (if same name).  If CH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the same name as an already existin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prompts you to "Rename file he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rides that, and causes CH to append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onto the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+ option is useful for appending text fi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be used with the /MENU or /P option to b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which files are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Copy Hidden/System files.  Normally, CH copies onl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those without the SYSTEM, READ ONLY, and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).  This causes CH to find every fil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Change Attributes.  After the file copy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new attribute for the file. 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planation of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Prompt for copying.  Prompts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Move file.  Copies, then erase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Stop after first match.  Stops the search onc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#     Stop after # of matches.  Stops the search once 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CH file.com /S3      stops after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 file.com /S7      stops after sev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rive] Specifies a logical disk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myfile.doc /M A:    moves the file "myfile.doc" 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to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sys /H            copies the all .SYS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ch.doc B:           copies the .doc file from the B: drive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USE       creates a menu from all LIST.COM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rive, then allows you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If a directory is longer th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do not us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1         copies the first LIST.COM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list.com /S3        copies the first three LIST.COM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com  /-R          copies all .COM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file is foun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irectory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com  /R           copies all .COM files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 file is found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current directory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*.* /T              copies all files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 file attr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pied using the follow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idden          For more information about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ystem          their qualiti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ever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͵              WILDCARD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searches for the usual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"." within your filenam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does not recognize it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of CH have used "string matc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, however this one can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roblems with string allocation in my previo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ced me to scan EVERY FILE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ok forever!), then match string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placed on the command line ex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xed that problem, and wilcards ar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wilc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and "?"         IE: FILE.*    would find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.DOC 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?.com would find FILE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ILE0.COM 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*       would fi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DOS manual for a further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OverHere can be used also as a file-finder.  Me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" option, and answer "N" to all the cop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also like to find duplicate files on your disket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option, and note the date/time/siz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checks to see if the file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 If so, you are prompted to renam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efore copying a file over.  This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R or /-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also checks to see if the file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"." within it.  NOTE: If your file does NOT hav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 extra "."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file has a size of 0 bytes, 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: File not copied/moved" and will abort a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and source file are no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likely, all the bytes were not copied),  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RNING: Files not identical after copy/move" and will abort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ver Here will sc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i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ny files with the same name on your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P or /U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Copy It Over Here uses an internal memory buf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bytes as possible from the input file, then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.  For those of you who are curious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bufsiz=0x4000;bufsiz&gt;=128;bufsiz&gt;&gt;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buffer=(char *) malloc(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n=read(fdfrom,buffer,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==-1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free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(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e(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;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n!=write(fdto,buffer,(unsigned)n)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  free(buffer);  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hy is this a revolution in copying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copy utility I have used or purchased do the same thing.  Ad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ouse feature maybe, a system file copying, or specialized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ing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idn't need those, and you probably don't either.  I need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y tired hands and eyes, something that relieves all the unnece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nk given to me by MS-DO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a, DOS makes a nice little TSR copy, but I knew there was a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easier wa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But Dave", you say, "All you did was take off the pathname from DOS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 function"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!!  Not only did I relieve you of the pathname, now, you don't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to know where the heck you ARE on your dis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:  When using DOS's "copy", you can mess up the spelling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rectory and copy your file into some weird-named file.  The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lose your data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ay you copy a couple of files: copy "c:\dos\backup\*.* \week1\mode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see how I misspelled "MODEM" and made "MODEN"?  Most peo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uld've missed the mistake and all the files from your back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would be jumbled and los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SPECIALLY IF YOU ERASED THE ORIGINAL FILES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y program doesn't make that mist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es, this is the true revolution of copying 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which means you "try" before you "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it is $10.00, an amount I consi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is program,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n 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free upgrades, a constant supply of n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make it, you'll know about it), and for only $10.00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diskette with any programs you like, and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ifetime warranty for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gister: mail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or see CATALOG.COM for a complete set of util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ISTRATION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pecial discounts on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limited FREE technical support by mail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1    1.0  First release containing .pcx files,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wo variations of "B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91    1.5  As requested, I removed some sounds, repla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code with a superior method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prompt" for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1    1.7  Merged "MoveItOverHere" by including move op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and hidden/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the bright colors that so many people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, incorporated stats (files/directories/mat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), and added wildcar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91    1.81 Allows attribute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1    1.9  Improved the speed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includes checking for pre-exis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nd prompting to renam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92   1.91 Had errors in my damn code.  Fix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ff (screen decoratio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93    2.0  Delivered all the promised "good stuff"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hitload of options.  Serious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dded.  Also eliminated the call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, and instead used a 4096 byt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bytes from one fil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: Much faster!  Looks through 139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nder 4 seconds on my 386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COPY IT OVER HERE ! is a simple progra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zy people like myself, I hope it comes in handy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stions,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 me: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