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Ten Minut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/13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just like Christmas!  The slightly useful t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here!  They are simple, compact, and often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can be a great help in writing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actually improve your computing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confused: they aren't anything spectacula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 of only a few instructions.  However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, and they work.  If you don't like 'em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 If you do, that's even better!  They're fr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losing anything by tr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----------    This software is provid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guarantees or warranty.   Although the auth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find and correct any bugs in    the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 or loss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e programs. The authors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TEST.COM - Tests status of ALT key.  Returns ERRORLEVEL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is de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COM - Prints onscreen whatever is after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waits for a keystroke.  If the "y"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 1.  If "n" is pressed, it 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MOVE - Extends keyboard type ahead buffer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G.COM - Toggles CAPSLOCK state (could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COM - Performs a _cold_ boot.  (Runs P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TEST.COM - Tests state of CTRL key.  Return errorlevel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own.  This program could be used to skip a part of AUTOEXE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TOG.COM - Toggles CTRL ke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H.COM - Converts decimal number on command line to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.  (Taken from PC/Computing's "HELP"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COM - Displays hex dump of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Y.COM - Returns day of the week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Sunday,1=Monday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unning program once a week in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D.COM - Converts hex number on command line to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.  (Taken from PC/Computing's "HELP"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.COM - Test status of the left shift button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if depress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OG.COM - Toggles status of NUMLOCK (usefu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er BIOS which sets NUMLOCK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.COM - Tests status of right shift butto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if depresse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TOG.COM - Toggles status of Scroll Lock.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TOG.COM - Toggles shift status.  Can be used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letting you use the num. keypad for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keys for thei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COM - Changes video mode to text (CGA, EGA, VGA)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-behaved programs that exit to DOS whil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COM - Runs boot routine (DOES NOT RUN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'em somewh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hnson &amp; Joe Bar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