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'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rtha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 trying  BOOT'R  Version 1.0!  If you appreciate BOOT'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all  The  Bertha  BBS at  (218)  924-2060,  and  let  us 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OOT'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GA Color, EGA Color,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 in  a hurry to get BOOT'R up and running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logging  to the source drive and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 installed  BOOT'R  to a directory other than C:\BOOTR,  edi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and add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OOTR=DRIVE:\PATH     (Replace with your drive and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boot your  machine  to  ensure that the new changes to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xecute the BOOT'R Editor from the  \BOOTR  sub-directory (or wher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BOOT'R)  by  typing  "BOOTRED", and create a  new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Once you  have a configuration file, exit the BOOT'R Editor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ocated in the BOOT'R program directory,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KEEN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t this point, BOOT'R should display  the  prelog  screen  for 10 seco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  configuration   files,   execute   any   existing   Pre-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and  reboot  the  computer  system.   (Registered 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or completely eliminate the  prelog  delay  time.   Please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ntitled "Registratio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 . .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BOOT'R?  .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BOOT'R 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'R Editor 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onfiguration Information 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List 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Text Editor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Configuration . . . . . . .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onfiguration . . . . . . . . . . . . . . . . . . . . . . . . .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onfiguration . . . . . . . . . . . . . . . . . . . . . . . .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Defaults  . . . . . . . . . . . . . . . . . . . . . . . . . .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Reboot Instructions  . . . . . . . . . . . . . . . . . . . . . .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. . . . . . . . . . . . . . . . . . . . . . . . . . . . . 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OOT'R . . . . . . . . . . . . . . . . . . . . . . . . . . . .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BOOT'R Features .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OOT'R With A Multitasker 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!  . . . . . . . .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Registration Form . . . . . . . . . . . . . . . . . . . . . .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BOOT'R must accept the following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OOT'R is supplied 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 the warranties of merchantability and</w:t>
      </w:r>
    </w:p>
    <w:p>
      <w:pPr>
        <w:pStyle w:val="PreformattedText"/>
        <w:bidi w:val="0"/>
        <w:jc w:val="left"/>
        <w:rPr/>
      </w:pPr>
      <w:r>
        <w:rPr/>
        <w:t>of fitness for  any  purpose.   Neither  STSI, The Bertha  BBS,  or  any  STSI</w:t>
      </w:r>
    </w:p>
    <w:p>
      <w:pPr>
        <w:pStyle w:val="PreformattedText"/>
        <w:bidi w:val="0"/>
        <w:jc w:val="left"/>
        <w:rPr/>
      </w:pPr>
      <w:r>
        <w:rPr/>
        <w:t>employees will be  held  responsible for any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BOOT'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is distributed under the shareware  concept.   You may try BOOT'R for a</w:t>
      </w:r>
    </w:p>
    <w:p>
      <w:pPr>
        <w:pStyle w:val="PreformattedText"/>
        <w:bidi w:val="0"/>
        <w:jc w:val="left"/>
        <w:rPr/>
      </w:pPr>
      <w:r>
        <w:rPr/>
        <w:t>period of two  weeks.   After this period, you must either  discontinue  using</w:t>
      </w:r>
    </w:p>
    <w:p>
      <w:pPr>
        <w:pStyle w:val="PreformattedText"/>
        <w:bidi w:val="0"/>
        <w:jc w:val="left"/>
        <w:rPr/>
      </w:pPr>
      <w:r>
        <w:rPr/>
        <w:t>BOOT'R, or register  it.   A single-user license is only $34.95 (+$7.50 S&amp;H on</w:t>
      </w:r>
    </w:p>
    <w:p>
      <w:pPr>
        <w:pStyle w:val="PreformattedText"/>
        <w:bidi w:val="0"/>
        <w:jc w:val="left"/>
        <w:rPr/>
      </w:pPr>
      <w:r>
        <w:rPr/>
        <w:t>Foreign Orders).  This price includes a  printed manual, along with 3 1/2" and</w:t>
      </w:r>
    </w:p>
    <w:p>
      <w:pPr>
        <w:pStyle w:val="PreformattedText"/>
        <w:bidi w:val="0"/>
        <w:jc w:val="left"/>
        <w:rPr/>
      </w:pPr>
      <w:r>
        <w:rPr/>
        <w:t>5 1/4" diskettes.   Registered  users  will  receive a Registration  Name  and</w:t>
      </w:r>
    </w:p>
    <w:p>
      <w:pPr>
        <w:pStyle w:val="PreformattedText"/>
        <w:bidi w:val="0"/>
        <w:jc w:val="left"/>
        <w:rPr/>
      </w:pPr>
      <w:r>
        <w:rPr/>
        <w:t>Number allowing them  to  register all future versions of BOOT'R.  This allows</w:t>
      </w:r>
    </w:p>
    <w:p>
      <w:pPr>
        <w:pStyle w:val="PreformattedText"/>
        <w:bidi w:val="0"/>
        <w:jc w:val="left"/>
        <w:rPr/>
      </w:pPr>
      <w:r>
        <w:rPr/>
        <w:t>the optional removal of all program delays.   If  you  are in a hurry to get a</w:t>
      </w:r>
    </w:p>
    <w:p>
      <w:pPr>
        <w:pStyle w:val="PreformattedText"/>
        <w:bidi w:val="0"/>
        <w:jc w:val="left"/>
        <w:rPr/>
      </w:pPr>
      <w:r>
        <w:rPr/>
        <w:t>registered version, call  STSI  at (218) 924-2050, charge  it  to  your  Visa,</w:t>
      </w:r>
    </w:p>
    <w:p>
      <w:pPr>
        <w:pStyle w:val="PreformattedText"/>
        <w:bidi w:val="0"/>
        <w:jc w:val="left"/>
        <w:rPr/>
      </w:pPr>
      <w:r>
        <w:rPr/>
        <w:t>MasterCard, American Express,   or   Discover,   and   receive   a   temporary</w:t>
      </w:r>
    </w:p>
    <w:p>
      <w:pPr>
        <w:pStyle w:val="PreformattedText"/>
        <w:bidi w:val="0"/>
        <w:jc w:val="left"/>
        <w:rPr/>
      </w:pPr>
      <w:r>
        <w:rPr/>
        <w:t>registration name and number over the  telephone.   For  further  registration</w:t>
      </w:r>
    </w:p>
    <w:p>
      <w:pPr>
        <w:pStyle w:val="PreformattedText"/>
        <w:bidi w:val="0"/>
        <w:jc w:val="left"/>
        <w:rPr/>
      </w:pPr>
      <w:r>
        <w:rPr/>
        <w:t>information and pricing,  please  read  the  REGISTER.DOC file  included  with</w:t>
      </w:r>
    </w:p>
    <w:p>
      <w:pPr>
        <w:pStyle w:val="PreformattedText"/>
        <w:bidi w:val="0"/>
        <w:jc w:val="left"/>
        <w:rPr/>
      </w:pPr>
      <w:r>
        <w:rPr/>
        <w:t>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BOOT'R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 New versions of BOOT'R will be posted here as soon as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vailable.  The  Bertha  BBS uses a U.S. Robotics Du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Modem, which is capable of V.32bis, V.32, H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 baud connect speeds.  The access number for The Bert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s (218)-924-2060.  Technical support  question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 to  the  FAX  machine.   If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 our FAX machine, wait  until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What is BOOT'R?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is a  program  designed to maintain multiple configurations on a single</w:t>
      </w:r>
    </w:p>
    <w:p>
      <w:pPr>
        <w:pStyle w:val="PreformattedText"/>
        <w:bidi w:val="0"/>
        <w:jc w:val="left"/>
        <w:rPr/>
      </w:pPr>
      <w:r>
        <w:rPr/>
        <w:t>computer system.  BOOT'R allows users  to  modify  a  computer's configuration</w:t>
      </w:r>
    </w:p>
    <w:p>
      <w:pPr>
        <w:pStyle w:val="PreformattedText"/>
        <w:bidi w:val="0"/>
        <w:jc w:val="left"/>
        <w:rPr/>
      </w:pPr>
      <w:r>
        <w:rPr/>
        <w:t>files (usually CONFIG.SYS  and  AUTOEXEC.BAT), and reboot the  machine.   This</w:t>
      </w:r>
    </w:p>
    <w:p>
      <w:pPr>
        <w:pStyle w:val="PreformattedText"/>
        <w:bidi w:val="0"/>
        <w:jc w:val="left"/>
        <w:rPr/>
      </w:pPr>
      <w:r>
        <w:rPr/>
        <w:t>allows the creation of optimal configurations for every operating environment.</w:t>
      </w:r>
    </w:p>
    <w:p>
      <w:pPr>
        <w:pStyle w:val="PreformattedText"/>
        <w:bidi w:val="0"/>
        <w:jc w:val="left"/>
        <w:rPr/>
      </w:pPr>
      <w:r>
        <w:rPr/>
        <w:t>For example, DOS users may want to load certain device drivers that would give</w:t>
      </w:r>
    </w:p>
    <w:p>
      <w:pPr>
        <w:pStyle w:val="PreformattedText"/>
        <w:bidi w:val="0"/>
        <w:jc w:val="left"/>
        <w:rPr/>
      </w:pPr>
      <w:r>
        <w:rPr/>
        <w:t>trouble under DESQview or Windows.  Certain games might require an exhorbitant</w:t>
      </w:r>
    </w:p>
    <w:p>
      <w:pPr>
        <w:pStyle w:val="PreformattedText"/>
        <w:bidi w:val="0"/>
        <w:jc w:val="left"/>
        <w:rPr/>
      </w:pPr>
      <w:r>
        <w:rPr/>
        <w:t>amount of free memory, which is impossible to achieve with many device drivers</w:t>
      </w:r>
    </w:p>
    <w:p>
      <w:pPr>
        <w:pStyle w:val="PreformattedText"/>
        <w:bidi w:val="0"/>
        <w:jc w:val="left"/>
        <w:rPr/>
      </w:pPr>
      <w:r>
        <w:rPr/>
        <w:t>loaded.  Similarly, some  TSRs  may  interfere  with the operation of specific</w:t>
      </w:r>
    </w:p>
    <w:p>
      <w:pPr>
        <w:pStyle w:val="PreformattedText"/>
        <w:bidi w:val="0"/>
        <w:jc w:val="left"/>
        <w:rPr/>
      </w:pPr>
      <w:r>
        <w:rPr/>
        <w:t>programs, such as tape backup programs.   BOOT'R  allows  the  creation  of an</w:t>
      </w:r>
    </w:p>
    <w:p>
      <w:pPr>
        <w:pStyle w:val="PreformattedText"/>
        <w:bidi w:val="0"/>
        <w:jc w:val="left"/>
        <w:rPr/>
      </w:pPr>
      <w:r>
        <w:rPr/>
        <w:t>operating environment without    these    TSRs.    With   BOOT'R,    different</w:t>
      </w:r>
    </w:p>
    <w:p>
      <w:pPr>
        <w:pStyle w:val="PreformattedText"/>
        <w:bidi w:val="0"/>
        <w:jc w:val="left"/>
        <w:rPr/>
      </w:pPr>
      <w:r>
        <w:rPr/>
        <w:t>configurations can be   used  for  DOS,  DESQview,  Windows,  and  many  othe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so special  about  BOOT'R?   Unlike   other   configuration  management</w:t>
      </w:r>
    </w:p>
    <w:p>
      <w:pPr>
        <w:pStyle w:val="PreformattedText"/>
        <w:bidi w:val="0"/>
        <w:jc w:val="left"/>
        <w:rPr/>
      </w:pPr>
      <w:r>
        <w:rPr/>
        <w:t>utilities, BOOT'R allows   up   to  FIVE  files  to  be  modified   for   each</w:t>
      </w:r>
    </w:p>
    <w:p>
      <w:pPr>
        <w:pStyle w:val="PreformattedText"/>
        <w:bidi w:val="0"/>
        <w:jc w:val="left"/>
        <w:rPr/>
      </w:pPr>
      <w:r>
        <w:rPr/>
        <w:t>configuration that is  used.   Instead  of  only allowing a user to change his</w:t>
      </w:r>
    </w:p>
    <w:p>
      <w:pPr>
        <w:pStyle w:val="PreformattedText"/>
        <w:bidi w:val="0"/>
        <w:jc w:val="left"/>
        <w:rPr/>
      </w:pPr>
      <w:r>
        <w:rPr/>
        <w:t>AUTOEXEC.BAT and CONFIG.SYS files, BOOT'R  allows  these  files to be changed,</w:t>
      </w:r>
    </w:p>
    <w:p>
      <w:pPr>
        <w:pStyle w:val="PreformattedText"/>
        <w:bidi w:val="0"/>
        <w:jc w:val="left"/>
        <w:rPr/>
      </w:pPr>
      <w:r>
        <w:rPr/>
        <w:t>along with additional  ones.  Within my company, I find this  most  useful  to</w:t>
      </w:r>
    </w:p>
    <w:p>
      <w:pPr>
        <w:pStyle w:val="PreformattedText"/>
        <w:bidi w:val="0"/>
        <w:jc w:val="left"/>
        <w:rPr/>
      </w:pPr>
      <w:r>
        <w:rPr/>
        <w:t>modify a network   files   called   SHELL.CFG.   This  file  contains  network</w:t>
      </w:r>
    </w:p>
    <w:p>
      <w:pPr>
        <w:pStyle w:val="PreformattedText"/>
        <w:bidi w:val="0"/>
        <w:jc w:val="left"/>
        <w:rPr/>
      </w:pPr>
      <w:r>
        <w:rPr/>
        <w:t>configuration options that  need  to be  changed  from  one  configuration  to</w:t>
      </w:r>
    </w:p>
    <w:p>
      <w:pPr>
        <w:pStyle w:val="PreformattedText"/>
        <w:bidi w:val="0"/>
        <w:jc w:val="left"/>
        <w:rPr/>
      </w:pPr>
      <w:r>
        <w:rPr/>
        <w:t>another.  BOOT'R provides the flexibility needed to 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Installing BOOT'R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:\BOOTR sub-directory, and extract the BOOT'R files  into  it.  (The</w:t>
      </w:r>
    </w:p>
    <w:p>
      <w:pPr>
        <w:pStyle w:val="PreformattedText"/>
        <w:bidi w:val="0"/>
        <w:jc w:val="left"/>
        <w:rPr/>
      </w:pPr>
      <w:r>
        <w:rPr/>
        <w:t>file BOOTRWBT.COM is  a  small  program  that  performs  a  warm-boot  on  the</w:t>
      </w:r>
    </w:p>
    <w:p>
      <w:pPr>
        <w:pStyle w:val="PreformattedText"/>
        <w:bidi w:val="0"/>
        <w:jc w:val="left"/>
        <w:rPr/>
      </w:pPr>
      <w:r>
        <w:rPr/>
        <w:t>computer.  Do NOT run this program, unless you want your computer to reboo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 you  choose  to  install BOOT'R  to  a  sub-directory  other 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BOOTR, you must add a set statement to your AUTOEXEC.BAT  file  in 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OOT'R to operate properly.  Add the statemen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OOTR=N:\BOO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odified your AUTOEXEC.BAT file as shown above, reboot your computer to</w:t>
      </w:r>
    </w:p>
    <w:p>
      <w:pPr>
        <w:pStyle w:val="PreformattedText"/>
        <w:bidi w:val="0"/>
        <w:jc w:val="left"/>
        <w:rPr/>
      </w:pPr>
      <w:r>
        <w:rPr/>
        <w:t>make sure that these changes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The BOOT'R Edito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 installed  BOOT'R,  log  to  the  BOOT'R sub-directory and type</w:t>
      </w:r>
    </w:p>
    <w:p>
      <w:pPr>
        <w:pStyle w:val="PreformattedText"/>
        <w:bidi w:val="0"/>
        <w:jc w:val="left"/>
        <w:rPr/>
      </w:pPr>
      <w:r>
        <w:rPr/>
        <w:t>"BOOTRED".  The following screen sh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Settings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��������������������������������������������</w:t>
      </w:r>
      <w:r>
        <w:rPr/>
        <w:t>Ŀ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                 </w:t>
      </w:r>
      <w:r>
        <w:rPr/>
        <w:t>BOOT'R Editor v1.0                  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 ������������������������������������������������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                 </w:t>
      </w:r>
      <w:r>
        <w:rPr/>
        <w:t>Copyright 1993 by                   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     </w:t>
      </w:r>
      <w:r>
        <w:rPr/>
        <w:t>Stevenson Technical Services, Incorporated      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                </w:t>
      </w:r>
      <w:r>
        <w:rPr/>
        <w:t>108 2nd Avenue West                  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               </w:t>
      </w:r>
      <w:r>
        <w:rPr/>
        <w:t>Bertha, MN 56437-0297                 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             </w:t>
      </w:r>
      <w:r>
        <w:rPr/>
        <w:t>Phone/FAX: (218) 924-2050               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 ������������������������������������������������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</w:t>
      </w:r>
      <w:r>
        <w:rPr/>
        <w:t>The Bertha BBS: (218)-924-2060   [USR Dual-Standard] 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�����������������������������������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offers  basic version and copyright information on BOOT'R, as well</w:t>
      </w:r>
    </w:p>
    <w:p>
      <w:pPr>
        <w:pStyle w:val="PreformattedText"/>
        <w:bidi w:val="0"/>
        <w:jc w:val="left"/>
        <w:rPr/>
      </w:pPr>
      <w:r>
        <w:rPr/>
        <w:t>as information about contacting STSI, the author of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New Configuration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ڴ</w:t>
      </w:r>
      <w:r>
        <w:rPr/>
        <w:t xml:space="preserve">                  </w:t>
      </w:r>
      <w:r>
        <w:rPr/>
        <w:t>New Configuration Information                   ÿ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Configuration Name: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������������������</w:t>
      </w:r>
      <w:r>
        <w:rPr/>
        <w:t>Ŀ                               &lt;   Ok   &gt;  � �</w:t>
      </w:r>
    </w:p>
    <w:p>
      <w:pPr>
        <w:pStyle w:val="PreformattedText"/>
        <w:bidi w:val="0"/>
        <w:jc w:val="left"/>
        <w:rPr/>
      </w:pPr>
      <w:r>
        <w:rPr/>
        <w:t xml:space="preserve">    � � � </w:t>
      </w:r>
      <w:r>
        <w:rPr/>
        <w:t>UNTITLED.BTR     �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��������������������                               </w:t>
      </w:r>
      <w:r>
        <w:rPr/>
        <w:t>&lt; Cancel &gt;  � �</w:t>
      </w:r>
    </w:p>
    <w:p>
      <w:pPr>
        <w:pStyle w:val="PreformattedText"/>
        <w:bidi w:val="0"/>
        <w:jc w:val="left"/>
        <w:rPr/>
      </w:pPr>
      <w:r>
        <w:rPr/>
        <w:t xml:space="preserve">    � �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Configuration Description: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������������������������������������������������������������</w:t>
      </w:r>
      <w:r>
        <w:rPr/>
        <w:t>Ŀ � �</w:t>
      </w:r>
    </w:p>
    <w:p>
      <w:pPr>
        <w:pStyle w:val="PreformattedText"/>
        <w:bidi w:val="0"/>
        <w:jc w:val="left"/>
        <w:rPr/>
      </w:pPr>
      <w:r>
        <w:rPr/>
        <w:t xml:space="preserve">    � � �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 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� �            </w:t>
      </w:r>
      <w:r>
        <w:rPr/>
        <w:t>Enter the Name of the new configuration.            �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File menu, selecting "New  Configuration"  will  cause 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nformation screen to display.  This screen  allows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 new  configuration,  specifying  the  configuration file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 Name  field contains the nam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referenced from the  BOOT'R  command  line.   This 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information about all individual files that should be chang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iguration is initialized.  Entering text in this field tha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n  extension  will  cause  the  BOOT'R Editor  will  add  a  .B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to  it.  (A .BTR extension is necessary for BOOT'R to lo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when it attempts to reb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Description field can optionally contain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configuration  file  being  created.   This  is  useful  for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, allowing  the  addition  an  extended  description.   Bo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Name and Description are maintained inside the .BTR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 will  introduce users to the Configuration File List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individual files can be created and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returns users to  the  main  menu  without creat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</w:t>
      </w:r>
      <w:r>
        <w:rPr/>
        <w:t>Configuration File Lis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ڴ</w:t>
      </w:r>
      <w:r>
        <w:rPr/>
        <w:t xml:space="preserve">                       </w:t>
      </w:r>
      <w:r>
        <w:rPr/>
        <w:t>Configuration File List                        ÿ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Configuration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UNTITLED.BTR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</w:t>
      </w:r>
      <w:r>
        <w:rPr/>
        <w:t>Ŀ             � �</w:t>
      </w:r>
    </w:p>
    <w:p>
      <w:pPr>
        <w:pStyle w:val="PreformattedText"/>
        <w:bidi w:val="0"/>
        <w:jc w:val="left"/>
        <w:rPr/>
      </w:pPr>
      <w:r>
        <w:rPr/>
        <w:t xml:space="preserve">   � � � </w:t>
      </w:r>
      <w:r>
        <w:rPr/>
        <w:t>C:\AUTOEXEC.BAT                                    �  &lt; Edit1 &gt;  � �</w:t>
      </w:r>
    </w:p>
    <w:p>
      <w:pPr>
        <w:pStyle w:val="PreformattedText"/>
        <w:bidi w:val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</w:t>
      </w:r>
      <w:r>
        <w:rPr/>
        <w:t>Ŀ             � �</w:t>
      </w:r>
    </w:p>
    <w:p>
      <w:pPr>
        <w:pStyle w:val="PreformattedText"/>
        <w:bidi w:val="0"/>
        <w:jc w:val="left"/>
        <w:rPr/>
      </w:pPr>
      <w:r>
        <w:rPr/>
        <w:t xml:space="preserve">   � � � </w:t>
      </w:r>
      <w:r>
        <w:rPr/>
        <w:t>C:\CONFIG.SYS                                      �  &lt; Edit2 &gt;  � �</w:t>
      </w:r>
    </w:p>
    <w:p>
      <w:pPr>
        <w:pStyle w:val="PreformattedText"/>
        <w:bidi w:val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</w:t>
      </w:r>
      <w:r>
        <w:rPr/>
        <w:t>Ŀ             � �</w:t>
      </w:r>
    </w:p>
    <w:p>
      <w:pPr>
        <w:pStyle w:val="PreformattedText"/>
        <w:bidi w:val="0"/>
        <w:jc w:val="left"/>
        <w:rPr/>
      </w:pPr>
      <w:r>
        <w:rPr/>
        <w:t xml:space="preserve">   � � �                                                    �  </w:t>
      </w:r>
      <w:r>
        <w:rPr/>
        <w:t>&lt; Edit3 &gt;  � �</w:t>
      </w:r>
    </w:p>
    <w:p>
      <w:pPr>
        <w:pStyle w:val="PreformattedText"/>
        <w:bidi w:val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</w:t>
      </w:r>
      <w:r>
        <w:rPr/>
        <w:t>Ŀ             � �</w:t>
      </w:r>
    </w:p>
    <w:p>
      <w:pPr>
        <w:pStyle w:val="PreformattedText"/>
        <w:bidi w:val="0"/>
        <w:jc w:val="left"/>
        <w:rPr/>
      </w:pPr>
      <w:r>
        <w:rPr/>
        <w:t xml:space="preserve">   � � �                                                    �  </w:t>
      </w:r>
      <w:r>
        <w:rPr/>
        <w:t>&lt; Edit4 &gt;  � �</w:t>
      </w:r>
    </w:p>
    <w:p>
      <w:pPr>
        <w:pStyle w:val="PreformattedText"/>
        <w:bidi w:val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</w:t>
      </w:r>
      <w:r>
        <w:rPr/>
        <w:t>Ŀ             � �</w:t>
      </w:r>
    </w:p>
    <w:p>
      <w:pPr>
        <w:pStyle w:val="PreformattedText"/>
        <w:bidi w:val="0"/>
        <w:jc w:val="left"/>
        <w:rPr/>
      </w:pPr>
      <w:r>
        <w:rPr/>
        <w:t xml:space="preserve">   � � �                                                    �  </w:t>
      </w:r>
      <w:r>
        <w:rPr/>
        <w:t>&lt; Edit5 &gt;  � �</w:t>
      </w:r>
    </w:p>
    <w:p>
      <w:pPr>
        <w:pStyle w:val="PreformattedText"/>
        <w:bidi w:val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List screen allows users to create  and maintain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ve  files  for  each  configuration.   From  here,  users  ca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, access  the  editor,   change   the   configuration   nam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and  save  the  configuration file.  The  Configuration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 the New Configuration Information screen is display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 first text field, and the  Configuration  Description  (if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) is displayed to the right of the Configur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elds 1 Through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text fields down the left side of this screen shoul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 filename  (including  the fully qualified path) of a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modified when BOOT'R initializes  this  configuration.  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names MUST be preceded by the drive and directory wher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 created.   This  is  a flexible feature of BOOT'R,  allowing 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iles to be placed on any drive and in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  one   of  the  text  fields  contains  a  filename  such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AUTOEXEC.BAT, the  BOOT'R   Editor   will  load  the  inter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ed version of this file.  It will NOT  load  the  fil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exists  in  the  root  directory  of the C: drive,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.  The text field  merely contain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written when BOOT'R initializes this configu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Buttons 1 Through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  listed on this screen can be edited using the  BOOT'R  Ed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text  editor.  This editor can be accessed by pressing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"Edit?" buttons shown along the  right sid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creen.  Pressing the Edit1 button will invoke the  editor  and 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 file  that corresponds to the one named in the first tex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dit2 button will invoke  the  editor  and load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rresponds to the one named in the second text fiel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configuration has been created or edited, this  option  will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 file  to  the BOOT'R sub-directory.  Only text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ere not left blank on the Configuration File List screen ar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valid file inside the configuration.   (If  a  file is enter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eld, but there is no corresponding text shown  in the edito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 still considered part of the configuration, and will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BLANK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nfiguration allows a complete  printout  of  all  the 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corresponding text.  Output can be sent  to LPT1:, LPT2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3:, or to a val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Configuration can be selected to close the open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  to the main menu.  If the BOOT'R Editor detects that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t been saved when this menu  option  is selected, it will issu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message,  and  present  the  option to save the  changes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/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 option  from  the  Configuration  menu  allows 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 change  the current configuration's  name  and/or 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 If  only  the description is changed, BOOT'R  updat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in  the  configuration file when the Save Configuratio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selected.  If the name  is  changed, BOOT'R writes an enti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onfiguration  file  when  the  Save Configuration  menu  op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The Built-In Text Edito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         </w:t>
      </w:r>
      <w:r>
        <w:rPr/>
        <w:t>UNTITLED.BTR                            �^� 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ile  Edit  Window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��������������������������������������������������������������������</w:t>
      </w:r>
      <w:r>
        <w:rPr/>
        <w:t>Ŀ  ��</w:t>
      </w:r>
    </w:p>
    <w:p>
      <w:pPr>
        <w:pStyle w:val="PreformattedText"/>
        <w:bidi w:val="0"/>
        <w:jc w:val="left"/>
        <w:rPr/>
      </w:pPr>
      <w:r>
        <w:rPr/>
        <w:t>��  �                                                                  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                                                                  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                                                                  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                                                                  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                                                                  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                                                                  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                                                                  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                                                                  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                                                                  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                                                                  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                                                                  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                                                                  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                                                                  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                                                                  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                                                                  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                                                                  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&lt;������������������������������������������������������������������&gt;�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UNTITLED.BTR                                           C:\AUTOEXEC.BAT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'R  Editor's built-in text editor allows quick and easy edi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files maintained within 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 are  creating  your initial  configurations  with  the  BOOT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you may find the Load Text feature useful.   From  the  edit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enu,  Load  Text  allows  text  from  an existing ASCII fil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directly into the editor.   Use  this  feature wisely, as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any text already contained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 the  BOOT'R Editor to save this file  into  a 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, thus  remembering  any  changes that have been mad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editing session.  It does  NOT  save  the complet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the hard drive.  This allows complete editing  of  each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prior  to  saving  the entire configuration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Edit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command from the  menu  will  cause  the BOOT'R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 the  editing  screen.   If  changes have been  made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that  have  not been saved, the BOOT'R Editor will issu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message with the option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Cut" from the Edit menu will copy all of the highlight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"clipboard", and remove it from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Copy"  from  the  Edit  menu will copy all of the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o the "clipboard", but will NOT remove it from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Paste" from the Edit  menu  copies  all text currentl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lipboard" to  the editing screen, inserting it at  the  poin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.  Any  text  that is highlighted at the time the paste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 is replaced with the "clipboard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Delete" from the Edit  menu removes all highlighted tex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ing screen, without altering the contents of the "clip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Normal" command, invoked from the Window menu,  allows  the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 be  redrawn  into  a  smaller viewing / editing window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only valid when the editing screen is in "Maximize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Maximize" command, invoked from the Window menu, allows the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to be redrawn to completely  fill  the  screen.   This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valid when the editing screen is in "Normal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Mouse  users can easily switch between "Normal"  and  "Maximiz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 by  clicking on the Maximize button, located in the up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corner of the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Open Configuratio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>
          <w:rtl w:val="true"/>
        </w:rPr>
        <w:t>ڴ</w:t>
      </w:r>
      <w:r>
        <w:rPr/>
        <w:t xml:space="preserve">                            </w:t>
      </w:r>
      <w:r>
        <w:rPr/>
        <w:t>Open .BTR File                            ÿ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</w:t>
      </w:r>
      <w:r>
        <w:rPr/>
        <w:t>Ŀ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Filename:               Drive: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*.BTR                   [C: [PONY486SX]     ]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Files:                  Directories: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�������������������</w:t>
      </w:r>
      <w:r>
        <w:rPr/>
        <w:t>Ŀ  ��������������������Ŀ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 </w:t>
      </w:r>
      <w:r>
        <w:rPr/>
        <w:t>CPBACKUP.BTR       �  � C:\           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 </w:t>
      </w:r>
      <w:r>
        <w:rPr/>
        <w:t>DESQVIEW.BTR       �  �  BOOTR        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 </w:t>
      </w:r>
      <w:r>
        <w:rPr/>
        <w:t>DOORWAY.BTR        �  �               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 </w:t>
      </w:r>
      <w:r>
        <w:rPr/>
        <w:t>DVX.BTR            �  �               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 </w:t>
      </w:r>
      <w:r>
        <w:rPr/>
        <w:t>MINIMAL.BTR        �  �               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 </w:t>
      </w:r>
      <w:r>
        <w:rPr/>
        <w:t>NDOS.BTR           �  �               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���������������������  ����������������������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Current Path: ����������������������������������Ŀ     &lt;   Ok   &gt;   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C:\BOOTR\*.BTR      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     </w:t>
      </w:r>
      <w:r>
        <w:rPr/>
        <w:t>&lt; Cancel &gt;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  Configuration   screen   allows   users  to  open  an 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editing and  maintenance.  Make sure that an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opened in this manner were originally saved with  the BOOT'R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'R  Editor  will  NOT  read  files  properly if they have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with the BOOT'R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For  users  upgrading  from  a  previous  version  of  BOOT'R,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 that create a new configuration, and  load your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 into  the built-in text editor.  This will en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re created and saved properly, prior to any attemp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them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eld allows users to manually enter the name of a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you enter a filename without  an  extension,  the  BOOT'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s a .BTR extension and searches for a file in the 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 name  entered.   If  the file exists, it is automatically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ENTER.  If the file  does not exist, the BOOT'R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dvance the cursor to the Files list box for manual  selection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an error message, depending on the exis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 list  box provides users with a way to search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ectory for files with a .BTR  extension.   Pressing  the  SPAC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ighlight a file from the list, and pressing ENTER  on  a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instruct the BOOT'R Editor to attempt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rop-down  list  box  lists  all current disk drives on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o see the complete list,  keyboard  users  can press [ALT +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].  Mouse  users  can  simply  click  on  the  down   arrow  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to  the  right  of the list box.  Clicking on a drive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or  pressing  ENTER when it is highlighted will select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the cursor to the Directories  list  box.   When  a  new  dr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   "Directories"   and   "Files"  list  boxes   are  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ies  list  box displays a list of directories o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rive.  (See previous paragraph.)   The  current director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by pressing ENTER on the desired directory, or  double-clic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mouse.  When a new directory is selected, the "Files"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dated to display all files matching *.BTR in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a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n-editable  field  contains  the  current drive, path, an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Use this field as a quick-reference  to  see  where the BOOT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look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 button can be selected when a file has been highlighted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  box.  The BOOT'R Editor will then attempt to open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editing and maintenance.  If the file can be opened proper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nformation is displayed  on  the  Configuration  File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ncel  button  can  be  selected  to  cancel the current  routi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 open  a  file.   This resets all fields, and return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'R Edit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Copy Configuratio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>
          <w:rtl w:val="true"/>
        </w:rPr>
        <w:t>ڴ</w:t>
      </w:r>
      <w:r>
        <w:rPr/>
        <w:t xml:space="preserve">                </w:t>
      </w:r>
      <w:r>
        <w:rPr/>
        <w:t>Select Configuration File To Be Copied                ÿ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</w:t>
      </w:r>
      <w:r>
        <w:rPr/>
        <w:t>Ŀ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Filename:               Drive: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*.BTR                   [C: [PONY486SX]     ]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Files:                  Directories: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�������������������</w:t>
      </w:r>
      <w:r>
        <w:rPr/>
        <w:t>Ŀ  ��������������������Ŀ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 </w:t>
      </w:r>
      <w:r>
        <w:rPr/>
        <w:t>CPBACKUP.BTR       �  � C:\           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 </w:t>
      </w:r>
      <w:r>
        <w:rPr/>
        <w:t>DESQVIEW.BTR       �  �  BOOTR        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 </w:t>
      </w:r>
      <w:r>
        <w:rPr/>
        <w:t>DOORWAY.BTR        �  �               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 </w:t>
      </w:r>
      <w:r>
        <w:rPr/>
        <w:t>DVX.BTR            �  �               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 </w:t>
      </w:r>
      <w:r>
        <w:rPr/>
        <w:t>MINIMAL.BTR        �  �               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 </w:t>
      </w:r>
      <w:r>
        <w:rPr/>
        <w:t>NDOS.BTR           �  �               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���������������������  ����������������������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Current Path: ����������������������������������Ŀ     &lt;   Ok   &gt;   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C:\BOOTR\*.BTR      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     </w:t>
      </w:r>
      <w:r>
        <w:rPr/>
        <w:t>&lt; Cancel &gt;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 Configuration  screen   allows   users   to   copy  an 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to a new configuration file.  This  is  a  quick wa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 new  configuration,  and still maintain most of the old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formation.  The only drawback  is  that a newly copied fil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, edited,  and  saved  to  ensure that all the internal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the  new  filename.  Failure to open, edit, and re-save a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file  could result in operation  errors  when  BOOT'R  attempt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eld allows users to manually enter the name of a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 you enter a filename without an extension,  the  BOOT'R 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s a  .BTR extension and searches for a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 name  entered.   If  the   file  exists,  the  next  dialog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ops up over the top of this screen when  you  press 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file  does  not  exist,  the BOOT'R Editor will either adva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Files list box for  manual  selection,  or  issue  an 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depending on the exis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list box provides users with a way to search  the 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ectory  for  files  with  a .BTR extension.  Pressing the SPAC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ighlight a file from the list,  and  pressing ENTER on a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 instruct  the  BOOT'R  Editor  to attempt  to  copy  it,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Copy File To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rop-down  list  box  lists  all current disk drives on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o see the complete list,  keyboard  users  can press [ALT +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].  Mouse  users  can  simply  click  on  the  down   arrow  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to  the  right  of the list box.  Clicking on a driv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or pressing ENTER when it is  highlighted  will select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the  cursor  to the Directories list box.  When  a  new  driv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   "Directories"   and   "Files"   list   boxes  are 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ies list box displays a  list  of directories o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rive.  (See previous paragraph.)  The current  directory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by  pressing ENTER on the desired directory, or double-clic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mouse.  When a new directory is selected, the "Files"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dated to display all files matching *.BTR in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a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n-editable field contains the  current  drive,  path,  an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Use this field as a quick-reference to see  where  the  BOOT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look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 button  can  be selected when a file has been highligh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 box.  The BOOT'R Editor  will  then display a pop-up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top of the Copy Configuration dialog box.  The  new pop-up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prompts  you to enter the drive, path, and filename of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the copy process.  When you  are finished, the BOOT'R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py process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ncel  button  can  be  selected  to  cancel the current  routi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 copy  a  file.   This resets all fields, and return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'R Edit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</w:t>
      </w:r>
      <w:r>
        <w:rPr/>
        <w:t>Delete Configura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>
          <w:rtl w:val="true"/>
        </w:rPr>
        <w:t>ڴ</w:t>
      </w:r>
      <w:r>
        <w:rPr/>
        <w:t xml:space="preserve">                           </w:t>
      </w:r>
      <w:r>
        <w:rPr/>
        <w:t>Delete .BTR File                           ÿ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</w:t>
      </w:r>
      <w:r>
        <w:rPr/>
        <w:t>Ŀ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Filename:               Drive: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*.BTR                   [C: [PONY486SX]     ]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Files:                  Directories: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�������������������</w:t>
      </w:r>
      <w:r>
        <w:rPr/>
        <w:t>Ŀ  ��������������������Ŀ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 </w:t>
      </w:r>
      <w:r>
        <w:rPr/>
        <w:t>CPBACKUP.BTR       �  � C:\           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 </w:t>
      </w:r>
      <w:r>
        <w:rPr/>
        <w:t>DESQVIEW.BTR       �  �  BOOTR        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 </w:t>
      </w:r>
      <w:r>
        <w:rPr/>
        <w:t>DOORWAY.BTR        �  �               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 </w:t>
      </w:r>
      <w:r>
        <w:rPr/>
        <w:t>DVX.BTR            �  �               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 </w:t>
      </w:r>
      <w:r>
        <w:rPr/>
        <w:t>MINIMAL.BTR        �  �               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 </w:t>
      </w:r>
      <w:r>
        <w:rPr/>
        <w:t>NDOS.BTR           �  �               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 ����������������������  ����������������������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Current Path: ����������������������������������Ŀ     &lt;   Ok   &gt;   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C:\BOOTR\*.BTR      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     </w:t>
      </w:r>
      <w:r>
        <w:rPr/>
        <w:t>&lt; Cancel &gt;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 Configuration  screen  allows  users  to  delete  an 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permanently removing it from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eld allows users to manually enter the name of a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you enter a filename without  an  extension,  the  BOOT'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s a .BTR extension and searches for a file in the 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 entered.  When you press ENTER, the BOOT'R Editor chec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ence  of  the  file,  and displays a confirmation dialog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oes not exist, the BOOT'R Editor  will  either advanc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 list  box  for  manual selection, or issue  an  error 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exis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 list  box provides users with a way to search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ectory for files with a .BTR  extension.   Pressing  the  SPAC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ighlight a file from the list, and pressing ENTER  on  a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 instruct  the  BOOT'R  Editor  to  attempt  to delete it,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confirma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rop-down list box lists all  current  disk  drives  on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o see the complete list, keyboard users can  press  [ALT  +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].  Mouse   users   can  simply  click  on  the  down  arrow 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to the right of the list  box.   Clicking  on a driv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or pressing ENTER when it is highlighted will select  the 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the  cursor  to  the  Directories  list  box.  When a new dr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  "Directories"  and   "Files"   list   boxes   are  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ies list box displays a list of directories  on  the 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rive.   (See  previous paragraph.)  The current director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by pressing ENTER on the desired  directory, or double-clic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mouse.  When a new directory is selected, the "Files"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dated to display all files matching *.BTR in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a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n-editable  field  contains the current drive, path,  and 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Use  this  field  as a quick-reference to see where the BOOT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look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 can be selected when  a  file  has been highligh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 box.  The BOOT'R Editor will then display a confirmatio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before attempting to delete the selected file.  Once the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, the BOOT'R Editor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ncel  button  can  be  selected  to  cancel the current  routi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 delete  a file.  This resets all fields, and return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'R Edit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BOOT'R Default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>
          <w:rtl w:val="true"/>
        </w:rPr>
        <w:t>ڴ</w:t>
      </w:r>
      <w:r>
        <w:rPr/>
        <w:t xml:space="preserve">                        </w:t>
      </w:r>
      <w:r>
        <w:rPr/>
        <w:t>BOOT'R Defaults                         ÿ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</w:t>
      </w:r>
      <w:r>
        <w:rPr/>
        <w:t>Ŀ��������Ŀ                   &lt;  Save  &gt;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Prelog Delay.......: �� 10 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                   </w:t>
      </w:r>
      <w:r>
        <w:rPr/>
        <w:t>&lt; Cancel &gt;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</w:t>
      </w:r>
      <w:r>
        <w:rPr/>
        <w:t>Ŀ�������������������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Editor Startup Size: �� [Normal          ]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Options on this screen only take effect on REGISTERED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versions of BOOT'R!  Non-registered versions automatically   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use the default settings.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'R Defaults screen allows the modification of the defaults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peration of BOOT'R and the BOOT'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log delay is the number of  seconds  that  BOOT'R 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 prior  to initializing a configuration  and  reboo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.   The  default  for this field is 10 second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reduce or completely remove  this  delay.   Non-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ked to register BOOT'R.  Registering will allow  the removal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.  For information on how to register, please read the "Registr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near the beginning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n-registered  users  who attempt to change this field can do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BOOT'R  will  not  recognize  the changes unless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Startup Siz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users to specify  whether  the BOOT'R Editor's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 comes up in "Normal" or "Maximized" mode when it is loa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Save  instructs  the  BOOT'R Editor to save  this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 the  file  BOOTR.INI.   BOOT'R reads information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or  to initializing a configuration  and  rebooting  the 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instructs the BOOT'R Editor to ignore  any  chang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>Pre-Reboot Instruction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>
          <w:rtl w:val="true"/>
        </w:rPr>
        <w:t>ڴ</w:t>
      </w:r>
      <w:r>
        <w:rPr/>
        <w:t xml:space="preserve">                       </w:t>
      </w:r>
      <w:r>
        <w:rPr/>
        <w:t>Pre-Reboot Instructions                        ÿ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C:\PCKWIK\SUPERPCK /F /D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Enter DOS commands that should be executed immediately prior to    �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rebooting your computer system, such as flushing and disabling a   �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disk cache, etc.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&lt;  Save  &gt;   &lt; Cancel 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 allows users to enter up to four lines of text (DOS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hould be executed prior to rebooting the computer system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find this helpful for flushing  and  disabling a cache, to preven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 from occurring during the reboo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Reboot Instructions 1 Through 4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se text fields to enter any DOS commands that need  to 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rebooting th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Save  instructs  the  BOOT'R  Editor 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file BOOTR.INI.   BOOT'R  reads  information  from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or  to  initializing  a  configuration  and rebooting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instructs the BOOT'R  Editor  to  ignore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</w:t>
      </w:r>
      <w:r>
        <w:rPr/>
        <w:t>Registe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>
          <w:rtl w:val="true"/>
        </w:rPr>
        <w:t>ڴ</w:t>
      </w:r>
      <w:r>
        <w:rPr/>
        <w:t xml:space="preserve">                               </w:t>
      </w:r>
      <w:r>
        <w:rPr/>
        <w:t>Register                               ÿ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</w:t>
      </w:r>
      <w:r>
        <w:rPr/>
        <w:t>Ŀ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Registration Name..: �� John Doe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</w:t>
      </w:r>
      <w:r>
        <w:rPr/>
        <w:t>Ŀ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Registration Number: �� XX-1234567890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How To Register: 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BOOT'R is shareware.  You may try BOOT'R for a period of two weeks.�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If you continue using BOOT'R, you must register it.  Standard      �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registration is only $34.95 (+ $5.00 S&amp;H).  Registered users will  �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receive BOOT'R on diskette, along with a printed manual.  To       �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register, call (218) 924-2050.  We accept Visa/MC, American        �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Express and Discover, as well as personal checks / money orders.   �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(Checks / money orders must be in U.S. Funds drawn on a U.S. Bank!)�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</w:t>
      </w:r>
      <w:r>
        <w:rPr/>
        <w:t>&lt;  Save  &gt;    &lt; Cancel 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 provides  basic  information on how to register  BOOT'R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registered  users  to  enter their registration name and number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eceived it from ST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text field allows users to enter their persona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name of their company or organization.   If  a  valid 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entered in the following text field, the registration 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prelog screen of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 Number text field allows users to enter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ey received from STSI upon  registering  BOOT'R. 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register, please see the "Registration" section  near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Save  instructs  the  BOOT'R  Editor 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file BOOTR.INI.   BOOT'R  reads  information 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or  to  initializing  a configuration and rebooting  the 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 instructs  the  BOOT'R Editor to ignore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Using BOOT'R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R.EXE file  operates by using command line parameters.  To change to a</w:t>
      </w:r>
    </w:p>
    <w:p>
      <w:pPr>
        <w:pStyle w:val="PreformattedText"/>
        <w:bidi w:val="0"/>
        <w:jc w:val="left"/>
        <w:rPr/>
      </w:pPr>
      <w:r>
        <w:rPr/>
        <w:t>different configuration using  BOOT'R,   you   simply   specify   the  desired</w:t>
      </w:r>
    </w:p>
    <w:p>
      <w:pPr>
        <w:pStyle w:val="PreformattedText"/>
        <w:bidi w:val="0"/>
        <w:jc w:val="left"/>
        <w:rPr/>
      </w:pPr>
      <w:r>
        <w:rPr/>
        <w:t>configuration on the BOOT'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OT'R command line structur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R CONFIGURATION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R           BOOTR should always be the first entry entered 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All  command  line entries should be in UPPER CAS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separated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  This is  the  name  of   the   desired   configuration. 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is maintained in a separate  .BTR  file,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using  the BOOT'R Editor.  In order for BOOT'R to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, there MUST  be  a  file  in  the  default BOOTR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ith the name of the configuration  fil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           This command  line  parameter  is  optional,  and  allow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s to  be  changed WITHOUT actually rebo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uter.  This option is useful to test BOOT'R and se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.SYS, AUTOEXEC.BAT, and any other  files  are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properly.   It is also useful to verify that the ca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eing properly flushed  and  disabled, without risking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OT'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CPBACKUP                BOOTR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DESQVIEW                BOOTR NOV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DESQVIEW TEST           BOOT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LANTASTIC               BOOTR WINDOWS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KEE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 a  similar  BOOT'R  command line and press ENTER,  BOOT'R  will</w:t>
      </w:r>
    </w:p>
    <w:p>
      <w:pPr>
        <w:pStyle w:val="PreformattedText"/>
        <w:bidi w:val="0"/>
        <w:jc w:val="left"/>
        <w:rPr/>
      </w:pPr>
      <w:r>
        <w:rPr/>
        <w:t>display the prelog  screen  for  10  seconds,  write  the configuration files,</w:t>
      </w:r>
    </w:p>
    <w:p>
      <w:pPr>
        <w:pStyle w:val="PreformattedText"/>
        <w:bidi w:val="0"/>
        <w:jc w:val="left"/>
        <w:rPr/>
      </w:pPr>
      <w:r>
        <w:rPr/>
        <w:t>execute any existing Pre-Reboot Instructions,  and reboot the computer system.</w:t>
      </w:r>
    </w:p>
    <w:p>
      <w:pPr>
        <w:pStyle w:val="PreformattedText"/>
        <w:bidi w:val="0"/>
        <w:jc w:val="left"/>
        <w:rPr/>
      </w:pPr>
      <w:r>
        <w:rPr/>
        <w:t>(Registered users may reduce or completely eliminate the  prelog  delay  time.</w:t>
      </w:r>
    </w:p>
    <w:p>
      <w:pPr>
        <w:pStyle w:val="PreformattedText"/>
        <w:bidi w:val="0"/>
        <w:jc w:val="left"/>
        <w:rPr/>
      </w:pPr>
      <w:r>
        <w:rPr/>
        <w:t>Please see the  section  entitled  "Registration",  near the beginning of this</w:t>
      </w:r>
    </w:p>
    <w:p>
      <w:pPr>
        <w:pStyle w:val="PreformattedText"/>
        <w:bidi w:val="0"/>
        <w:jc w:val="left"/>
        <w:rPr/>
      </w:pPr>
      <w:r>
        <w:rPr/>
        <w:t>documenta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>Advanced BOOT'R feature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Feature #1:   Using  the  BOOTR  Editor to specify a loc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allows the  capability  to  specify  the  exact  location  of  the  new</w:t>
      </w:r>
    </w:p>
    <w:p>
      <w:pPr>
        <w:pStyle w:val="PreformattedText"/>
        <w:bidi w:val="0"/>
        <w:jc w:val="left"/>
        <w:rPr/>
      </w:pPr>
      <w:r>
        <w:rPr/>
        <w:t>configuration files when they are written.  There is no requirement that</w:t>
      </w:r>
    </w:p>
    <w:p>
      <w:pPr>
        <w:pStyle w:val="PreformattedText"/>
        <w:bidi w:val="0"/>
        <w:jc w:val="left"/>
        <w:rPr/>
      </w:pPr>
      <w:r>
        <w:rPr/>
        <w:t>they be placed  on the current drive, or in the root directory.   This  allows</w:t>
      </w:r>
    </w:p>
    <w:p>
      <w:pPr>
        <w:pStyle w:val="PreformattedText"/>
        <w:bidi w:val="0"/>
        <w:jc w:val="left"/>
        <w:rPr/>
      </w:pPr>
      <w:r>
        <w:rPr/>
        <w:t>the modification of   files  that  are  inaccessable  to  other  configuration</w:t>
      </w:r>
    </w:p>
    <w:p>
      <w:pPr>
        <w:pStyle w:val="PreformattedText"/>
        <w:bidi w:val="0"/>
        <w:jc w:val="left"/>
        <w:rPr/>
      </w:pPr>
      <w:r>
        <w:rPr/>
        <w:t>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Feature #2:   Using  .BTR  files  to  modify  up  to  five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only can the CONFIG.SYS and AUTOEXEC.BAT files be changed, but up</w:t>
      </w:r>
    </w:p>
    <w:p>
      <w:pPr>
        <w:pStyle w:val="PreformattedText"/>
        <w:bidi w:val="0"/>
        <w:jc w:val="left"/>
        <w:rPr/>
      </w:pPr>
      <w:r>
        <w:rPr/>
        <w:t>to five different files can be changed for each configuration.   For  example,</w:t>
      </w:r>
    </w:p>
    <w:p>
      <w:pPr>
        <w:pStyle w:val="PreformattedText"/>
        <w:bidi w:val="0"/>
        <w:jc w:val="left"/>
        <w:rPr/>
      </w:pPr>
      <w:r>
        <w:rPr/>
        <w:t>network users may maintain a file called SHELL.CFG in their workstation's root</w:t>
      </w:r>
    </w:p>
    <w:p>
      <w:pPr>
        <w:pStyle w:val="PreformattedText"/>
        <w:bidi w:val="0"/>
        <w:jc w:val="left"/>
        <w:rPr/>
      </w:pPr>
      <w:r>
        <w:rPr/>
        <w:t>directory.  Rather than   keeping  the  same  set  of  instructions  for  each</w:t>
      </w:r>
    </w:p>
    <w:p>
      <w:pPr>
        <w:pStyle w:val="PreformattedText"/>
        <w:bidi w:val="0"/>
        <w:jc w:val="left"/>
        <w:rPr/>
      </w:pPr>
      <w:r>
        <w:rPr/>
        <w:t>configuration maintained, SHELL.CFG could  be optimized for each configuration</w:t>
      </w:r>
    </w:p>
    <w:p>
      <w:pPr>
        <w:pStyle w:val="PreformattedText"/>
        <w:bidi w:val="0"/>
        <w:jc w:val="left"/>
        <w:rPr/>
      </w:pPr>
      <w:r>
        <w:rPr/>
        <w:t>that use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Using BOOT'R With A Multitasker: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is advised when using BOOT'R in combination with Windows  or DESQview.</w:t>
      </w:r>
    </w:p>
    <w:p>
      <w:pPr>
        <w:pStyle w:val="PreformattedText"/>
        <w:bidi w:val="0"/>
        <w:jc w:val="left"/>
        <w:rPr/>
      </w:pPr>
      <w:r>
        <w:rPr/>
        <w:t>Exit all open  windows  and exit the multitaskers BEFORE attempting to execute</w:t>
      </w:r>
    </w:p>
    <w:p>
      <w:pPr>
        <w:pStyle w:val="PreformattedText"/>
        <w:bidi w:val="0"/>
        <w:jc w:val="left"/>
        <w:rPr/>
      </w:pPr>
      <w:r>
        <w:rPr/>
        <w:t>BOOT'R.  Attempting to execute BOOT'R from  inside a multitasking window could</w:t>
      </w:r>
    </w:p>
    <w:p>
      <w:pPr>
        <w:pStyle w:val="PreformattedText"/>
        <w:bidi w:val="0"/>
        <w:jc w:val="left"/>
        <w:rPr/>
      </w:pPr>
      <w:r>
        <w:rPr/>
        <w:t>cause data corruption!  You ha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</w:t>
      </w:r>
      <w:r>
        <w:rPr/>
        <w:t>Cautions!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 BOOT'R  in  combination with any disk cache that  performs  write-</w:t>
      </w:r>
    </w:p>
    <w:p>
      <w:pPr>
        <w:pStyle w:val="PreformattedText"/>
        <w:bidi w:val="0"/>
        <w:jc w:val="left"/>
        <w:rPr/>
      </w:pPr>
      <w:r>
        <w:rPr/>
        <w:t>caching, unless you  flush  and disable the cache by entering a DOS command on</w:t>
      </w:r>
    </w:p>
    <w:p>
      <w:pPr>
        <w:pStyle w:val="PreformattedText"/>
        <w:bidi w:val="0"/>
        <w:jc w:val="left"/>
        <w:rPr/>
      </w:pPr>
      <w:r>
        <w:rPr/>
        <w:t>the Pre-Reboot Instructions screen of the  BOOT'R Editor.  Please refer to the</w:t>
      </w:r>
    </w:p>
    <w:p>
      <w:pPr>
        <w:pStyle w:val="PreformattedText"/>
        <w:bidi w:val="0"/>
        <w:jc w:val="left"/>
        <w:rPr/>
      </w:pPr>
      <w:r>
        <w:rPr/>
        <w:t>"Pre-Reboot Instructions" section of this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</w:t>
      </w:r>
      <w:r>
        <w:rPr/>
        <w:t>Programs mentioned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>Windows is copyrighted by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T'R 1.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 Price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BOOT'R 1.0 Single-User Registration             $34.95 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BOOT'R 1.0 Site-License (# of Users? ____)     _______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-Total: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nesota Residents Add 6.5% Sales Tax: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ign Orders Add $7.50 for Shipping &amp; Handling: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: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BOOT'R To This Nam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version of DOS do you use?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use any of the following programs/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Stacker    [ ] SuperStor    [ ] Doubl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delay is so anno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BOOT'R?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BOOT'R?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