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k-E Electronic Bookmaker  Version 1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 at the ShareWare BBS Main Menu,  Select "3" (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5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ok-E is distributed as shareware. Shareware is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distributed in an unconventional manner. Microcomputers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5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was designed for disktop publishers, authors, and an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ing to publish or distribute their ASCII text files in a stand-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 program. In this way, their writings cannot be easily altered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without their desire but still enable the distribution of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nd without the need for another program for it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creates customizable stand-alone EXE's with scrolling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 and optional menu, mouse, search, and print features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so an assortment of borders and color schemes available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ake each publication you distribut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-E includes on-line help, mouse support, text file view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nd print options, and 3 different shells to customize your sta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one programs (SHELL1 is included in the shareware version, all thre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ered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xt file viewer enables you to load a text file for view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, or printing. These features are the same ones availabl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ished EXE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ext file that can be loaded into the text viewer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 upon available memory. The text file you want to build into an EX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not have to be loaded into the view window in order to be buil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the file paths and names into the input fields in the BU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 form and then select the BUILD option. If a text file is load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window when you select BUILD EXE, the file paths and names will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ically be displayed in the form. If this file is not the one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, you can put the names you wish to use in the input fiel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 is formatted into fixed length lines of text when buil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. The finished EXE can be from two to two and a half times the siz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iginal data file, depending upon the text file and the SHELL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build an EXE as big as available disk space. If the book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blication is larger than will load into the viewer, you can en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 in the form as describ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Book-E for a color monitor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e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93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ok-E Electronic Bookmaker  Version 1.05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ext File - Loads a text file for vie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- Removes file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to DOS - Temporarily returns you to DOS to perform a task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 Type EXIT when you wish to return to Book-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Exits the program and returns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- Finds a word, phrase, or text string within the curren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Next - Finds the next occura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Print Area - Move the hilight bar to the first line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int and press &lt;Enter&gt;. Next, move the ba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line you want to prin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Entire File - Prints the current file loade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EXE - Displays OPTIONS entry form to enter a title, sel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sired shell, border, color scheme, text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ath, and the finished EXE file name and pat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