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ior Decorated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2 May 1993 (c) Andreas R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(Capable of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make it possible to quick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files inside  a directory.  This  is  achieved  by  color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ile extension. The program requires the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T.CFG which must be in the same directory as the file 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ments o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 request I received from users of the last version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now sorts files  according  to file extension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made  to  sort  according  to  filename,  filesize  (asce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ing), time of creation or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leaving the files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feature is the ability to attach a group name  to  file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rticular color. You can then limit directory listing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so able to limit files by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  cat -t graph music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-a s 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-ta sys h c:\     Shows only hidden files in group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.B.  cat -t music music    Second param matches a group name, 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ed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-t music music\   Shows files in group music in dir musi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obtain help by typing cat /? or 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list of known file extensions can be viewed by cat /?? or ca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lace options insid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will then be used along with any you choose to  specif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ype option can not be placed insid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some option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erarchy for the order of precedence of the sorting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orting to use:    highest   b  f  c  d  n  u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f and d are specified, f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l and v are specified, then v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min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old version if you decided you didn't require a color in 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refore decided to delete it, you may  have  notic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sumed that the next listed color was the dele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 didn't think anyone would  want to  delete  a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didn't bother  to check  which  colorname was  listed.  I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it would be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appy to say that you can now delet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ware, that if you delete a color, and later  on  want it  bac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the exact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Keep a backup of the supplied c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version of cat is now restricted to listing 54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 compiler data segment size restriction and my own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 time. I hope that this isn't too big an inconvenience, after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ad practice to cram that much into a directory  anyway.  I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have removed this restriction by the next release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Cat will still work on directories containing more than 540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only want to view upto 540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Limit the files shown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able to view a directories files in either a short or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an be sorted by  extension,  filesize,  filename,  color,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es are highlighted by surround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files are displayed with a &lt;H&gt;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directories have specially colored bracket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s of related file formats can be shown in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Graphics files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associated with each color can be assigned a group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n able to restrict the visible files according to thei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estrict visible files by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tatistics in the program have commas added to ai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README.TXT           3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 used 1,234,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centage of disk space us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Disk Full        56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at ? or cat /? for help and example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place comments anywhere  within  the  file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'Comments are written following an apostrophe and ext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tricted to the colors shown in the example file.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lored according to the file  extensions and  that  no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parsing of the configuration file is relatively good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stick to the format I have used in the example file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I have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ssential to  place  an  apostrophe  at the  end  of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*Red*graph*  gif ico ' Files with the extensions .gif .ico .mac &amp;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 bmp ' are in the group 'graph'. When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they will appear r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the file is being read in  correctly  you  can  type  'cat 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all the colors and the files to be listed in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r background color is black, black files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the  default file color is lightcyan, then  there  is  no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highlight files by making them come up colored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refore effectively have 14 different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ce default options in the .cfg file,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{} brackets on the very first line of the file c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don't personally know of any, I'd be interested in hear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ou may find. For those of you who are interested in mentio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an be contacted on the following @mail address until the end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open to suggestions about any improvements you may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ilad@yoyo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I totally  disown this  program.  Therefore  if  it  doesn't 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ome adverse effect when you use it,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All rights to this program are reserved by myself. You 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d distribute this program in an unmodified state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articularly pleased  with it  and  would  like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to the meagre bank account of a  poor university 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your $10 contribution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reas R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Laurist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eavour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ia 3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