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quaTSR (c)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y Ron, Chris and Kim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AQUATSR.DOC file with VI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 the UP/DOWN,  PG UP/PG DOWN,  HOME/END, LEFT/RIGHT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 the ESC key to exit out of VIEW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IEW.COM can be used to read any text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YNTAX:   VIEW [drive][path] tex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extfile.doc is any text based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path is optional if VIEW.COM reside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file exists.  To read a text file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directory that VIEW.COM program is,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the entir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drive is the location of the textfile. If the tex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n the current drive then the driv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VIEW A:\AQUATS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file AQUATSR.DOC is on the floppy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quaTSR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"automatic" screen saving program.  You specify th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ity that AquaTSR(c) will wait prior to starting up.  Aqua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many of the fish swimming in the AQUARIUM(c)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ahorse, Divers Bell, Oscar, Angel and more. 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The AquaTSR Control Panel (AQUACP.EXE) lets you select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essages, unload and load AquaTSR etc.  Further, 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load AquaTS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$15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TSR 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IBM compatible turbo (1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color monitor with 256K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x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k DOS memory, 4.6k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ith 840k available- this includes space for progra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video file save when Aqua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ove large amounts of objects,  while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screen mode 640 x 350,  all the video routines we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de.  Further,  direct writes to the video regist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uaTSR has been tested on NCR, ZENITH, MIT, GATEWAY, PACKARD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, COMPAC, TECH486 and MAX machines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uaTSR is strictly a DOS program and is not compatibl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 Use a batch file to unload AquaTSR 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AquaTSR ON YOUR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lready own the AQUARIUM(c) program, both the AquaTS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QUARIUM files can co-exist in the same directory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seperate directory for AquaTSR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Insert the AquaTSR diskette in drive A: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log onto drive A: by typing              A: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Start the installation by typing       INSTALL C: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:   INSTALL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Drive:' is the drive letter of the hard disk driv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  C:  or  D: 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ere is a list of the file names and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QUATSR.EXE     Main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QUATSR.001     Graphics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QUATSR.002     Graphics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QUATSR.DOC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QUATSR.CFG     Last AquaTSR configuration sav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.BAT     Batch file that will automat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quaTSR fil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QUACP .EXE     AquaTSR Control Panel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sh,  period of inactivity,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oating messages, and load or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quaTSR program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  .COM     Program to view the AQUATS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TSRSWAP.000     Files created by AquaTSR when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TSRSWAP.001     program memory out during pop 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  SCRSAV2.TSR     File created by AquaTSR when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deo screen that AquaTSR popped up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QGO   .BAT     Batch file created by AQUAC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n the LOAD or UNLOAD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ected.  This file is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QUACP.EX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files will be created at start up time by Aqua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created when AquaTSR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ING Aqua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quaTSR from the AquaTSR Control Panel program AQUA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og on to your hard drive by typing       C:       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hange to the AQUARIUM directory          CD \AQUARIUM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tart up AquaCP program                   AQUACP   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AquaCP program press the button "LOAD TSR"  which wil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start up the AquaTSR program and return to AQUAC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quaTSR directly from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og on to your hard drive by typing       C:       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hange to the AQUARIUM directory          CD \AQUARIUM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tart up AquaTSR program                  AQUATSR  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see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quaTSR will pop up after xx minutes of keyboard inactiv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ot that AquaTSR was already in memory and you tried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py, AquaTSR will return th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quaTSR will pop up after xx minutes of keyboard inactiv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qua-TSR already loa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PING AquaTS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quaTSR starts up the aquarium activity,  a touch of your keybo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AquaTSR to restore your video screen, swap back into CPU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ly 172K bytes of program code, and pop back dow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OS that AquaTSR popped up over can now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TSR does not monitor the mouse during animation, so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will not effect Aqua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ESC key pressed after AquaTSR pops up will cause AquaTSR to u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 If AquaTSR has popped up over another program,  AquaTS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his and display a message that it is unable to unloa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All keys except ESC key will cause AquaTSR to pop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OADING Aqua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AquaTSR from the AquaTSR Control Panel program AQUA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og on to your hard drive by typing       C:       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hange to the AQUARIUM directory          CD \AQUARIUM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tart up AquaCP program                   AQUACP   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AquaCP program press the button "UNLOAD TSR"  which wi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 to remove the AquaTSR program and return to AQUAC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AquaTSR directly from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Log on to your hard drive by typing    C:          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hange to the AQUARIUM directory       CD \AQUARIUM  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Unload AquaTSR program                 REMOVTSR AQUATSR.EXE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quaTSR was not loaded prior to trying to remove i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quaTSR not in memory or was not the last program loa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AquaTSR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quaTSR from a batch file include thes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QUA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Os &amp; DONT rules if you are loading more than AquaTSR in your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= DOS command to Change Directory.  This is very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uaTSR will then use the current directory to locat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nd where to put new files for swaping out program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If a different directory other than \AQUARIU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replace with th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= drive (replace with d:  if using D drive etc.) May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driv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TSR = The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quaTSR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Terminate and Stay Resident", or "TSR", come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at provides the ability for a program to become memory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a TSR is a program that is loaded and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in memory,  waiting to perform its task.  This task ma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o pop-up over another program or DOS.  When the TSR pops up 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it suspends any foreground process (program) while performing it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cre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activation or pop-up always occur during the servicing of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TSR when resident in memory,  hooks the clock interrupt such that Aqua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alled 18.2 times a second.  AquaTSR keeps track of this to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period of keyboard or mouse (if present) inactivity.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also hooked such that each time a key is pressed,  AquaTS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t to see if the AquaTSRs' hot keys  (ALT key and '.' perio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ssed and also to reset the inactivity timer c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activity counter reaches the period (1 - 30 min) selec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TSR will then pop up, saving program memory and video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your aquarium.  When AquaTSR is resident in memory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f approximately 4.6k remains resident in memory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ss.  Upon popping up,  AquaTSR will swap out 172K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TSRSWAP.000 and swap in AquaTSR program from TSRSWAP.00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rocess a blinking green box will appear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video screen if you are in TEXT mode.  Depending on your mach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 second or two.  If during animation you reset or boot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SWAP.00x files will be present.  Normally when AquaTSR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se files are deleted.  An additional file called SCRSAV2.TS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ave the current video memo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R RULES - DOs AND D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unload TSR programs on a last in first out.   If you wish to late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TSR from memory,  you must ensure that AquaTSR was the last TS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 last TSR loaded would be the first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try to unload AquaTSR, if you installed other TSR programs after Aqua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during AquaTSR animation you may unload it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If AquaTSR detected it was popped up over another progra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"UNABLE TO TERMINATE AT THIS TIME, TRY LATER." will appea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 different key once to resume animation,  and a second time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quaTSR.  In this case you must first quit the curr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TSR popped up over prior to using the ESC key to unload AquaT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 PROBLEMS 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hile in the AquaTSR Control Panel program,  upon selecting either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LOAD TSR buttons the Control Panel program terminated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turned back to my DOS SHELL or MENU program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QUACP program creates a batch file called AQGO.BAT to allows AQUA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momentarily,  start up AquaTSR program and return to AQUACP program.  If you used a shell or batch program to origionally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CP.EXE program actually terminates prior to running the AQGO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ssumes that it finished, in which control now pass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onal menu or DOS shell that started up AQUAC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menu that calls other programs thru batch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reate two batch files for loading or unloading AquaTS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AQUACP w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UNLOAD.BAT        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\AQUARIUM       (changes directory to AquaTSR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TSR AQUATSR.EXE  (removes AquaTSR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LOAD.BAT          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\AQUARIUM       (changes directory to AquaTSR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QUATSR            (installs AquaTSR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AquaTSRs hot keys (ALT and '.'period) are pressed, why does Aqua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fail to pop up?   AquaTSR monitors the DOS busy fla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thing important is not in progress.  If the DOS bus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TSR waits a short time to see if the busy flag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then AquaTSR goes back to sleep.  A second attempt to pop up Aqua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AquaTSR refuses to pop up over a currently running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the keyboard interrupt is being interrigated before AquaTS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ce to.  In this case you must first terminate (quit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then you should be able to POP up Aqua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le working in GEM DRAW with the mouse,  AquaTSR pops up anyway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AquaTSR know that the mouse was being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any CAD programs almost exclusively use the mouse,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only watch the keyboard for inactivity.  AquaTSR w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nd keyboard for inactivity,  however some programs igno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lready present in memory and uses their own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happens AquaTSR can no longer monitor mou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wo choices here, 1- Unload AquaTSR prior to starting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uses its own mouse code.  2 - Set the inactivity perio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- 30 minutes.  This way if AquaTSR rudely visits you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ouse, touch a key to pop AquaTSR back down for another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and continue with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TSR works fine with many other CAD programs such as SCHEMA 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y graphic animation program screen was not restored properly when Aqua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ped back down,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grams do not perform continuous screen updating, but simpl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key or mouse input in order to carry out tasks.  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ing "animation",  will perform many thousands of video chang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   These programs are "video intensive", meaning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inually perform some task with the video registers or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ages).  The chances are very high that when AquaTSR pops up o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intensive programs,  it will interrupt setup calls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(ie:map, mask, overscan, pan and pel etc).  The resul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dictable.  Further,  the EGA palette registers that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p 1 of 16 colors to 1 of 64 are "write only" and can not be re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restored properly.  Given this, the results of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TSR over such a program could be loss of origional screen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,  you have only one choice here, D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quaTSR POSSIBL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=  DOS Services are not available.  AquaTSR should attempt to p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when this is encountered.  You should not se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=  Not enough memory to become resident.  AquaTSR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emory detected in this case.  If applicabl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load other TSR programs to fre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=  Unable to beco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=  System is running under DOS 2.x, so AquaTSR cannot becom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=  Error initializing disk swapping files.  This may occu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 room on your hard disk to create the files TSRSWAP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SRSWAP.001 when AquaTSR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CRITICAL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=  Out of memory.  Not enough memory to load AquaTSR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QUARIUM(c) 1991, 1992 - fish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(c) turns your monitor into a eye-catching fish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s are a proven method of relaxing.   This realistic aquarium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he number and type of fish, display floating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make the fish change direction, 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features all objects shown in the AquaTSR Control Pan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CP,  plus a bubbler that starts up when viewing your AQU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 turbo machine (1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2K cpu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color monitor, with 256K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360K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grams include the FILE feature,  which allow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different AQUARIUM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local BBS or Shareware Distributor for a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