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      \/\/      �      S      O      /\/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ust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esome Menu System, as far as I know, is the only dos bas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enu system with Sound Blaster support. It has a easy to u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mpletely unique to any other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80286 (286)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os Ver 3.3 and Up except Dos Ver 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ccelerat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sk cache such as SmartDrv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used for this program relies heavily on th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since not everyone has EMS or XMS. Any one who doesn'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Good caching software such as SmartDrv will dramatical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software was tested on a 286 and 486 and ran fine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ca SXVGA 1024x768x256 Hi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86 20Mhz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5 Meg HardDrive 9M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martDrv.Exe 384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amond Speed Star Stealth 24-bi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86 33Mhz Processor wth Co-Processor with 512k read cach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8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10 Meg HardDrive 11M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martDrv.Sys 2000k Read Cache , 2000k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86 ran better, of course, but there was no spee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286. The whole reason for this boring section was to show h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f a system you can use with the right software, mainly becau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me telling me how slow it is when they just have slow hard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"S"  - Forces screen saver on (comes on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"P"  - Previe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"V"  - View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Mousebutton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ize button puts it into the background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on from AM2.C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Right mouse button drags items and groups. To Edit drag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ncil, Delete - Trash. Right mouse butt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ion the items or groups. Right mouse button off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aunching window will move you back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omes with 101 icons, some of which WERE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comes with a Icon drawing utility that I wrot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a .PCX file into the background, you must create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from BASEPAL.PCX. The Awesome interface chang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is why this is needed. The registered version ha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you can use any 16 or 256 color PCX you want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only display a 640x480x16 color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SOUND BLASTER! To change sounds you must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VOC files. The .VOC files must be less than 4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.Voc            - Startup/Ab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.Voc           - Exit or r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.Voc           - Err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.Voc             - Done edit, config or change gro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Voc            - Back one gro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.Voc          - Delete or Sor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hing.Voc         - Sound when you click and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Menu, FileView Utility, Interface Idea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ll created by Paul C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cho Santa Margarita, CA 9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