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Oneliner is a TSR that will print the content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ONELINR.TXT one line at a time to the screen on the top line at an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seconds. This is written in assembly language. I just wrot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some routines I haven't used yet. It shouldn't crash your sys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follow some simple common sens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 only a straight text editor. Many word processors won't do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 NOT change ONELINR.TXT while ONELINR is us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 not make any lines longer than 79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retty much it. It's a simple program to use, and also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o limited and soon to be outdated, it is completely fre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comments about it to me. I need in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(changed often, I move about every three yea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chael P. Cos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700 Oklahoma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non AFB, NM 88103-8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much more reliably, you can reach me on the Software Creations BB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Cos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200/2400 V.42/MNP Lines : (508) 365-2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00-14.4k HST US  Robotics Lines : (508) 368-4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00-16.8k V.32/V.42bis US Robotics lines : (508) 368-703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