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-LANBIOS Low-Level Driver For XIRCOM Pocket Ethernet Ad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E3AI50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vised 6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ions (C) Copyright 1993 Xir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3AI50.COM low-level AI-LANBIOS driver allows you to use your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Ethernet Adapter III in a LANtastic 5.x network.  The driv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3-10B2   Thin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3-10BT   Twisted Pair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Xircom adapter to operate with the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NOS), you must first install the adapter as instr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ircom installation guide, then run the supporting software (PE3AI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LANBIO.EXE).  PE3AI50.COM communicates with the Xircom adap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 provides high-level communications across the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Because of this, you cannot run any network software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PE3AI50.COM and AILANBIO.EXE.  (Note: For information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, refer to your LANtastic man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 line switches that you can use when you run PE3AI50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.  These switches allow you greater flexibility i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For information on the AILANBIO.EXE command line op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ES.DOC in your LANtastic installation directory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3AI50.COM command line switches, refer to "PE3AI50.C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E3AI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unning PE3AI50.C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3AI50[switches . . . ] [ ;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witches" denotes any optional command line switch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re than one switch in a command line, use a space or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 to separate the arguments.  If a switch takes a valu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ignate the DOS multiplex number with the MPX= switch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ust be followed by an equal sign (=) or a colon (:).  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hecked to make sure they are valid.  Illegal valu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lid switch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ITCH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one of the first two formats for a switch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3AI50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third or fourth formats for a switch that take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3AI50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3AI50.COM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PE3AI50.COM switches appear below.  The letters "ddd" de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a decimal number.  The letters "hh" denote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.  Values enclosed in brackets "[]" indic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the switch is omitted.  Values after the brackets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ange of variables fo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witch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at further switches are to be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ile.  Any switches after the @switch-file 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, and those switch settings take precedence over an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tch file.  You may invoke switch files from within swi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you wish.  The file should contain valid switches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haracters (;) at the beginning of each line or af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3AI50 @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E3AI50.COM AI-LANBIOS driver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X=D7            ; Use Multiplex number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=5             ; Use interrupt reque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         ; Display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nstructs PE3AI50.COM to display information about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, but does not install the PE3AI50.COM dri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3AI50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3AI5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all transmitted packets to be in the IEEE 802.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stead of the default XEROX format.  When us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3AI50.COM will receive both XEROX an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=d [auto] Range 5 t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interrupt request (IRQ) level used b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Normally this switch is not required, since by defaul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s the IRQ level of the port.  However,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such as having devices connected to more than one parallel 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RQ must be specified.  The IRQ switch value must match the IR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us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, only applicable to the PE3-10BT model, tells the adapter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link integrity upon reception or transmission of a pack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used if a PE3-10BT adapter is connected to older 10-B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at does not support link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=d [auto] Range 1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specify the parallel port where the Pocke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II is installed.  Normally this switch is not required, si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driver automatically determines the LPT number of the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However, if the automatic process adversely affects a devic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or fails to detect the adapter, you will need to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X=hh [C7] C0-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DOS multiplex (MPX) numb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AILANBIO.EXE.  You will need to change this val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MPX number is in use by another application or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numbers 00 through BF are reserved for DOS use;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 multiplex number between C0 and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forces the driver to operate in non-bidirectional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Normally this switch should not be used, since the dri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parallel port and determines the optimum mode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wish to try the NON switch if improper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ith the automatically sel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_SIZE=dddd [1500] 600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maximum size of transmitted IEEE 802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-type packets.  You may need to change this value when us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that do not support the full 1500-byte packet size. 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packet size, the low-level driver can still receive larg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removes PE3AI50.COM from memory.  You must remove TS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rder they were loaded.  For example, if you loaded PE3AI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ILANBIO, you must remove AILANBIO before PE3AI50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the PE3AI50.COM driver to be installed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nfiguration of the PE3AI50.COM driv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all transmitted packets to be in the XEROX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n't necessary since by default the XEROX format is used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EROX format, PE3AI50.COM will receive both XEROX an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3AI50.C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3AI50.COM driver produces two types of messages: Informative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messages are preceded by the text "ERROR:" and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3AI50.COM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rcom Pocket Ethernet Ad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3AI50 AI-LANBIOS(R) V4.05 Compatible Driver (Vx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ARTISOFT Inc.   Portions (C) Copyright 1993 Xir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each time the low-level driv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   LPT1:, IRQ7,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PE3AI50 AI-LANBIOS(R)-Compatible Driver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a similar message appears after the low-leve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PE3AI50 AI-LANBIOS(R)-Compatible Driver NOT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if the low-level driver is not installed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stalled if HELP information is displayed or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802.3 node address   0080C7OC69AE          MPX interface number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et size       1500                  Bytes of memory used   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              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  LPT1:, IRQ7,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if the VERBOSE switch is spec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pecify how the low-level driver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filename&gt;   Read command line switch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or ?     Display thi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       Unload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      Display detailed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X           MPX interface number in hex  (C0 - FF,  default C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_SIZE   Maximum packet size in decimal  (600 - 1500,  default 1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ROX         Set the packet type to XEROX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EE          Set the packet type to IEEE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          Interrupt used by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           LPT port number  (1, 2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          Force non-bidirectional parallel p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DISABLE   Disable link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arallel port number, interrupt, and optimum mode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unless overridden with the LPT, IRQ, and N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when the HELP or ? switch is used.  Eac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listed with the acceptable range of values (if any)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 or decimal) that the numbers must be entered in.  The low-lev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stalled when this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PE3AI50 AI-LANBIOS(R)-Compatible Driver REMOV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3AI50.COM driver has been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't REMOVE -- PE3AI50 AI-LANBIOS(R)-Compatible Driver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issued the PE3AI50/REMOVE command 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3AI50.COM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issue this command after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't REMOVE -- AI-LANBIOS(R) sti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issued the PE3AI50/REMOVE command while AILANBI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AILANBIO.EXE before removing PE3AI50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't REMOVE --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attempted to remove PE3AI50.COM and the interrup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y another TSR, or PE3AI50.COM was not the last TS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any TSRs loaded after PE3AI50.COM.  For example,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3AI50.COM then AILANBIO.EXE, you must first remove AILANBI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can remove PE3AI50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not open switch file -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file "file" cannot be opened as an indirect swi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he file must exist before it can be us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stalled PE3AI50 is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loaded a version of the PE3AI50.COM program and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it from memory with the /REMOVE switch.  The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are attempting to remove PE3AI50.COM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PE3AI50.COM with the same version of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switch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=nnnn is not a recogniz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You may only specify legal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character after switch name - ??????x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 is followed by a character other than "=" or "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switch does not tak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use the characters "=" or ":" to specify switc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place characters after switches that do not tak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digit in switch valu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n illegal digit (character) occurrred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:  You must restrict numeric decimal values to the numbers 0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restrict hexadecimal values to the numbers 0-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Switch value not in rang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range is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value nnnn is not in proper range.  The value "s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lowest acceptable value and the value "e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highest accep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imit your range of values to the 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PX number hh is already in use - Try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multiplex (MPX) interrupt number hh is being u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r low-lev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ry another MP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A Pocket LAN Adapter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PE3AI50.COM was unable to communicate with the Pocke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adapter is connected to your computer and power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sure any command line switches matc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  If the error persists, contact Xircom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A Pocket LAN Adapter driver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attempted to load a second copy of PE3AI50.COM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oad only one copy of PE3AI50.COM p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Pocket Ethernet Adapter III Address EEPROM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PE3AI50.COM was unable to read the node address in the adapter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Contact Xircom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Pocket Ethernet Adapter III failed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PE3AI50.COM was unable to reset the adapter's NIC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ry loading the program with the NON switch.  If tha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Xircom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Pocket Ethernet Adapter III failed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PE3AI50.COM was unable to read or write properly to the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boar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ry loading the program with the NON switch.  If tha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Xircom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he selected hardware configuration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PE3AI50.COM was unable to operate properly us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, IRQ, and parallel 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Be sure any values you specify for LPT and IRQ match tho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llel port.  If this message appears when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configuration, try specifying the N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his driver does not support the currently connect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installed adapter is not a Xircom Pocket Ethernet Adapte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his driver only supports the Xircom Pocket Ethernet Adapter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Xircom adapter is a different model, contact Xircom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a driver that supports tha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E3AI50.COM RETURN CODES (ERRO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PE3AI50.COM return code or error level in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F ERRORLEVEL command.  The following error level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No errors.  PE3AI50.COM driver installed or remov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elp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MPX number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Swit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Adapter not found or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Cannot remove - PE3AI50.COM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Cannot remove - Different PE3AI50.COM vers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Cannot remove - Interrupts re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Cannot remove - AILANBIO.EXE sti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