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P.EXE  ver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an for virus function has been added to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8 will invoke McAfee's SCAN or your defined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IPs, ARJs, &amp; Self extracting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that caused VIP to display the message: 'No files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HARE was loaded and in use,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6.3 has an option to convert ARJ, LHA &amp; ARC  files to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re-zip, zip files to the current version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self-extracting Zips (with .EXE extension), to normal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maximum compression, and automatically sets the Zi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e equal to the newest date of file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-Zipping a Zip file, you now have the opti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onal Zip before creating the new Zip.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 contains items that PK will not let you delet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label.  It will also eliminate any comments and -A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onal file had.   Make sure you hav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this.  (First, try rezipping it withou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onal file to make sure there is enough disk space o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file is deleted, VIP relies on PkZip to create a new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the extraction failed, the origional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hould happen, immediately shell to DO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delete the lost file using norton's Quick UnDelete  o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Zip or convert a file, highlight the filename and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/s ARJ.EXE, LHA.EXE, PKXARC.EXE must be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RCE.EXE for .ARC extraction, rename ARCE.EXE to PKX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RJ.EXE is not found, then files with an .ARJ exten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The same is true with LHA &amp; ARC.    AR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with PkXar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some cases, converting small ARJ or LZH files to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ult in a slightly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larger files, Zipped files will usuall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quires Dos Version 5.0+  OR  PKZIP Ver.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an older DOS while using PKZI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PKZIP 1.1 while using DOS 5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fine with Dos 6. using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rst to see if Pkzi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&amp; PKUNZIP.EXE    (from PKZ110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EXE                   ( or user defined edi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.EXE         (From McAfee, or desired scanning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bove files *MUST*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-name these files or failur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versions of LIS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ST is not available, Vip will still opera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204G or new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functions have not been tested with PkZip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can be obtained through The Drafting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can be downloaded, if an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The Drafting 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PCBoard 15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(816) 941-75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Dedicated to AutoC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��    </w:t>
      </w:r>
      <w:r>
        <w:rPr/>
        <w:t>Files tested ERROR FREE and  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canned for any Known Viru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4 hours 1200 to 14400 V.32 V.42 V.42 B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HsLink, Zmodem, SuperZmodem supp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nt Access  -  Reasonable Rates  -  SYSOP Dave Kob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were added to delete, edit &amp; rest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being the easiest and friendliest zip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does not contain annoying bells or whistles, or noisem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nvoke VIP and specify the desired pat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E,   C:\&gt; VIP D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-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pad keys and press enter. 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unction uses LIST.COM.   If LIST.COM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from dos.  (if it's not 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seem to be able to view a file, it could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program is not in the search path or an out_of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Work-Drive:       ( Alt_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ork-drive is C: if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work drive for viewing/editing by 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are working from a floppy disk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free space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-drive has no effect on normal extractions and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diting.  Processing a BACKUP multiple disk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use the work drive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         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ditor as specified in the setup window can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E.   This is a temporary editor assignment. 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 in your path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Zip integrity:    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to test and 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listing:        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and press Ctrl-T to view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Zip File with LIST:  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Zip File cannot be viewed by PkZip because of errors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 Alt-V  to view the file as if it wer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while trying to determine why a file has erro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it's not a Zip File at all.   Most all Zip Fil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PK at the very beginning of the file as viewed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isplays PKPK at the beginning of the fil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backup set which may consist of more than one di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disks (not the first or last) of this set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at the beginning of the file, and cannot be pro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ZipFile   ( F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.ZIP, .ARJ  or self extracting Zips (.EXE) files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.ARC or .LHA files,  convert them to ZIP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call SCAN after the Zip has been ex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.  The entire ZipFile will be extrac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 for scanning.  You must have 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 memor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ing utility can be pre-set with a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SCAN=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SCAN=C:\SCAN\VPCSCAN    (VPCSCAN is the VIREX sca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scanning calls a batch file, the batch file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an utility directory.   Doing so will cause VIP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directory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you can use with scan:   (SCA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can\scan /A /bell /nomem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leaned files here will have no effect on th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ZipFile.   Remember, these files are a temporary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p to you to manually delete or clean the infected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File.  Use the delete individual files function from within V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fected file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 file:     ( 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to print (ascii) and press F10    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ing is NOT an ascii file (binary), it can easi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m of paper with gibberish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tract it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Multiple paths can be specified.  IE: D:\TEST\TEST1\TEST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h does not exist, it will create the pa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with pass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a file that requires a pass-code, use the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bove except do NOT press enter, Press ALT_P instea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a pas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ies have been stored within the archive, you ma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ir respective directories. If the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created.  You must specify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hese directories created/resto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\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WINDOW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SYSTEM ��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suppose the ZipFile wa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 with the -mrp option to store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were in the \WINDOWS\ directory will no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, however the files in the ICONS, SYSTEM, DOCS, &amp;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have the path stored inside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the Zipfile, the -m will move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zip &amp; then delete them from the disk.  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WINDOWS\)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/create these directories and extract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s the original, you must specify  WINDOWS  as the pa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traction.  If \WINDOWS\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ip file created with the -&amp; option spanning multiple disks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directory is located on the LAST disk of the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ese files in the usual manner,   place the LAST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. You may then View / Extract these files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is not the last disk, 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ce the wrong disk ( 2nd, 3rd, etc) in the driv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sk, Pkzip will go into an endless loop.    To break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, press Ctl-C or Ct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not be able to edit one of these file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may request you to insert a different disk of the s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at most of these disks will be full, and a work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current drive is required.   Also, the extraction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a different drive if the current driv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selecting to view the contents of a zip file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s, even if the set consist of 1 disk, VI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asking you to place the LAST disk into the drive.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rompt you to place thelast disk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SEE THIS PROMPT, because the output is re-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    After you realize that nothing is happen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ing happens if you place the last disk or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rive.  If a disk other than the first or the las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ive, PkZip will go in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nternal Zip directory is displayed, you may tag/view/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usual manner. Remember, the Zip-directory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ST disk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using drive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xtracting files, PkZip needs room to work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full, and no work drive is set, 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rror message may appear if the diskette is missing, not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fficulties have been when insufficien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TSR's loaded;  Try unload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amount of memory available,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 MEM/d      (for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re occasion, vip will display the message that PkZip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you do not have sufficient memory, or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d trying to run VIP a second time instead of typing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VIP.   You may have too many TSR'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else fails, try booting up on drive A with a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out all the TSR's and things loaded.  If it works o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too much in memory, or some programs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 This becomes the default directory.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log the current directory, enter a single period as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 you can specify the full path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&amp; include the drive if more than one drive exist.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current drive, only the directory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current directory is  C:\WINDOWS\SYSTEM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path change by specifying 2 dots ..    will drop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 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 to the example, simply specify ICONS without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of C:\  you must specify  WINDOWS\SYSTEM\ICO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example.   A lead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the root directory, use a backslash as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s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path on the command line when you invoke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 C:&gt; VIP D:\UTILITYS   will change to &amp; start up in D:\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s specified on the command line no longer requir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ackslash.  A directory name without a drive or backslash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assumed to be the current drive and starting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 no longer assigns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(entir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ingle ZIPFILE, Highlight the desired fil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lete option &amp; press enter.  A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iles can sometimes be un-deleted, however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disk space for temporary files, and may use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ile used.  This often makes it impossible to 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(a file with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bar. 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un-deleted.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deleting a file, PkZip requir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t enough disk space, PkZip will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ay be true when edi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k space is short, try specifying a different work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log the current directory.  You can re-lo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by choosing the path option and enter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 is available only to registered versions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select the desired file by highlight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.  Select the edit fun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or must be smart enough to accep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rge files may result in an  Out of memory erro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dit function, VIP is still resident and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what editor you use, some editors may not work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ditor is DOS's EDIT which is the same EDIT that QBAS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as chosen because it comes with DOS 5.  The best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Q (QEDIT) because it does not require much memory and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of almost any size. (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from the editor, PkZip looks at the edit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, (edited),  it will automatically update the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dited file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, Pkzip will display the message that it is fres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&amp; moving files.   It will remove the files &amp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orary directory.  When it is actually up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pecify the file-name that is updating.   A deliber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to enable you to view any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file, and decide NOT to save it, then Pk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zipfile.  A message from PkZip will be: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diting, save the edited copy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editor.    If you DON'T want the Zip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ed file, then do NOT save it;  Exit you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edi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edit a file from within  the Zipfil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 for that file, PkZip will NOT freshen the fil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acted to the path that is stored with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6.4 will now automatically create the stor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file to this directory chain.  After editing,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edited file into the Zip, and remove the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edit COM, EXE, or any binary type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.   Most editors WILL DESTROY a bin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 with a text type editor.   You may edit binary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DEBUG, but again this is for the advanced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trying to edit it through the use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you are trying to edit is not clear ascii, 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in it,  it may not be an ascii file,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it without destroying it.  SOME editors can edi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codes,  but most editor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oggles the logging of EXE files with the ZI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examine / process self-extracting zips.  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clude which will only display ZIP files with a ZIP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oggle the INCLUDE, it will display all .ZIP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.EXE files are NOT self-extracting zip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contents will obtain an error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asy method to determine if an EXE file is a ZIP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displayed. An error message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self extrac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: 'Error in ZipFile - use PkZipFix'  can b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ure that it really is a self-extracting ZipFile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with ARJ, LHA, PKARC, or self extracting ZIP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Zip Files by highlighting the file and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J file has directories stored in it, they will be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 during conversion.   The Zip file da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newest file within the Zip file.    Comme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or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 If the process fails, it may leave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-directories and/or files in it.  These directories/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and are difficult to remove.   In this cas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ell to dos, and delete thes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working directory will be C:\$VIP$ or whatev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asily be done using LIST. With a little pract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LIST very handy for this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prior versions of VIP, it may have lef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your disk.  If so, and if they present a probl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moved.  Version 6 should not leav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version 6.4 can now operate with dos 3.3 or newer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ng systems have NOT been tested.  They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5.0 (or newer)  AND  PkZip version 1.1 (or ne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ny DOS version  AND  PKZIP Version 20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types/combinations have not been tes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nfiguration that will not 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:     (AL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ption is to define the default   editor that V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When you define the editor,  specify the editor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.   This new editor name is saved within the V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different editor by pressing Alt-E. 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assignment and is discarded when you exit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an editor, Vip will search your search pat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is supplied if you want to run Vip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VIP is a DOS application, and the ICON is an after-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VIP.ICO to the windows  directory or where  ever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.   Vip does not support a mouse.  To install in window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y box to put it in by clicking it one time.  Choo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file box.  Select the Browse option &amp;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is in.  Highlight VIP.EXE and click the OK box.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ath and file-name in the box.  Select CHANGE ICON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P.ICO &amp;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working directory on the working direc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\directory will be passed to VIP and will log onto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-up and displaying the Zip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help data has been removed from the program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ace, and moved to a separate file.  When calling help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file if VIPHELP.TXT is foun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define the location of VIPHELP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.     The syntax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PHELP = [drive\]path      example:  SET VIPHELP=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needed if VIPHELP.TXT is not in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P = [drive\]path      Can be specified if vip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. This setting will slightly speed up the 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during registration and/or defi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PWORK=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re-define a different work-drive other than the defaul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dea if you use a ramdrive or V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PKEY=C:\DOS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versal hotkey to execute a SHELL comman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call DEBUG when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with this key whatever you wish.  You could use i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e-defined directory, or make it call a progra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key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IPKEY has not been set, then F1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SAVER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creen saver to 30 seconds.  If Vip is not registered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 Un-registered defaults to 1 hour. To disable, SET VSAVER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SCAN=C:\SCAN\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selects the scanning utility that you will use for 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configuration screen,  Press Alt-1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the alt key while you press the number 1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4 of VIP no longer requires you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resides in for this option, so long as vip i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you used the SET command in your autoexec.bat.  If V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's self in the search path, it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menu will appear with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VIP, you will receive a code that i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Specify the registration name exactly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 sensitive. If you use all upper case lett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be registered.  You cannot change it without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o use lower case letters with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(capitalized).  This name is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4 now will allow semi-automatic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:  VIPREG  by using the copy c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VIPREG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tains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ontains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V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 will automatically look for a file named VI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be in the default directory while registering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y the path\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P REGISTER C:\UTIL\VIP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VIPRE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VIPREG.BAT 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GISTER PATH\VIP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tract VIP.EXE to a directory, and have a pri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elsewhere in your search path, the FIRST VIP foun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e that will get registered.  The newer one 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this, delete the old Vip or move it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a  3 1/2 inch formatted diskette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lace the current, or latest version of vip on it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registration.   (you must supply the envelope &amp; 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n additional $5 to the fee, I will supply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VIP and a Pre-registered copy of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ftware authors charge high registration fees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f the price is right, most people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VIP.    The price of $10 must be right, because I a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gistrations than expected.   Your registration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uture versions of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st is only $10, US currenc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 no liability  for the use of this pro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solely responsible for any loss or damage to fil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IP is to be used commercially, for business or gover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gistered.    Commercial users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py used at the 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site licence, use the comment section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specify how many copy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n addressed,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                VIP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$10.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gt;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4 character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any comments below  ( good or bad ) . 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