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PER.COM v1.9 08/12/93                             MYL Technologies, LTD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 have to do is place UNZIPPER.COM into your path somewher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wnload files in compressed format, change to that directory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PER.  UNZIPPER will then take over and unZIP,ARJ,SDN,SQZ,LZH tho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ir own directories and give you a little report at the end. 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Oh ya, one other thing, in order for my program to work it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following files located in your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*.zip files - PKUNZIP.EXE or PKUNZJ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*.arj files - ARJ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*.sdn files - PAK.EXE or ARJ.EXE depending on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*.sqz files - SQZ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*.lzh files - LH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ver download *.sqz files then you won't need sqz.exe,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es for the rest.  This program is very weenie, it does no kind of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 or anything for the uncompress files, so you'll just have to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understand the path, then ask someone who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ee UNZIPPER.HST for the history update files.  Oh and by the way,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, SHAPE, OR FORM is this program warranted to do anything except tak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on your hard drive or floppy drive.  I accept, absolutely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for anything this program might mes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orgot to include a price for this program in previous relea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is a whopping $5.00. The registration fee will get rid of the 5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 and get you the next upgrade for FREE (bugfixes are not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!).  And it will be personalized with the name you subm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.  Yepee!  Make all checks and money orders pay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ren Schroeder.  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about bugfixes.  A bugfix is considered something that does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"I" think it should.  Every release so far has had small bug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reported to me or that I have found by myself. So, in the 3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far you would have had to pay for only 1.  If you find any bugs or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register UNZIPPER please write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L Technologies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Darren Schro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3 Richard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 Springs, AR  719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also be reached with EMail on America On-Line:  DarrenS2 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's Keep BBS (RoboBoard) FidoNet address: 1:286/705 to Darren Schro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improvement ideas are to make UNZIP and UNARJ internal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 need for pkunzip.exe or arj.exe.  I'd also like to make a 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 If you have any good ideas send them to me at the address'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Man 08/12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L Technologies, LT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