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G*ArcLib V1.3 Small Package Shareware Release July 1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(R)    FAST!    Extract Utility    Version 2.04g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All Rights Reserved.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Reg. U.S. Pat. and Tm.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version 3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E:/VBPROJ/PROD/MHG0013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10  DeflatX   1119  54%  07-10-93  09:29  22f55b44 --w-  FEATUR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43  DeflatX    937  64%  07-04-93  07:26  49e5e5b3 --w-  INSTALL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8505  DeflatX 497225   1%  07-10-93  10:46  94ae0758 --w-  SM_AL_P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53  DeflatX    566  41%  07-10-93  09:27  a1bd8da2 --w-  BBS_DES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50  DeflatX    884  50%  07-10-93  09:32  d8d1364d --w-  READ1ST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6161          500731   2%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