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description for MHG*ArcLib when uploading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oth MHG0013L.ZIP and MHG0013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G*ArcLib V1 Package Release Jul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ES NOT SHELL OUT TO DOS FOR ZIP PROCESS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'Compression Plus for Windows' from EllTe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version has 2 Week limit on use of Compression Pl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brings unlimited us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 library with integrated archive ut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KZip Ver 204G archiv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store and manipulate all archiv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diskette sourc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cker, SuperStor and DOS 6 DoubleSpace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 context-sensitive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compiled with 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HG0013S.ZIP is the distribution packet without VBRUN300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