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G*ArcLib V1.3 Shareware Release Jul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DOES NOT SHELL OUT TO DOS FOR ZIP PROCES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ing EllTech Development's 'Compression Plus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LL that implements Zip extract, view and creat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Windows.  Limited to 14 days us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Compiled with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ually attractive interface, immediate access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configurable paths for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ual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NAGER FRONT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with compressed drives using Stacker, DoubleSpace, Sup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reware version does not shell out to operating system for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the application WILL shell ou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/view/create functions, archive processes can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ry is indexed on 6 different fiel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Key fields include name,date,size,vol-id,O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31,Unix,Dos etc.), and several catagory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brary search on partial filenames or text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y's de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ries can be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ibrary can have its' indexes tested for integrit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-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week limit on the use of EllTech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pression Plus for Windows' DL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nlimited 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brary limited to 20 different diskette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n unlimited number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exing on Library limited to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ability to use the other 6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Manager front-end limited to PKZIP/PKUNZIP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 the ability to manipulate ARC,ARJ,ZOO,LZH an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