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TAT is a utility program that provides statistics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have been modified since your last backup.  It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 a batch file to start your backup program whe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of the files on your hard disk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STAT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sequence of the use of this product.  This offer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fer and pre-empts any previ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BACKSTAT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10.00 U.S., and $15.0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BACKSTAT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BACK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moving the registration screen.  When sending in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mention the version you are registering, where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STAT, and the registration fee.  Any suggestions or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appreciated, so if you have something you want inclu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n the 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19 Hubing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 Haven,  CT. 06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BACK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TAT can be run from the DOS command line or in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 the process of backing up you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 BACKSTAT                   (No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sult in all of your hard drives being scanned for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hanged since your last backup.  An information scree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d the DOS ERRORLEVEL is set up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 BACKSTAT 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sult in DRIVE C: being scanned for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hanged since your last backup.  An information scree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d the DOS ERRORLEVEL is set up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BACKSTAT  /F     or    BACKSTAT  C: 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sult in an information screen of all the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ince the last backup being displayed bef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TAT sets the DOS errorlevel from 0 to 10.  Thi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files that have changed since th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10% of the files have been changed,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t to 10.  Run BACKSTAT from a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T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 GO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 GO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8 GO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7 GO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6 GO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5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0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 the name of your backup softwar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TO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 Backup of the hard drive in not needed at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its unaltered original form, including all documentation)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evaluation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