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cH.CMD - Archive Handler v1.1 by Sean Camanya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is in ArcH.CMD; view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file li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n Camany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many@eis.calstat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c1@delphi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