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PD1:&lt;MSDOS.STARTER&gt;00-FILES.DOC          Revised: April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ARC, ARJ, LZH, ZIP, ZOO, LBR, Compressed and 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iles in the SIMTEL20 MS-DOS Software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by using one or another of the standard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either SQueezes, LiBRaries, ARChives, ARJs, LZHs, Z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OOs files.  Some files in other collections have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is performed to compress the file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ime, and/or combine several related fil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-managed file.  You cannot use or run any of thes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forming them back to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ssed files are specially named with a file type (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a file name after the '.') that signifies th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RC   for files archived with PKPA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RJ   for files archived with ARJ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ZH   for files archived with LHA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IP   for files archived with 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OO   for files archived with ZOO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BR   for files libraried with LU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?Q?   for squeezed files (middle letter is a 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     fo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PAK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PKPA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PKU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them upon extraction.  For files with the .ARC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copy of file PD1:&lt;MSDOS.ARC-LBR&gt;PK361.EX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files.  PK361.EXE is a "self-extracting archive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program, it will produce PKPAK, PKUNPAK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After you end up with a copy of PKUNPAK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xtract files.  An example of using PKUNPAK to unpack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.ARC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pkunpak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ARC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ARJ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on extraction.  For files with the .ARJ exten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of file PD1:&lt;MSDOS.ARC-LBR&gt;ARJ230NG.EX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.  ARJ230NG.EXE is a "self-extracting archive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program, it will produce ARJ and rel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d up with a copy of ARJ you can use it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ARJ to unpack a ARJ archive "FILE.ARJ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arj 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ARJ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Z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LHA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on extraction.  For files with the .LZH exten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of file PD1;&lt;MSDOS.ARC-LBR&gt;LHA213.EX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.  LHA213.EXE is a "self-extracting archive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program, it will produce LHA and rel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d up with a copy of LHA you can use it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LHA to unpack an LZH archive "FILE.LZH"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lha 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LZH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files may be recovered intact.  ZI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UN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m upon extraction.  For files with the .ZIP exten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copy of file PD1:&lt;MSDOS.ZIP&gt;UNZ50P1.EX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.  (UNZ50P1.EXE is a "self-extracting archive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program, it will produce UNZIP.EXE and it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end up with a copy of UNZIP you can use it to extrac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UNZIP to unpack an archive "FILE.ZIP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unzi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ZIP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on program to create ZIP files is PD1:&lt;MSDOS.ZIP&gt;ZIP19P1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O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.EXE is an archiving program that is similar to PKPAK and ZI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mpatible with either.  ZOO can produce archives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in them (directory names as well as the file name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comments about each file.  If you want to take apart a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you will need a copy of ZOO.EXE.  Since it is a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it's hard to say what its file name will be when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ut searching for ZOO*.* should turn up the correct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was written the current version of ZOO was ZOO210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found in the PD1:&lt;MSDOS.ZOO&gt; directory.  The zoo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extra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&gt;zoo 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ZOO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B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 and its relatives (LUP, LUU, LUE, LUT, LU86, LAR etc.),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files.  Most LU-type programs do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Because of this, most people will squeeze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m to a library if they want to save spac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mponent files from an .LBR file, you should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PD1:&lt;MSDOS.STARTER&gt;LUE220.COM.  This will break up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component parts, and optionally unsqueeze any .?Q?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 The syntax for LU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&gt;lue220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was really FILE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U.COM can be used to create a .LB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Q.COM is used to unsqueeze, or expand files that have a "Q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letter of the file type.  Such files have been squee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ressed with SQPC.COM or something similar.  These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Encoding to reduce the size of the target fil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bution of data in a file it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5% to 60% by squeezing it.  If you download a file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dicating that it is squeezed, you will ne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1:&lt;MSDOS.STARTER&gt;NUSQ110.COM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nsqueeze a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nusq110 file.tq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tqt was the file you wanted to unsqueeze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430D is used to uncompress, or expand files that have a ".Z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Such files have been compressed with a Unix-compatibl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uses LZW encoding to reduce the size of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istribution of data in a file it can be reduced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5% to 70% by compressing it. If you download a file with 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it is compressed, you will need file COMP430D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D1:&lt;MSDOS.COMPRESS&gt;COMP430D.ZIP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ncompress a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comp430d -d file.Z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Z was the file you wanted to uncompress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RChives,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PAK/PKUNPAK which is included in the PK361.EXE fil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RJ archives, see the documentation for ARJ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J230NG.EXE file.  For more information on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see the documentation for LHA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213.EXE file.  For more information on ZIP archiv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UNZIP/ZIP which is included in the UNZ50P1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19P1X.ZIP files.  For ZOO archives, see the documentat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OO210.EXE and UGUIDE.ZIP.  The doc files included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utilities will explain .LBR's, and LUDEF5.DOC explains th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in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 of the MSDOS archive at WSMR-SIMTEL20.Army.Mil [192.88.110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8sdz@TACOM-EMH1.Army.Mil     or     w8sdz@Vela.ACS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uunet!umich!vela!w8sdz                        BITNET: w8sdz@OAK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