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_ __     __     __      __      _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 )  )   /  `   /  )    /  `    /      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--'   /--    /--&lt;    /--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    \  (____, (____)  (____,  (____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Copyright 1993  Brad L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'STDLIB' SCRIPT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To access the scripts in this library:    REBEL -L:STD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that the names of the scripts used in this librar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r case letters, this was done so you can distinguish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built-in functions (which, for the most part, us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let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NCIAL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ERM (interest,fv,pv)  = 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culates the number of periods (term) requir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ump sum (pv) to reach a future amount (fv) at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iodic interest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xample:    +CTERM(0.09/12,6543.28,5000.00)  =   36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V (payment,interest,term)  =  future_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culates the future value (amount accumulated),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ize of the payment, the interest rate per perio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erm (i.e. the total number of perio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  +FV(159.00,0.09/12,12*3)  =    $6543.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T (principle,interest,term)  =  pay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culates the size a payment required to pay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ciple on a loan, given the interest rate per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 term (i.e. the total number of perio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   +PMT(5000.00,0.09/12,12*3)  =   $159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V (payment,interest,term)  =  present_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culates the present value (principle of a loan),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terest rate per period and the term (i.e.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of perio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   +PV(159.00,0.09/12,12*3)  =   $5000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ATE (fv,pv,term)  =  interest_ra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culates the interest rate, per period,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rease an initial lump sum (pv) to a future value (f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 a given number of periods (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xample:    +PMT(6543.28,5000.00,12*3)  =   0.0075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RM (payment,interest,fv)  =  ter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culates the number of periods (term) required to rea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ture value (i.e. an accumulated amou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xample:   +TERM(159.00,0.09/12,6543.28)   =   36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STICAL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each of the following functions, two complete cell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,c,e,z and rr,cc,ee,zz) are used to identify a 'range' of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worksheet or a series of values within the 'array'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ingle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r" and "rr"  are row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c" and "cc"  are colum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e" and "ee"  are array eleme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z" and "zz"  are worksheet level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lues used for the array element parameters ('e' and 'e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e which case is used.  For example, when defining a 'rang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cells, the 'e' and 'ee' parameters MUST be set to zero 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(r,c,z) and (rr,cc,zz) parameters are then used to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per left and lower right corners of th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operating on an 'array', the two cell reference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(r,c,z) and (rr,cc,zz) parameter MUST BE EQUAL; AND the '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MUST be set to a value equal to or greater than on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'ee' MUST be set to a value equal to or greater than '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 (r,c,e,z,rr,cc,ee,z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ms the values within a 'range' of cells or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ll's 'array' area (see above no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 Sum the values between [1,1] and [9,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SUM(1,1,0,1,9,7,0,1)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 Sum the first 10 array values of [3,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+SUM(3,4,2,1,3,4,10,1)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 (r,c,e,z,rr,cc,ee,z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he mean value found within a 'range' of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within a cell's 'array'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 (r,c,e,z,rr,cc,ee,z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he variance of the values define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range' of cells or within a cell's 'array'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 (r,c,e,z,rr,cc,ee,z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he standard deviation of the value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in a 'range' of cells or within a cell's 'array'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 (r,c,e,z,rr,cc,ee,z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he maximum value found within a 'range' of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within a cell's 'array'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 (r,c,e,z,rr,cc,ee,z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he minimum value found within a 'range' of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within a cell's 'array'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S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_IN (centimeter)  =  in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_CM (inches)  =  centi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ERS_FT (meters)  =  f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_METERS (feet)  =  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_MILES (feet)  =  m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LES_KM (miles)  =  kilo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M_MILES (kilometers)  =  m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FT_ACRES (sqft)  =  ac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RES_SQFT (acres)  =  sq f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RES_SQKM (acres)  =  sq kilo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MS_OZ (grams)  =  ou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INS_OZ (grains)  = ou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Z_LITERS (oz)  =  li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Z_CUPS (oz)  =  c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Z_TEASPOONS (oz)  =  teaspo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Z_TABELSPOONS (oz)  =  tablespo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Z_GALLONS (oz)  =  gall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LLONS_OZ (gallons)  =  ou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LLONS_LITERS (gallons)  =  li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TERS_GALLONS (liters)  =  gall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TERS_CUIN (liters)  =  cu in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IN_LITERS (cuin)  =  li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