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ab/>
        <w:tab/>
        <w:t xml:space="preserve">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</w:t>
        <w:tab/>
        <w:t xml:space="preserve">  CBEEP - DBEEP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 Replace BEEP With a Flash!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|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pyright (C) 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gt;&gt;-Swift-War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pril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.</w:t>
        <w:tab/>
        <w:t>Installation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imary programs in this package are CBEEP.COM and DBEEP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 will usually be referred to without their  .COM 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 convenience.  DBEEP is first used to produce a  new 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 of any program which has the beep replaced by</w:t>
        <w:tab/>
        <w:t>a  fl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 CBEEP is loaded into the computer's memory.  CBEEP 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which actually makes the flash when called upon to do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 the  debeeped program.  Finally the debeeped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 is loaded and run.  After some initial preparation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 of the debeeped version of a program can be made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matic and transparen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will start execution of the debeeping program.  DBEEP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  a  menu  where &lt;F1&gt; may be pressed  to  display  a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,  &lt;F2&gt; may be pressed to start the debeeping proces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F3&gt;  may be pressed to install CBEEP in the computer.</w:t>
        <w:tab/>
        <w:t>For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t's wait a bit before installing CBEEP and go on to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eped  version  of the program.  Press &lt;F2&gt; and  you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mpted to enter the name of the program to be debeeped. 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,  the program was NOISY.EXE in subdirectory  PROGRAM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C:, so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:\PROGRAMS\NOIS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be prompted fo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 (debeeped) version of the program which you want to 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t is very important to use the s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he name should be different from the original name.  In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 we might select the name NOTNOISY.EXE as our  new 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 you  enter  the new program name,  DBEEP  will  beg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eping  process. You will see from the display on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the process has begun and the display will indicate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beeping  process  has finished; this may take a minute  or 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DBEEP has finished, you may  press &lt;F3&gt; to "launch"  CB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laces into the computer's memory the program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flash when called upon to do so by the debeeped  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program.  As part of the process of installing or</w:t>
        <w:tab/>
        <w:t>laun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EP,</w:t>
        <w:tab/>
        <w:t>the  CBEEP  menu  will</w:t>
        <w:tab/>
        <w:t>be  displayed  which  will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ng  the size and duration of the flash.</w:t>
        <w:tab/>
        <w:t>Press the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 as  indicated to select your  preferred  choice.</w:t>
        <w:tab/>
        <w:t xml:space="preserve">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completing the creation of the debeeped program (which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 given  a new name) and installing CBEEP, you are</w:t>
        <w:tab/>
        <w:t>read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from DBEEP which may be done by pressing the &lt;Esc&gt; ke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w be back at the DOS prompt and may run your new  debeep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program by entering its new name.  In ou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ely enter NOTNOISY.</w:t>
        <w:tab/>
        <w:t>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 some cases, you may see the message "NO BEEPERS  FOUND"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ough you know that the program produces beeps.  In most 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 will  not cause a problem and the beeps  will  proper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epted  and  replaced by flashes.</w:t>
        <w:tab/>
        <w:t>A further  discus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be found in the section for Advanced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 shortcut which can be used if you  rememb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</w:t>
        <w:tab/>
        <w:t>of  the menu item you used to select the flash</w:t>
        <w:tab/>
        <w:t>siz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ation is to skip the use of DBEEP and just enter CBEEP /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OS  command  line, where for "n" you enter  the  menu 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.   For example, to get a large, 1/2 sec.  flash,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EP 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BEEP.COM is a terminate-and-stay-resident (TSR) program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by the debeeped program.  DBEEP.COM searches the 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's</w:t>
        <w:tab/>
        <w:t>program and replaces all code which generates beep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de  which generates a software interrupt.   Normally</w:t>
        <w:tab/>
        <w:t>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0H  is  used,</w:t>
        <w:tab/>
        <w:t>but  CHGINT.COM may be</w:t>
        <w:tab/>
        <w:t>used  to  select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if 60H causes interference with other user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. CBEEP, DBEEP, and CHGINT should be placed in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directory, and CHGINT run.  That will display a menu 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ion  of an alternate interrupt number in the range  60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H.  You should be very careful about using interrupt 67H as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used for LIM EMS (an Expanded Memory manager) in all 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 DOS beginning with DOS 2.0 although only officially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OS in DOS 4.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s can be generated in several ways.  The best-behaved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o use DOS' BIOS services to send a BEL (character code 7)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creen.  An alternate method is directly to  manipul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 which controls the speaker.  This is done by using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  instruction to change the two low order bits of port 61H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urn  the  speaker on and off.</w:t>
        <w:tab/>
        <w:t>DBEEP looks for  the  cod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tes  such  instructions  and replaces it</w:t>
        <w:tab/>
        <w:t>with  a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(using either the default interrupt number of 60H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nate  interrupt  number  selected via  CHGINT),  padding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</w:t>
        <w:tab/>
        <w:t>with NOPs. A reasonableness check of surrounding data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 in order to distinguish code from data prior  to</w:t>
        <w:tab/>
        <w:t>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beep codes.  This technique for handling direct port 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uggested by Dave Fallen's SILENCER progra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some cases the message "NO BEEPERS FOUND" is produced by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n  though the code being debeeped is known to  produce  be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generally caused by code which does not write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 ports but merely uses DOS or BIOS services to produc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p by sending the BEL character to the screen.  The 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by these services are trapped by CBEEP and thus  the  b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 properly  converted  into flashes even  though  no  c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ied by DBEEP.  The message "NO BEEPERS FOUND" thu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  no  code</w:t>
        <w:tab/>
        <w:t>replacement was necessary rather  than</w:t>
        <w:tab/>
        <w:t>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being debeeped doesn't have any beep-produc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are a few known limitations to this procedure. 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able  code will not generally allow the instruction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perly identified.  If the compression technique 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 is known, it may be possible to uncompress the code, 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debeeping</w:t>
        <w:tab/>
        <w:t>program  to the uncompressed  version,</w:t>
        <w:tab/>
        <w:t>and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mpress  the  debeeped version.  Microsoft  Windows</w:t>
        <w:tab/>
        <w:t>code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  problems.   Programs  which have been  compressed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dentified  (along  with the compression technique used)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tility   CHK4COMP.EXE.   Many</w:t>
        <w:tab/>
        <w:t>commercial  programs  have 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by Microsoft's EXEPACK; these may be unpack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ACKEXE.EXE.</w:t>
        <w:tab/>
        <w:t>As  of this writing, CHK4COMP could  be 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 CompuServe IBMSYS in CKH4.ZIP; UPACKEXE was also</w:t>
        <w:tab/>
        <w:t>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om CompuServe IBMSYS in LZEX91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V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 software and documentation in this packare are provided 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"  without  warranty  of any kind.   &gt;&gt;-Swift-Ware-&gt;  doe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,  guarantee,  or make any representations  regard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, or the results of use, of this software.  All risk tak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se of this software is assumed by you, the user, and no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gt;&gt;-Swift-Ware-&gt;,  nor  by  any person  or  organization  who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is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