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'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ntly received a new SoundBlaster.  However, that wa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riting music on my computer.  When I had a PC Speaker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to the computer.  Later, I found out how to create an effe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like more than one tone is being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ese with GW Basic.  The latest version I know of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4.0.  It is included.  I used the PLAY command to it's extent.  In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, I wrote a menu driver in Basic for it.  It displays songs i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songs printed in Yellow (44) are single-tone song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re okay.  But there are five songs printed in brown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 I discovered and produce an effect of an entire pian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only twelve, so there may be some errors in my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fix them and let me know what I did wrong (909-594-03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ad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