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y Any File through SoundBlaster - version 1.2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input_file [-r speed] [-s] [-u] [-i irq] [-p port]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_file: Sound file name.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:    set output rate (sample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:    sample i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:    sample is U_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:    IRQ. default from BLASTER variable,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:    port. default from BLASTER variable, or 544. (22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:    verbo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Y will play any sound file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soun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Blaster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/NeXT/DEC 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er/Soundtools 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iga .8SVX  .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ddition, PLANY will attempt to detect and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ontained in Amiga .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LANY is unable to identify the header of the sou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efault to 'unsigned' and '11000 samples/sec'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y key during playback to termina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PLAYING SOUN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n 'executable' sound file, append the sou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PLANY.EX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/B  PLANY.EXE+SOUND.SND  SOUN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'SOUND.EXE' which will play 'SOUND.SND' w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'/B' switch on the COPY comman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last-BSD-1.4  - Sound Blaster BSD Unix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eve Haehn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OS           - MS-DOS Sound Blas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DAC           - Sound Blaste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f B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X             - Sound Exchange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ce Norsk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ido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f Posk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