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MPEG Audio encoded File called whitney.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this audio file with the new Xing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G player demo for Windows3.1 mfw21dem.zip which wa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days ago from m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utilities  newsgroup, if you have a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under win3.1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ename an MPEG VIDEO file , which is about 15 seconds lo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ney.m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 this MPEG file into the Xing MFW2.1 player. The whitney.mp2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loaded automatically with the vide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djust the settings for the s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set to good quality and 16 bits, if you have a 16 bits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et the most out of the MPEG audio 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did get myself these soundfiles from Xing I could not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factor between WAV and MP2 fil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MPEG audio encoder does not work, which I've g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g and it is still in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ould not test the encoding on my own digitized WAVs and I have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P2 files which I received from X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nyway, this sound-quality shows, what is possible with MPEG Audi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ncoding and decoding. Try to listen to it with a 16 bits soundc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performanc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regards, Stefan Hartmann, c/o Gatz &amp; Hart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:  harti@mikro.ee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