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cumentation for the Dual Module Player v2.6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2,1993 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.EXE is  a program</w:t>
        <w:tab/>
        <w:t>demonstrating the  capabilities of the DS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interface (DSMI stands for Digital Sound &amp;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). It's a standalone module  player with  which  you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M (also S3M,669) files  as well  as Amiga modules (MOD or NST). D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ware so you  can freely distribute  it and I hope you di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include this help file with the executable.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send me a postcard to the addres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creen of DM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[options] [modulename] [@lis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odulename : name of a module (wildcards *,?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stfile   : name of a file containing list of modu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  : -Sxxxx</w:t>
        <w:tab/>
        <w:t xml:space="preserve">      set sampling rate 4000-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lternatively 4-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H or -?</w:t>
        <w:tab/>
        <w:t xml:space="preserve"> 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Ix</w:t>
        <w:tab/>
        <w:t xml:space="preserve">     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Pxxx</w:t>
        <w:tab/>
        <w:t xml:space="preserve">      port address (use 42 for 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Dx</w:t>
        <w:tab/>
        <w:t xml:space="preserve">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O</w:t>
        <w:tab/>
        <w:t xml:space="preserve">      Scramble modu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L</w:t>
        <w:tab/>
        <w:t xml:space="preserve">      Inhibit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M</w:t>
        <w:tab/>
        <w:t xml:space="preserve">      Mono mode (SB16 &amp; 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Q</w:t>
        <w:tab/>
        <w:t xml:space="preserve">      Quality mode (on 8-bit car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Cx             Desired card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2 for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3 for PAS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4 for PA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 for SB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6 for general DAC (Covox,PC 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7 for Ari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8 for Windows Sound System &amp; com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9 for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Txxx</w:t>
        <w:tab/>
        <w:t xml:space="preserve">      Buffer size xxx (0-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E</w:t>
        <w:tab/>
        <w:t xml:space="preserve">      Disable extended tempos (MO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Axxx</w:t>
        <w:tab/>
        <w:t xml:space="preserve">      Amplify by xxx, 31 is norm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B</w:t>
        <w:tab/>
        <w:t xml:space="preserve">      Disable EM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8</w:t>
        <w:tab/>
        <w:t xml:space="preserve">      Force an 16-bit card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mode (works with Aria, PAS16 and W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Nxx</w:t>
        <w:tab/>
        <w:t xml:space="preserve">      Set default panning to xx (0-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ome options all the time, you can put them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D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ways want to use quality mode and sampleing rate of 22k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mode, put following line in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MP=-q -s22 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  <w:tab/>
        <w:t>You cannot override single letter options (-l,-o,-m,-q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. All other options can be overr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have to  give your soundcard's IRQ  number and/or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MP fails to find them. If you don't provide both values then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ume 220h for port address, and 7 for interrupt number.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ddress</w:t>
        <w:tab/>
        <w:t>will hang  your machine,  but wrong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tops the playing after a second. The "/C" option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some other card, than the one DMP automatically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 have  to add  any extension  to  the name,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try  extensions AMF, STM, 669, S3M, MOD and  NS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find the file. Note that you can supply many modu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files, up to the internal limit of 1024 modu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MP beyond -s20 *.NST @good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oodmods is a text file containing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cc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 will use</w:t>
        <w:tab/>
        <w:t>the  sampling  rate  of  20KHz</w:t>
        <w:tab/>
        <w:t>and  pla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ules: BEYOND.MOD,  OCC-SAN.STM, STARS.MOD, INTRO3.MO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T-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w to use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DMP has</w:t>
        <w:tab/>
        <w:t>loaded the first  module, it starts  to pla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some information about  it. DMP displays module's  name, 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the amount of  memory used for module and sampling rat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MP's Intelligent Module Loader  (IML) modules  us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-30% less  space. I've  seen a 244Kb module shrink into 151Kb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it with DMP. While playing, DMP updates fields show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, row, elapsed time, volume and sampling rate.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re four lines showing the current statu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sdrum            � F#2 � 64 �             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7            � D-3 � 20 � ARPEGGIO      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2            � E-2 � 12 � PORT.NOTE    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tar44            � G-2 � 57 � FINE VOL      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 field shows  the instrument  currently playing 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. Second is the note value, third its volume and fourt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pecial command is running. The bar simulates a VU  meter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, but you shouldn't take it  as  an exact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sic  level, it's there because it looks n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screen is filled with instrument names. The numbers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 name indicate the channels that instrument is play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H'  bring up a  quick-help showing 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used to contro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</w:t>
        <w:tab/>
        <w:tab/>
        <w:t>pause module, any key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-9</w:t>
        <w:tab/>
        <w:tab/>
        <w:t>turn track xx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</w:t>
        <w:tab/>
        <w:tab/>
        <w:t>turn selected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</w:t>
        <w:tab/>
        <w:tab/>
        <w:t>DOS shell (write EXIT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</w:t>
        <w:tab/>
        <w:tab/>
        <w:t>load next module (if you have supplied more than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</w:t>
        <w:tab/>
        <w:tab/>
        <w:t>stereo mode on/off (SB Pro), defaul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</w:t>
        <w:tab/>
        <w:tab/>
        <w:t>filter on/off (SB Pro), 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eft/right</w:t>
        <w:tab/>
        <w:t>Jump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/down</w:t>
        <w:tab/>
        <w:t>sel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1-F10,+,-</w:t>
        <w:tab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,]</w:t>
        <w:tab/>
        <w:tab/>
        <w:t>Set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{,}</w:t>
        <w:tab/>
        <w:tab/>
        <w:t>Set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,)</w:t>
        <w:tab/>
        <w:tab/>
        <w:t>Add/remov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</w:t>
        <w:tab/>
        <w:tab/>
        <w:t>Real/fake volume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, .</w:t>
        <w:tab/>
        <w:tab/>
        <w:t>Panning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</w:t>
        <w:tab/>
        <w:tab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SC</w:t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his module player  with all the modules  you hav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 problems with any modules, inform the author.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By mail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Otto Chron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Pyydyspolku 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SF-36200 Kangasal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FINLA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Fidone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ab/>
        <w:t xml:space="preserve">    2:221/105.10</w:t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InterNet: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</w:t>
      </w:r>
      <w:r>
        <w:rPr/>
        <w:t>c142092@cc.tut.fi (fastest method to contact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st version is alway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.A. LAW</w:t>
        <w:tab/>
        <w:t xml:space="preserve">  +358-37-49007 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Moonlight shadow +358-0-3882575   24h</w:t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OP              +358-18-550136   24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CABINET.DMP for a list of DMP support sites in Fin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DMP.REV for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programm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P was  created with</w:t>
        <w:tab/>
        <w:t>Borland C++  3.1 and  it is  based on DS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so by ordering DSMI interface you could writ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apabilities. DSMI is a collection of</w:t>
        <w:tab/>
        <w:t>routines (for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) that allows programmers to play</w:t>
        <w:tab/>
        <w:t>modu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, but unlike any other module player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sound effects!! Up to 32 channels can be used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have a module and sound effects playing in full stereo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which support stereo sound)! DSMI is available and the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0FMK ($70). Packet includes full documentation (printed), OBJ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for C version, TPUs for Turbo Pascal and also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so you can modify the behaviour of DS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