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in your heart, and I know that it 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lace could be much brighter than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try, you'll find there's no need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 you'll feel there's no hurt or s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to get there, if you care enough for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ttle space, make a be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the world, make it a be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and for me and the entir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eople dying, if you care enough for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etter place, for you an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y, there's a love that canno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strong, it only cares of joyful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ry we shall see, in this bliss we can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r dread, we stop existing and start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feels that always love's enough for u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 better world, make a bett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eam we were conceived in,  will reveal a joyfu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we once believed in, will shine again in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do we keep strangling life, wound this earth, crucify it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plain to see, this world is heavenly, be God's g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fly so high, let our spirits nev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rt I feel you are all m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ld with no fear, together we cry happ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tions turn their swords into plow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lly get there, if you cared enough for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ttle space, to make a be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again - up 1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again  - up 1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dying, if you care enough for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tter place for you 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dying, if you care enough for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tter place for you an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for me, you and for me, you and for me.......continu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