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3dLIB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dLIB - 3D Graphic objects library for Turbo-Pascal Programmers. V2.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: Jun. 03, 1992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FILE - LIS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PAS      - Pascal sour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M3D   .PAS - Current Transformation Matrix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JECT3.PAS - Projection (3D -&gt; 2D)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DR3D   .PAS - Header to 3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OBJ   .PAS - 3D Wire-Mes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3D  .PAS - A demo program -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3DW .PAS - A demo program -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3D2      - Demo OBJ3D Type object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     .3D2 - A 3 dimensional "3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     .3D2 - A 3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      .3D2 - A 3 dimensional "d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P    .3D2 - A 3D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YR     .3D2 - A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ROP  .3D2 - Another 3D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P    .3D2 - A 3D Trap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LAYER.3D2 - Demo 3DO defin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3DS      - Demo ComplexObj typ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IMBO   .3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E   .3DS - A Very bad example of a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MID   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HPECH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TEST  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WOBOX  .3DS - 2 Boxes Objec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WOEDGE .3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PYR  .3DS - 2 Pyram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3DD      - Demo object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LAYER.3DD - Two Layers - one abov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PYR  .3DD - The Two Pyramids Complex Object 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LIB   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C     .EXE      - M3D to PAS source file translator. (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CW    .EXE      - Windows Hosted MDI M3D to PAS generator, and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C     .DOC      - 3dC translat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A     .EXE      - 3dA Macro Animator (Interpreter) for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O     .EXE      - 3dO object compiler -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O     .DOC      - 3dO object compil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M3D      - Sample macr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DEMO   .M3D - Rotating '3' and 'D'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3MV  .M3D - Spira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UG     .M3D - An old macro that once helped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bug some of the 3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LC     .M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XTROT .M3D - Named after the Genesis album (Wh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GV  .M3D - A Nic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UKU    .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DEMO .M3D - A Lo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YR3MV  .M3D - Same as BOX3MV but with a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YRMOV  .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YRTYP  .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2D2    .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BOX.M3D - A box that "moves" in spa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T     .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BOXMV.M3D - A ComplexObject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ZOOZO   .M3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3D  .EXE      - Demo 3d animation program -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3DW .EXE      - Demo 3d animation program -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TXT   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LIB   .REG      - 3dLIB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LIB   .RES      - 3dLIB resource file for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CW    .HLP      - 3dCW online window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VGA  .BGI      - BGI driver for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LIB   .TPH      - A BP IDE/THELP 3dLib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CC    .DLL      - Borland Windows Custom Controls DLL, Used by 3d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Why Regist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 is a shareware product, if you find this product valu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 it. This section describes the reason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registering you will receive a diskette with the latest 3dLIB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3d environment program, for WYSIWYG object creation, the complet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for the 3d environment program, and - you will help us to creat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of 3dLIB - that will include even more features than the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urrently available!,  we might even add YOUR enhancement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What's  New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Animate button to the 3dCW program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Background BMP toggle option to the 3dCW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floating Tools child window to macro editor windows, j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sired tool to get a command dialog box that will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text. (And you thought it can't be easier 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3d simple object was updated to use Collections, so the number of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lines is not limited to the size that was decided when the libra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. Please notice - the format of the .3d2 and .3ds file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 order to maintain compatiablity with older objects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noted that the objects API (Methods calling conventions)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well. The only difference is in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objects. (It does pay to play by the OOPS rules after all 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sue of this change the 3d library can support large and sm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 with no practica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3DLIB.TPH online file, use this file from within the BP 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 for 3dLib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7 the help facility of the 3dCW program can be activ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, not just from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version the extremly important feature of having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 in the background of the 3dCW program is added. In this pic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 is seen in his Alfa-Romeo Spider 2000. Admit it - this is a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ther 3d graphic library (how many are there?) can off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|Text Color option in the 3dCW program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database was extended, and received usefull tit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dCW program was converted to work with Borland's BWCC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Help|Using help option in the 3dC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dO object compiler now supports the creation of complex objec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simple objects. (Added a complexObject statement to the 3DD langau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Object statement of the 3DD langauge (3dO object compiler..)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optional parameter - N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6 3dCW users can set the font of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s and Windows source library files are combined, and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arts are seperated by {$ifdef}s (conditional comp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BP7, and upgraded the utilities to BP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CW was converted to be a MDI program, with the goodies of a tool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' and 'b' are handled as they should be in the 3dCW anima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version. (A bug fi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3dO object compiler program, that helps with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objects from object definition files described in the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language. (please refer to 3DO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5 the 3dC and 3dCW programs generate a getClassN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genera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imate Command to the 3dCW program, this way macros can be proto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y are translated into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 adds the 3dA program - an animator for .M3D macro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o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 also adds the Windows Hosted 3dCW program - A macro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uns in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as tested with Turbo Pascal for Windows V1.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3 adds the 3dLIB.RES resource file for use in Window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the 3D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C generated programs include a menu that allows them to be re-anim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adds support for Turbo Pascal for Windows programmer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econd set of pascal code sources for this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lied 3dC macro compiler has been enhanced to produce cod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s, by using a switch on the command line. Please notic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macro source files can be translated into Turbo Pascal 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for Windows code, with no change in the macro defin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lied 3dC macro compiler implemented the z, b and w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omitted from version 1.1 because of tim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 is a library of pascal units that allows Turbo Pascal programmers t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e applications that display and animate 3D wire-mesh objec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is based on a project developed since 1984 on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supports both Turbo Pascal for DOS and Turbo Pasca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BP 7.0 with objects for dos real/protected and windows tar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ackage called 3D120 is distributed by ISoft D&amp;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 graphic editor, macro interpreter and pascal 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d use 3D objects. It is highly recommended that an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ing to use this library will use the 3D program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, and understand the animation abilitie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dCW program is a MDI IDE for 3d macro programs (.M3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help - please consult the provided on-line help databas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3dC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OBJEC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D objects are defined as the following TP object-struc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BaseObjec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Object - defined in the RTOBJ.PAS file, this is the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estor object class of the 3D-objects, such an object has a CTM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CTM), a color, a center of gravity 3D point (location), and oth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utes, in order to achieve better animation results, a scrPntUp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ean variable is used to indicate if the screen 2D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 has to be re-calculated from the 3D representation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uses a 4X4 "transformation matrix" to represent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universe, the move, translate, scale, allScale, rotate, goto3d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Origin, calcLocation and deleteTransform methods are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trix (the Current Transformation Ma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, save, writeMe, and readMe methods are used to store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object from a storage device (a disk..), and the open and clo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to construct, and destruct the object. The show, hide an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display, or erase the object on the 2D screen. One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thod is the updateScreenPoints method, that transforms the 3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to the 2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obj3D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3D is a descendant object of the baseObject class,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re-mesh object, that is built from a Collection of 3D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3D universe, a collection of 3d  lines (a line is a se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universe that connects 2 3D points), another collection holds the 2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the object, calculated from its 3D representation, and the C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interesting aspect of this object is the use of 2 more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Rot, and unReverseRot CTM objects, that are used to hol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, and counter reverse of the rotation transformations,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complex objects that contain several obj3D objects, where som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o be rotated, scaled and translated around an arbitrary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universe, which is not their center of gravity (frame -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bject is refered as simple object in some places in th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complexObj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TOBJ.PAS file contains the definition of the complexObj 3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object that contains a maxSubObjects (defined in th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imple wire-mesh obj3D objects. This object clas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ed to as the "super - object", allows the user to create complex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that has a common frame - reference (center of gravity),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ch an object might be a Robot, that has a center of gravit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of some sub objects that must be able to be transformed bo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- reference, and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TOBJ.PAS (for - RunTime object) unit file contain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Obj, obj3D and the complexObj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PROJECTION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JECT3.PAS file contain the code that transforms object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3D universe, to the 2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3D -&gt; 2D transformations are supported, axonometric proje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pective projection. This is a short explanation of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se 2 proje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: axonometric projections, no perspective due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tance is performed, the general w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e can look at the coordinate system is 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llows 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 z axi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/ \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 axis   /   \  y axi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 : perspective projections : the normal eye perspec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jection is performed, we can look at the 3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niverse we are referring to as a cube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000 x 1000 x 1000 integer locations, wi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x axis, and y axis parallel to the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x, y axis respectively, and the z axis going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screen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will look at the coordinate system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 xml:space="preserve">Y axi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 axis x------ X axi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nits contain a calcPoint procedure that receives a 3D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forms it to a 2D screen coordinate, the setPerspe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Perspective and togglePerspective change from perspectiv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xonometric projection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CTM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M3D.PAS is the file that defines the current transformation matrix that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position the 3D objects in the universe. The CTM is a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multiplied (from the right) by each point of the 3D objec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location is desired for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defines all the transformations that can be appli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CTM, like rotate, scale, translat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3D2 FORMA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3D object files are files of type real, tha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Real entry : number of 3D points. (We will call in numOf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OfPoints entries that contain the 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al Entry : X location in the 3D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al Entry : Y location in the 3D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al Entry : Z location in the 3D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Real Entry : number of lines.  (We will call it numOf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OfLines entries that contain the 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al Entry : 3D Point Number of "From" edg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al Entry : 3D Point Number of "To" edg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refer to the OBJ3D.README method that deals with rea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object of this kind - Please use the 3dO object compil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package, or the 3D environment program availabl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, or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3DS FORMA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xObj object files are files of real type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Real Entry : Number of subobjects the complexObj contain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it numOfChi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OfChilds entries that have the same structure as simple 3D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object of this kind - Please use the 3dO object compil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package, or the 3D environment program availabl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, or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or (ISoft D&amp;M), or the author (Loewy Ron),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ackage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LIB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LIB is (c) copyrighted by Loewy Ron, 1991,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 is a shareware package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3dLIB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 was written using Turbo Pascal 6.0 &amp; 7.0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for Windows 1.0, 1.5 and Borland Pascal with objects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ducts are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0 and Windows 3.1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rland Brief v3.1 editor was used to writ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s help file, as well as the TPH file were crea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development kit (hlpdk) v5.0 by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's picture (in the 3dCW program) was taken by Allison B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