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SR.DOC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ZIP contains utility programs and a batch file that work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rograms to automatically build Terminate but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C source files.  Although this toolkit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 C++ 3.1, I believe that other versions of Borland C+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well.  Since the source code is included, it should not pro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ort this toolkit to other C compilers.  Resulting TS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access DOS.  I cannot recommend this toolkit to inexperienc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because it requires considerable knowledge of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development process can be understood by studying the T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TSR application is written in C and then input to the BCC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.  The -S option causes BCC to generate an assembly source file (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n object file (.OBJ).  The .ASM file is input to FIL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ages" it into a suitable format.  The resulting .TSR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SR which combines it with TSR kernel source code to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.ASM source file.  This file is passed to TASM which passes its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LINK.  The /t option causes TLINK to generate a .COM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.EXE ha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options tsr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= map | [hotkey] [include] [setup_cleanup] [stack] [xpa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= ("/"|"-")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= ("/"|"-") "h"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= ("/"|"-")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leanup = ("/"|"-")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= ("/"|"-") "s"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rse = ("/"|"-"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either "A"-"Z" or "0"-"9"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a byte value from 256 to 8192 (default is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pec defines the .TSR file to be TS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xcepts either a map option or the hotkey, include,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_cleanup, stack, and xparse options.  Options are followed by ts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is preceded by the - or /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ption allows you to generate a map of installed TSR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 The map shows the PSP (program segment prefix) address of each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otkey, and the resident signature that serves to iden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option allows you to specify the default hotkey.  If no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then TSR selects ALT-T as the default.  A digit "0"-"9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A"-"Z" may be chosen as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hl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option informs TSR that it is to insert the INCLUDE EXTR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mmediately following the INCLUDE directive specif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TSR file being embedded into the resulting .ASM fil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s to handle the follow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ndle tasks such as copying a literal string to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n automatic variable or handling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more long integer operands, Borland C/C++ require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stance takes the form of calls to private routines such as LX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PY.  The code for these routines must be present i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ference to these operations.  I decided to place this co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ASM.  Unfortunately, I cannot release this code because it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pyright.  However, if you have access to Borlan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this code.  If not then it can be obtain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 with any of these operations, generating a map fi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using DEBUG to disassemb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i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_cleanup option allows you to call a setup function befo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 standard interrupts and installing.  Similarly, a clean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just after standard interrupts have been restored an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freed.  The primary purpose is to redirect addition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such as interrupt 1ch if you want to incorporate a tim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setup and cleanup functions are prefixed with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"_" character so that they may be called by C code.  A nonzer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setup if it fails.  A zero integer is returned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akes no arguments.  Cleanup takes no arguments as w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The ES segment register is pointed to the resident PSP. 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 registers must be preserved.  You would save and redirect any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pts in the setup function and restore them in the clean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standard interrupts (those built into the kernel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ing this facility but us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sc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option allows you to specify the size of the TSR's stack (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performed automatically by the kernel). 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ut the size can range upto a maximum of 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s500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ll TSR to incorporate a call to a C-style xpars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allows you to perform additional command-line parsing. 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helper" functions makes this job easier.  These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kip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n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function returns the next character from the command-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se position is updated.  Parse will not move the curren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st a carriage return.  The skipws function skipws spac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) and tab (ASCII 9h) characters.  The current parse posi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nwhitespace character.  The setcseg function sets DS and 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CS register.  The setrseg function sets DS and 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SP address.  The unparse function backs the current par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p by one character unless a carriage return is being poin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 position is set to the beginning of the command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parsing variable length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x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combined on the command line with the exceptio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sr -hl -s500 -i -x -sc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built with this tool have three command tail options.  The /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ninstall the TSR provided that it is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/K option allows you to reset the hotkey to an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Z or 0-9 can follow the K).  This should help minimize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conflicts.  Finally, the /B option allows you to tell your TS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eep (more like a phaser sound) when its hotkey is pres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must make certain that DOS is not active (within limits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, it can take a few seconds after the hotkey is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ppens.  The "beep" provides positive assurance to a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has acknowledged the hotkey press.  The "B" is followed by a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eping is to be activated or "0" if deactivated.  Althoug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added, these standard options can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0 is required by TSRs generated by the TSR program. 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not be modified because the critical error handl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returns a FAIL code (3) upon activation.  This code allow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continue following a failed DOS operation and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BAT batch file has the same syntax as TSR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ppearing after the tsrspe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does not always activate when you press its hotkey. 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by a few seconds before activating.  A complex set of event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when a hotkey is pressed.  The following paragraphs explai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SR application is activated by calling the main () functio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is function is called is from inside the laun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rupts 8h and 28h have access to launch.  Interrupt 8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nterrupt (I refer to this interrupt as a hardware interru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interrupt 1ch which I refer to as a software interrupt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bout 18.2 times per second.  If a hotkey has been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s set by interrupt 9h (the keyboard hardware interrup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by interrupt 8h which then checks to see if DOS is activ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d a few other conditions are satisfied then launch is cal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activating occurs from interrupt 28h (idle interru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is called from within DOS by the interrupt 21h functio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service is used to get a line of input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edirected.  Identical conditions are checked by int 28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is called if these conditions are satisfied.  Since DOS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rupt 21h functions greater than ch are safe to cal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install two TSRs built with this toolkit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X is installed before Y.  Suppose you press the hotkey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 the Y application.  Then, you decide to press the X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the COMMAND.COM prompt, X will not activate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the same holds true from inside some applications).  If you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X will activate immediately.  The reason for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ctivation occurs via interrupt 28h from the COMMAND.C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a interrupt 8h from within most applications (most applic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 interrupt 28h when getting input).  Most TSR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ssuing interrupt 28h calls either.  Therefore, when interrup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n application, DOS is active and interrupt 8h will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ctive when it checks.  Interrupt 8h cannot be used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ince DOS is active.  Since interrupt 28h is not being cal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pplication, this interrupt cannot be used to launch another TS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8h is used to activate, DOS is not active and another TS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.  But there is a c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aid in the previous paragraph was true before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hanges were required by this version.  I discovered t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this toolkit would not work with Microsoft Word 5.0 or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QBASIC programs.  In order to make them work, I had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ery.  When the launch procedure is called, it redirect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s 8h, 9h, 16h, and 1ch to the values that they had before the la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SR was installed.  This effectively cuts off offens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more stable environment.  Since communication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uched, this should not affect communications programs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application exits, these interrupts are restored.  In the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's hotkey is pressed before X then X can activate if interrupt 8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activating Y.  However, if X's hotkey is pressed befor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an never activate - even if its hotkey is pressed.  Since X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ncluding Y's copy of interrupt 9 which checks for Y's 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annot activate.  Once X is exitted, pressing Y's hotkey will allow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3, the following offset addresses within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have been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3h - hotkey letter o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h - hotkey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h - always zero to distinguish older versions which have the let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TSR) in this position from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h - version number starting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h - address of main function (start of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h - address of installation section (end of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h - these addresses will be set to zero for version zero but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address of a secondary communications reg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h - address of the TSR:xxxxxxxx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package, don't hesitat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me either through CompuServe or my own address.  My CIS ID is 71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 and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phin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7N 2T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