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SREX.DOC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better understand how to write TSR applications, I h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examples.  Some of these examples access DOS int 21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s a chart of ASCII characters and their codes in the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systems.  This chart can be scrolled through by using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s cursor control keys (UP/DOWN ARROW, PGUP, PGDN, HOME, and END)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it.  ASCII "remembers" your current position.  ALT-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tkey.  The /X and /Y command line options select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location of the chart.  X varies from 1 to 60 and Y from 1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resets this location to the upper-left screen corn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Y is chosen which causes the chart to extend pas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n the chart is center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is a clock calendar.  The current date and time are display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endar.  Press any key to exit.  ALT-C is the default hotkey. 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Y command line options select the upper-left corner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X varies from 1 to 37.  Y varies from 1 to 33.  The /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is location to cause the calendar to appear centered.  If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alue that would cause the calendar to extend pas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n the calendar is center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stands for Copy and Paste.  Rectangular screen regions are mar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n internal clipboard.  This data can be pasted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a later time.  ALT-K is the default hotkey.  The arrow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keys are used to position the block cursor to the upper-lef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of the rectangle.  Once positioned, ENTER locks in this ch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 used to select the lower-right corner.  Once chosen, u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 to copy this information to the clipboard.  When ready to pas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keyboard buffer, press the hotkey followed by P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SC at any time to cancel the copy/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stands for Form Feed.  Once its hotkey is pressed,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orm feed are sent to the printer.  If the prin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then it would advance to the top of the next pag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to the left side of the page.  ALT-L is the 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ALLY allows you to tally the number and sizes of thos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that match a file specification.  For example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:\DOS\*.EXE is specified.  This allows you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 all .EXE files in the \DOS directory of drive C.  Avoid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ading spaces or FTALLY will find no files.  Press ESC to ex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LLY TSR is more of a demonstration program.  It shows how to use 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), findnext (), getstr (), and v_cprintf ().  ALT-F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allows you to dynamically change hotkeys of any TSR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toolkit.  Use the UP/DOWN arrow, HOME, END, PGUP, or PGD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to highlight the desired TSR name and then press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key to make the change.  The default hotkey is ALT-H.  HOTKE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ommand line options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2148 is used to perform an experiment.  The DOS interrupt 2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h service allocates memory on behalf of an application. 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then the address of this new block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o determine how much memory is available for allo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load a very large value (typically 0xffff) into the BX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and issue the call.  DOS would return the total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memory in BX.  A paragraph is equal to 16 bytes.  Th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total number of free paragraphs when the hot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, the value can range from around 10 paragraphs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33000.  The reason for the discrepancy is tha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ree up memory that they do not need.  This is the reason why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ly on using the DOS memory allocation service to dynam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is a demonstration program that tests the newest featu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kernel: the XMS API.  Currently, only one XMS function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function queries the XMS memory manager to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extended memory are present and the size of the largest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in bytes).  The default hotkey is ALT-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