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SRLIB.DOC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LIB is a source library of C functions used to facilitate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f TSR applications.  Source files are embedded in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 through a process known as sourc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file begins with a C #define preprocessor directi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ymbol beginning with INCL_ and follow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(shortened if necessary).  Any other source files tha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esence of this source file use the C preprocessor #if, #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endif directives to ensure that this file is included during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.  You are building a TSR tha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ORDER, VCPUTS.C, and VGOTOXY.C source files.  These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bedd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INCL_V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border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INCL_VC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cputs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INCL_V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gotoxy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BORDER.C source file needs access to VGOTOXY.C.  Therefore, 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a directive to include VGOTOXY.C (unless VGOTOXY.C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).  Therefore, the third #ifndef directive checking INCL_V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.  However, the directive can be included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resulting in only one copy of VGOTOXY.C being includ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include ATTRIB.C or UCURSOR.C because these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ideo routin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.C contains a global variable called attribute.  If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more than one definition for this variable then an err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This goes for all global variables.  I have not yet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 to differentiate between global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ource files depend upon the presence of other sourc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shows all dependencies in the library.  The symbol x -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source file x depends on source file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I.C</w:t>
        <w:tab/>
        <w:tab/>
        <w:t>-&gt; ISDIG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ISSPA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L.C</w:t>
        <w:tab/>
        <w:tab/>
        <w:t>-&gt; ISDIG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ISSPA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ENG.C</w:t>
        <w:tab/>
        <w:t>-&gt; LSEEK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TEL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TR.C</w:t>
        <w:tab/>
        <w:t>-&gt; KFE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STRL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VCPU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VGETM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VGETSH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VGOTOXY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VPU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VSCRE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VSETSH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VWHER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VWHERE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LNUM.C</w:t>
        <w:tab/>
        <w:t>-&gt; ISALPHA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ISDIG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LPHA.C</w:t>
        <w:tab/>
        <w:t>-&gt; ISLOW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ISUPP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XDIGIT.C</w:t>
        <w:tab/>
        <w:t>-&gt; ISALNUM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TOUPP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A.C</w:t>
        <w:tab/>
        <w:tab/>
        <w:t>-&gt; STRRE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OA.C</w:t>
        <w:tab/>
        <w:tab/>
        <w:t>-&gt; STRRE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F.C</w:t>
        <w:tab/>
        <w:t>-&gt; FORMA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MP.C</w:t>
        <w:tab/>
        <w:t>-&gt; TOUPP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LWR.C</w:t>
        <w:tab/>
        <w:t>-&gt; TOLOW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NICMP.C</w:t>
        <w:tab/>
        <w:t>-&gt; TOUPP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REV.C</w:t>
        <w:tab/>
        <w:t>-&gt; STRLE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PR.C</w:t>
        <w:tab/>
        <w:t>-&gt; TOUPP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.C</w:t>
        <w:tab/>
        <w:tab/>
        <w:t>-&gt; LSEE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.C</w:t>
        <w:tab/>
        <w:t>-&gt; ISUPP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.C</w:t>
        <w:tab/>
        <w:t>-&gt; ISLOW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ORDER.C</w:t>
        <w:tab/>
        <w:t>-&gt; VGOTOXY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VPUTC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RINTF</w:t>
        <w:tab/>
        <w:t>-&gt; FORM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VPUTC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UTS.C</w:t>
        <w:tab/>
        <w:t>-&gt; ATTR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UCURSO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ETATTR.C</w:t>
        <w:tab/>
        <w:t>-&gt; ATTRI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INT.C</w:t>
        <w:tab/>
        <w:t>-&gt; VGOTOXY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VPUTC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UTCH.C</w:t>
        <w:tab/>
        <w:t>-&gt; ATTR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UCURSO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ETATTR.C</w:t>
        <w:tab/>
        <w:t>-&gt; ATTRI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HADOW.C</w:t>
        <w:tab/>
        <w:t>-&gt; VSCREE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at it can be tedious to include the necessary #includ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 in the application .C file.  I had hoped to put together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ans all functions in the .C file and automatically inserts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ate #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str () function is a simple data entry function.  The RETURN,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S (backspace) control keys are the only control keys recogniz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realize that the buffer must have a length of maxlen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the extra character is used to hold the NULL termin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bothered to describe these functions since the source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.  If a function is not prototyped in TSRLIB.H, it is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a Borland header file and the appropriate Borland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in the application sourc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