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2 is a general purpose Source Applic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in thi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AM2.COM         Source Application Manag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AM2.DOC         Source Application Manag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n't worry, it is so intuitive that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mall and easy t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"real life" samples to use SAM2 ever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SM.ZIP          Microsoft Assemble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d to develop the SAM2 program itself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SC.ZIP          Microsoft C compile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SP.ZIP          Microsoft PASCAL compile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AX.ZIP          How to use it even to create faxes and transf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"kind of" shareware, the only contribution I ask is to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showing the town you live i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ivier MOG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ang des Grenou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790 CHARANTONN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                                     Thanks in advance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