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P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 of  PPM  may 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  Vendors who distribute  copies  of  PPM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 than  $5.0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 are  encouraged 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on PPM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PPM  may  be 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 of  PPM  may  be given  to 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  copies   of  PPM  may  be  sol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 as 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 Stevenson Technical Services,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 an  authorized  dealer 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