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Project Manager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PPM 1.0 Single-User Registration         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PPM 1.0 Site-License (Users? ____)      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$10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$1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PPM To Thi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PP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s of PP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ompiling            [ ] Linking          [ ] EX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ate/Time Stamping   [ ] Virus Scanning   [ ] Project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Updating Files       [ ] Printing         [ ]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ogramming language(s)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ASIC      [ ] C / C++      [ ] Pascal      [ ]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specify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y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? __________________________  Linker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Compressor? ____________________  Virus Scann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Compressor? ________________  Printing Utility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PPM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PPM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